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>
          <w:sz w:val="20"/>
          <w:szCs w:val="20"/>
        </w:rPr>
        <w:t>к документации об аукционе на право</w:t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заключения муниципального контракта</w:t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на капитальный ремонт  МУЗ МСЧ  № 3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  <w:t>Анкета участника размещения заказ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35" w:leader="none"/>
        </w:tabs>
        <w:rPr/>
      </w:pPr>
      <w:r>
        <w:rPr/>
        <w:t>Для юридических лиц: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аименование (фирменное наименование) с указанием организационно-правовой формы: 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Место нахождения: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Почтовый адрес: 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омер контактного телефона: 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</w:t>
      </w:r>
      <w:r>
        <w:rPr/>
        <w:t>2. Для индивидуальных предпринимателей: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>Фамилия, имя, отчество: 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 xml:space="preserve">Паспортные данные: ____________________________________________________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  <w:r>
        <w:rPr/>
        <w:t>Сведения о месте жительств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омер контактного телефон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подпись) </w:t>
        <w:tab/>
        <w:t xml:space="preserve">  (должность)</w:t>
        <w:tab/>
        <w:t xml:space="preserve">  (ф.и.о.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</w:t>
      </w:r>
      <w:r>
        <w:rPr/>
        <w:t>М.П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8:35:00Z</dcterms:created>
  <dc:creator>Настя</dc:creator>
  <dc:description/>
  <cp:keywords/>
  <dc:language>en-US</dc:language>
  <cp:lastModifiedBy>Настя</cp:lastModifiedBy>
  <dcterms:modified xsi:type="dcterms:W3CDTF">2008-06-26T03:56:00Z</dcterms:modified>
  <cp:revision>3</cp:revision>
  <dc:subject/>
  <dc:title>Приложение № 4</dc:title>
</cp:coreProperties>
</file>