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ключения муниципального контракта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капитальный ремонт МУЗ МСЧ № 3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ься в соответствии с локальным сметным расчетом,  ГОСТами, СНиПами, рабочим проектом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документации об аукционе – локальному сметному расчету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6:00Z</dcterms:created>
  <dc:creator>Настя</dc:creator>
  <dc:description/>
  <cp:keywords/>
  <dc:language>en-US</dc:language>
  <cp:lastModifiedBy>Настя</cp:lastModifiedBy>
  <dcterms:modified xsi:type="dcterms:W3CDTF">2008-06-26T03:57:00Z</dcterms:modified>
  <cp:revision>3</cp:revision>
  <dc:subject/>
  <dc:title>Приложение № 5</dc:title>
</cp:coreProperties>
</file>