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 открытого аукциона № 341 А от 11.07. 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 53 01, 255 73 02, факс 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текущему ремонту объектов благоустройства Кировского района г. Перм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ткрытого аукциона состоит из  трёх лот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от № 1  - Текущий ремонт    тротуар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2  - Асфальтирование улицы Станционной микрорайона «Налимих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т № 3 -  Восстановление внутри дворового асфальтобетонного покрытия (ул. Сысольская,4- ул. Сысольская,6)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08"/>
        <w:gridCol w:w="1318"/>
        <w:gridCol w:w="2102"/>
      </w:tblGrid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монт тротуаров из литого асфаль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зборка покрытий и ос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справление профиля оснований щебё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ых с добавлением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озлив вяжущих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монт покрытия дорог их литого асфа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стройство покрытия толщиной 4 см из горячих асфальтобетонных смесей плотных мелкозернистых типа АБ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еревозка навалочных грузов автомобиля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-самосвалами (работающими вне карь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), расстояние перевозки 25 км, класс груза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н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25</w:t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монт асфальтобетонного покрытия дорог однослойного толщиной 50 мм площадью ремонта до 5 м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4" w:leader="none"/>
                <w:tab w:val="left" w:pos="1980" w:leader="none"/>
              </w:tabs>
              <w:ind w:left="-209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100 м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работ представлен в техническом задании - локальных сметных  расчётах  заказчика  (приложение № 1,2,3 к аукционной документ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</w:t>
      </w:r>
      <w:r>
        <w:rPr>
          <w:sz w:val="28"/>
          <w:szCs w:val="28"/>
        </w:rPr>
        <w:t>не должен превышать 25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заключения муниципального контракта по результатам аукциона по каждому ло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– Текущий ремонт  тротуаров  - 499970 (четыреста девяносто девять тысяч девятьсот семьдесят) рублей 11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- Асфальтирование улицы Станционной микрорайона «Налимиха» - 394985 (триста девяносто четыре тысячи девятьсот восемьдесят пять) рублей 4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- Восстановление внутри дворового асфальтобетонного покрытия (ул. Сысольская,4- ул. Сысольская,6) - 149739 (сто сорок девять  тысяч семьсот тридцать девять) рублей 31 копей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-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, малый зал   в 15 часов 20 минут 19 августа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ировского района                                                             А. М. Николае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04:00Z</dcterms:created>
  <dc:creator>adminws</dc:creator>
  <dc:description/>
  <cp:keywords/>
  <dc:language>en-US</dc:language>
  <cp:lastModifiedBy>adminws</cp:lastModifiedBy>
  <cp:lastPrinted>2008-07-08T08:01:00Z</cp:lastPrinted>
  <dcterms:modified xsi:type="dcterms:W3CDTF">2008-07-08T02:03:00Z</dcterms:modified>
  <cp:revision>2</cp:revision>
  <dc:subject/>
  <dc:title>Извещение о проведении  открытого аукциона № Х А от ХХ  2008г</dc:title>
</cp:coreProperties>
</file>