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7.xml" ContentType="application/vnd.openxmlformats-officedocument.wordprocessingml.header+xml"/>
  <Override PartName="/word/header1.xml" ContentType="application/vnd.openxmlformats-officedocument.wordprocessingml.header+xml"/>
  <Override PartName="/word/header16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rPr/>
      </w:pPr>
      <w:r>
        <w:rPr>
          <w:b/>
          <w:sz w:val="28"/>
          <w:szCs w:val="28"/>
        </w:rPr>
        <w:t xml:space="preserve">СОГЛАСОВАНО                                               УТВЕРЖДАЮ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департамента                                    Глава администрации </w:t>
      </w:r>
    </w:p>
    <w:p>
      <w:pPr>
        <w:pStyle w:val="Normal"/>
        <w:rPr/>
      </w:pPr>
      <w:r>
        <w:rPr>
          <w:sz w:val="28"/>
          <w:szCs w:val="28"/>
        </w:rPr>
        <w:t>внутреннего аудита и экономики                       Кировского района г. Пер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раслей муниципального хозяй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</wp:posOffset>
                </wp:positionH>
                <wp:positionV relativeFrom="paragraph">
                  <wp:posOffset>143510</wp:posOffset>
                </wp:positionV>
                <wp:extent cx="1028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11.3pt" to="81.25pt,11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/А.А. Баландина/                        _______________/А. М. Николаев</w:t>
      </w:r>
      <w:r>
        <w:rPr>
          <w:sz w:val="24"/>
          <w:szCs w:val="24"/>
        </w:rPr>
        <w:t xml:space="preserve">                                                                                                                  ____июля 2008 г.                                                              ____июля 2008 г.                                                                        </w:t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КУМЕНТАЦИЯ ОБ  ОТКРЫТОМ АУКЦИОНЕ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право заключения муниципального контракта на выполнение работ по текущему ремонту объектов благоустройства  Кировского района г. Перми.</w:t>
      </w:r>
    </w:p>
    <w:p>
      <w:pPr>
        <w:pStyle w:val="TextBody"/>
        <w:spacing w:lineRule="exact" w:line="5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TextBody"/>
        <w:spacing w:lineRule="exact" w:line="52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exact" w:line="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______________________________/ Л. И. Дюкарева/</w:t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134" w:right="425" w:gutter="0" w:header="720" w:top="851" w:footer="0" w:bottom="232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  <w:t>Начальник отдела благоустройства____________________________ /М. Р. Моисеева/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ГЛАВЛЕНИЕ: 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. Приглашение к участию в открытом аукционе.................................................. 3 -4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. Инструкция участникам  размещения муниципального заказа………………5-17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3.  Проекты  муниципальных контрактов с приложениями (№ 1, 2, 3, 4)..........18-48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4. Приложения: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4.1. Техническое  задание  - приложение № 1....................................................... 49-55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4.2. Заявка на участие в открытом аукционе – приложение № 2......................    56-57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4.3. Сведения об участнике размещения заказа – приложение № 3……………..    58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4.4. Описание работ, предлагаемых  участником размещения заказа (приложение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№ </w:t>
      </w:r>
      <w:r>
        <w:rPr>
          <w:bCs/>
          <w:sz w:val="28"/>
          <w:szCs w:val="28"/>
        </w:rPr>
        <w:t>4)…………………………………………………………………………………      59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724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"/>
          <w:type w:val="nextPage"/>
          <w:pgSz w:w="11906" w:h="16838"/>
          <w:pgMar w:left="907" w:right="567" w:gutter="0" w:header="720" w:top="776" w:footer="0" w:bottom="851"/>
          <w:pgNumType w:fmt="decimal"/>
          <w:formProt w:val="false"/>
          <w:textDirection w:val="lrTb"/>
          <w:docGrid w:type="default" w:linePitch="360" w:charSpace="0"/>
        </w:sect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Приглашение к участию в открытом аукционе № 341 А от 11.07. 2008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господ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Заказчик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 Кировского района г. Перми</w:t>
      </w:r>
      <w:r>
        <w:rPr>
          <w:sz w:val="28"/>
          <w:szCs w:val="28"/>
        </w:rPr>
        <w:t xml:space="preserve"> (614113, г. Пермь, ул. Кировоградская,33, телефон:  (342) 255 53 01, 255 73 02, факс  (342) 255 09 90, е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4">
        <w:r>
          <w:rPr>
            <w:rStyle w:val="InternetLink"/>
            <w:sz w:val="28"/>
            <w:szCs w:val="28"/>
            <w:lang w:val="en-US"/>
          </w:rPr>
          <w:t>ZZAKAMSK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, объявляет о проведении открытого аукци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право заключения муниципального контракта на выполнение работ по текущему ремонту объектов благоустройства Кировского района г. Перми.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Форма торгов:    </w:t>
      </w:r>
      <w:r>
        <w:rPr>
          <w:sz w:val="28"/>
          <w:szCs w:val="28"/>
        </w:rPr>
        <w:t>открытый аукцион.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Предмет открытого аукциона состоит из  трёх лотов: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Лот № 1  - Текущий ремонт    тротуаров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Лот № 2  - Асфальтирование улицы Станционной микрорайона «Налимиха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Лот № 3 -  Восстановление внутри дворового асфальтобетонного покрытия (ул. Сысольская,4- ул. Сысольская,6).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</w:r>
      <w:r>
        <w:rPr>
          <w:b/>
          <w:sz w:val="28"/>
          <w:szCs w:val="28"/>
        </w:rPr>
        <w:t>Состав  и объёмы  работ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756"/>
        <w:gridCol w:w="1495"/>
        <w:gridCol w:w="1872"/>
      </w:tblGrid>
      <w:tr>
        <w:trPr>
          <w:trHeight w:val="34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лота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бо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работ</w:t>
            </w:r>
          </w:p>
        </w:tc>
      </w:tr>
      <w:tr>
        <w:trPr>
          <w:trHeight w:val="3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Ремонт тротуаров из литого асфальт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м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43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Разборка покрытий и основ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Исправление профиля оснований щебёно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ных с добавлением нового материал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Розлив вяжущих материал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Ремонт покрытия дорог их литого асфаль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Устройство покрытия толщиной 4 см из горячих асфальтобетонных смесей плотных мелкозернистых типа АБ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Перевозка навалочных грузов автомобиля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-самосвалами (работающими вне карье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в), расстояние перевозки 25 км, класс груза 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м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 м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т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м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 м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тн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25</w:t>
            </w:r>
          </w:p>
        </w:tc>
      </w:tr>
      <w:tr>
        <w:trPr>
          <w:trHeight w:val="3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Ремонт асфальтобетонного покрытия дорог однослойного толщиной 50 мм площадью ремонта до 5 м²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84" w:leader="none"/>
                <w:tab w:val="left" w:pos="1980" w:leader="none"/>
              </w:tabs>
              <w:ind w:left="-20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100 м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лный перечень работ представлен в техническом задании - локальных сметных  расчётах  заказчика  (приложение № 1,2,3 к аукционной документаци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Срок выполнения работ:  </w:t>
      </w:r>
      <w:r>
        <w:rPr>
          <w:sz w:val="28"/>
          <w:szCs w:val="28"/>
        </w:rPr>
        <w:t>не должен превышать 25 календарных дн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 даты заключения муниципального контракта по результатам аукциона по каждому лоту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Место выполнения работ:  </w:t>
      </w:r>
      <w:r>
        <w:rPr>
          <w:sz w:val="28"/>
          <w:szCs w:val="28"/>
        </w:rPr>
        <w:t>г. Пермь, Кировский район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ая (максимальная) цена контракта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 1 – Текущий ремонт  тротуаров  - 499970 (четыреста девяносто девять тысяч девятьсот семьдесят) рублей 11 копе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 2 - Асфальтирование улицы Станционной микрорайона «Налимиха» - 394985 (триста девяносто четыре тысячи девятьсот восемьдесят пять) рублей 40 копе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 3 - Восстановление внутри дворового асфальтобетонного покрытия (ул. Сысольская,4- ул. Сысольская,6) - 149739 (сто сорок девять  тысяч семьсот тридцать девять) рублей 31 копейка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Порядок получения документации об аукцион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ументация об аукционе предоставляется бесплатно по письменному заявле-нию любого заинтересованного лица в течение двух рабочих дней со дня получения соответствующего зая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ументация об аукционе выдается в письменной форме по адресу:  г. Пермь, ул. Кировоградская,33, кабинет № 6 (финансово-экономический отдел)  в рабочие дни (с понедельника по пятницу) с 09.00 час. до 18.00 час. (пятница с 09.00 час. до 17.00 час.), обед с 12.00 час. до 12 час. 48 мин. (время местное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ля ознакомления документация об аукционе размещена на официальном сайте администрации города Перми:  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rodper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, дата и время проведения  аукцио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я г. Перми, ул. Ленина,23, малый зал   в 15 часов 20 минут 19 августа 2008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6"/>
          <w:type w:val="nextPage"/>
          <w:pgSz w:w="11906" w:h="16838"/>
          <w:pgMar w:left="851" w:right="567" w:gutter="0" w:header="720" w:top="776" w:footer="0" w:bottom="510"/>
          <w:pgNumType w:fmt="decimal"/>
          <w:formProt w:val="false"/>
          <w:textDirection w:val="lrTb"/>
          <w:docGrid w:type="default" w:linePitch="360" w:charSpace="0"/>
        </w:sect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 УЧАСТНИКАМ РАЗМЕЩЕНИЯ ЗАКАЗА</w:t>
      </w:r>
    </w:p>
    <w:p>
      <w:pPr>
        <w:pStyle w:val="TextBody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сведения.</w:t>
      </w:r>
    </w:p>
    <w:p>
      <w:pPr>
        <w:pStyle w:val="TextBody"/>
        <w:tabs>
          <w:tab w:val="clear" w:pos="708"/>
          <w:tab w:val="left" w:pos="720" w:leader="none"/>
        </w:tabs>
        <w:suppressAutoHyphens w:val="false"/>
        <w:rPr/>
      </w:pPr>
      <w:r>
        <w:rPr>
          <w:sz w:val="28"/>
          <w:szCs w:val="28"/>
        </w:rPr>
        <w:tab/>
        <w:t>Открытый аукцион проводится в соответствии с  нормами Федерального закона от 21.07.2005г. «О размещении заказов на поставки товаров, выполнение работ, оказание услуг для государственных и муниципальных нужд» № 94 ФЗ (с изменениями).</w:t>
      </w:r>
    </w:p>
    <w:p>
      <w:pPr>
        <w:pStyle w:val="TextBody"/>
        <w:tabs>
          <w:tab w:val="clear" w:pos="708"/>
          <w:tab w:val="left" w:pos="720" w:leader="none"/>
        </w:tabs>
        <w:suppressAutoHyphens w:val="false"/>
        <w:rPr>
          <w:sz w:val="28"/>
          <w:szCs w:val="28"/>
        </w:rPr>
      </w:pPr>
      <w:r>
        <w:rPr>
          <w:sz w:val="28"/>
          <w:szCs w:val="28"/>
        </w:rPr>
        <w:tab/>
        <w:t>Понятия и термины, используемые в документации:</w:t>
      </w:r>
    </w:p>
    <w:p>
      <w:pPr>
        <w:pStyle w:val="TextBody"/>
        <w:tabs>
          <w:tab w:val="clear" w:pos="708"/>
          <w:tab w:val="left" w:pos="720" w:leader="none"/>
        </w:tabs>
        <w:suppressAutoHyphens w:val="false"/>
        <w:rPr>
          <w:sz w:val="28"/>
          <w:szCs w:val="28"/>
        </w:rPr>
      </w:pPr>
      <w:r>
        <w:rPr>
          <w:sz w:val="28"/>
          <w:szCs w:val="28"/>
        </w:rPr>
        <w:tab/>
        <w:t>Заказчик – администрация Кировского района города Перми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Подрядчик – лицо, с которым по итогам проведения открытого аукциона будет подписан муниципальный контракт.</w:t>
      </w:r>
    </w:p>
    <w:p>
      <w:pPr>
        <w:pStyle w:val="TextBody"/>
        <w:ind w:firstLine="567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едмет открытого  аукциона.</w:t>
      </w:r>
    </w:p>
    <w:p>
      <w:pPr>
        <w:pStyle w:val="TextBody"/>
        <w:ind w:firstLine="567"/>
        <w:rPr/>
      </w:pPr>
      <w:r>
        <w:rPr>
          <w:sz w:val="28"/>
          <w:szCs w:val="28"/>
        </w:rPr>
        <w:t>Право заключения муниципального контракта на выполнение работ по текущему ремонту объектов благоустройства Кировского района г. Перми.</w:t>
      </w:r>
    </w:p>
    <w:p>
      <w:pPr>
        <w:pStyle w:val="TextBody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Предмет открытого аукциона состоит из  пяти лотов: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Лот № 1  - Текущий ремонт  тротуаров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Лот № 2  - Асфальтирование улицы Станционной микрорайона «Налимиха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Лот № 3 -  Восстановление внутри дворового асфальтобетонного покрытия (ул. Сысольская,4- ул. Сысольская,6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Место  и сроки  выполнения рабо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о выполнения работ:    г. Пермь,  Кировский район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Срок выполнения работ:   не должен превышать 25 календарных дней  с даты за-ключения муниципального контракта по результатам аукциона по каждому лоту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Начальная (максимальная) цена контрак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 1 – Текущий ремонт  тротуаров  – 499970 (четыреста девяносто девять тысяч девятьсот семьдесят) рублей 11 копе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 2 - Асфальтирование улицы Станционной микрорайона «Налимиха» - 394985 (триста девяносто четыре  тысячи девятьсот восемьдесят пять) рублей 40 копе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 3 - Восстановление внутри дворового асфальтобетонного покрытия (ул. Сысольская,4- ул. Сысольская,6) – 149739 (сто сорок девять тысяч семьсот тридцать девять) рублей 31 копейк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Цена, предлагаемая участником аукциона по каждому лоту, не может превышать начальную (максимальную) цену контракта по  лоту, являющемуся предметом аукциона, установленную Заказчиком в документации об аукцион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Величина понижения начальной (максимальной) цены контракта («шаг аукциона»).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По лоту № 1 - </w:t>
      </w:r>
      <w:r>
        <w:rPr>
          <w:sz w:val="28"/>
          <w:szCs w:val="28"/>
        </w:rPr>
        <w:t xml:space="preserve">5%  (24998,51 рублей) от начальной цены контракт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, «шаг аукциона» снижается на 0,5% (2499,85 рублей) начальной (максимальной) цены контракта, но не ниже 0,5% (2499,85 рублей) начальной (максимальной) цены контракта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По лоту № 2 - </w:t>
      </w:r>
      <w:r>
        <w:rPr>
          <w:sz w:val="28"/>
          <w:szCs w:val="28"/>
        </w:rPr>
        <w:t xml:space="preserve">5%  (19749,27 рублей) от начальной цены контракт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, «шаг аукциона» снижается на 0,5% ( 1974,93 рубля) начальной (максимальной) цены контракта, но не ниже 0,5% (1974,93 рубля) начальной (максимальной) цены контракта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По лоту № 3 - </w:t>
      </w:r>
      <w:r>
        <w:rPr>
          <w:sz w:val="28"/>
          <w:szCs w:val="28"/>
        </w:rPr>
        <w:t xml:space="preserve">5%  (7486,97рублей) от начальной цены контракт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, «шаг аукциона» снижается на 0,5% (748,70рублей) начальной (максимальной) цены контракта, но не ниже 0,5% (748,70рублей) начальной (максимальной) цены контракта.</w:t>
      </w:r>
    </w:p>
    <w:p>
      <w:pPr>
        <w:pStyle w:val="TextBody"/>
        <w:ind w:firstLine="567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ind w:firstLine="567"/>
        <w:rPr/>
      </w:pPr>
      <w:r>
        <w:rPr>
          <w:b/>
          <w:sz w:val="28"/>
          <w:szCs w:val="28"/>
        </w:rPr>
        <w:t>6. Источник финансирования</w:t>
      </w:r>
      <w:r>
        <w:rPr>
          <w:sz w:val="28"/>
          <w:szCs w:val="28"/>
        </w:rPr>
        <w:t xml:space="preserve"> – бюджет города Перми.</w:t>
      </w:r>
    </w:p>
    <w:p>
      <w:pPr>
        <w:pStyle w:val="TextBody"/>
        <w:ind w:firstLine="567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орядок формирования цены контракта</w:t>
      </w:r>
    </w:p>
    <w:p>
      <w:pPr>
        <w:pStyle w:val="TextBody"/>
        <w:ind w:firstLine="567"/>
        <w:rPr/>
      </w:pPr>
      <w:r>
        <w:rPr>
          <w:sz w:val="28"/>
          <w:szCs w:val="28"/>
        </w:rPr>
        <w:t>Цена контракта устанавливается на основании итогов аукциона по каждому лоту отдельно  и является фиксированной не подлежащей изменению в рамках оговоренного объёма, качества и сроков выполнения работ.</w:t>
      </w:r>
    </w:p>
    <w:p>
      <w:pPr>
        <w:pStyle w:val="TextBody"/>
        <w:ind w:firstLine="567"/>
        <w:rPr/>
      </w:pPr>
      <w:r>
        <w:rPr>
          <w:sz w:val="28"/>
          <w:szCs w:val="28"/>
        </w:rPr>
        <w:t>Цена контракта по каждому лоту  должна включать в себя полную стоимость ра-</w:t>
      </w:r>
    </w:p>
    <w:p>
      <w:pPr>
        <w:pStyle w:val="TextBody"/>
        <w:rPr/>
      </w:pPr>
      <w:r>
        <w:rPr>
          <w:sz w:val="28"/>
          <w:szCs w:val="28"/>
        </w:rPr>
        <w:t>бот,  являющихся  предметом открытого аукциона, все налоги и сборы (выплаченные или подлежащие выплате), расходы на страхование и прочие расходы, которые могут возникнуть при исполнении контракта.</w:t>
      </w:r>
    </w:p>
    <w:p>
      <w:pPr>
        <w:pStyle w:val="TextBody"/>
        <w:rPr/>
      </w:pPr>
      <w:r>
        <w:rPr>
          <w:sz w:val="28"/>
          <w:szCs w:val="28"/>
        </w:rPr>
        <w:tab/>
        <w:t>Состав и объёмы работ определены техническим заданием заказчика, выпол-ненным в форме локальных сметных расчётов, являющихся неотъемлемой частью документации об аукционе (приложение № 1,2,3)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Данные локальные сметные расчёты будет являться составной частью муници-пальных контрактов (приложение № 1,2,3), подписанных сторонами по итогам аукциона по каждому лоту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Требования  к описанию работ.</w:t>
      </w:r>
    </w:p>
    <w:p>
      <w:pPr>
        <w:pStyle w:val="TextBody"/>
        <w:ind w:firstLine="567"/>
        <w:rPr/>
      </w:pPr>
      <w:r>
        <w:rPr>
          <w:sz w:val="28"/>
          <w:szCs w:val="28"/>
        </w:rPr>
        <w:t>Описание  предлагаемых к выполнению работ, являющихся предметом аукциона по каждому лоту, осуществляется участником размещения муниципального заказа согласно перечню работ, предусмотренного локальными сметными расчётами заказчика (приложение № 1,2,3)  без внесения каких - либо изменений в состав (виды) и объёмы работ по форме приложения № 4 к документации об аукционе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Выполняемые работы должны соответствовать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НиПам, ГОСТам, строительным и техническим нормам и правилам;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- используемые материалы должны соответствовать государственным и отрасле-вым стандартам, иметь соответствующие сертификаты качеств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рок предоставления гарантии на выполненные работы   должен составлять   24 месяца с момента подписания актов  приёмки выполненных работ.</w:t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Форма, срок и порядок расчётов за выполненные объёмы работ.</w:t>
        <w:tab/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Форма оплаты – безналичный расчёт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Сроки оплаты:</w:t>
      </w:r>
    </w:p>
    <w:p>
      <w:pPr>
        <w:pStyle w:val="TextBody"/>
        <w:ind w:firstLine="567"/>
        <w:rPr/>
      </w:pPr>
      <w:r>
        <w:rPr>
          <w:sz w:val="28"/>
          <w:szCs w:val="28"/>
        </w:rPr>
        <w:t>- авансовый платёж в размере 30% от стоимости муниципального контракта в течение 10 банковских дней с момента предоставления заказчику счёта;</w:t>
      </w:r>
    </w:p>
    <w:p>
      <w:pPr>
        <w:pStyle w:val="TextBody"/>
        <w:ind w:firstLine="567"/>
        <w:rPr/>
      </w:pPr>
      <w:r>
        <w:rPr>
          <w:sz w:val="28"/>
          <w:szCs w:val="28"/>
        </w:rPr>
        <w:t>- окончательный расчёт в течение 15 банковских дней со дня подписания сторонами актов о приёмке выполненных работ по форме КС-2, справок стоимости выполненных работ по форме КС-3, предоставления Заказчику счетов-фактур, выпол-нения Подрядчиком всех обязательств, предусмотренных  муниципальным конт-рактом.</w:t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расчётов за выполненные объёмы работ:</w:t>
      </w:r>
    </w:p>
    <w:p>
      <w:pPr>
        <w:pStyle w:val="TextBody"/>
        <w:ind w:firstLine="567"/>
        <w:rPr/>
      </w:pPr>
      <w:r>
        <w:rPr>
          <w:sz w:val="28"/>
          <w:szCs w:val="28"/>
        </w:rPr>
        <w:t>Расчёт за выполненные объёмы работ производится в соответствии с локальными сметными  расчётами  заказчика (приложение № 1,2,3) за вычетом перечисленной суммы аванса с применением понижающего коэффициента.</w:t>
      </w:r>
    </w:p>
    <w:p>
      <w:pPr>
        <w:pStyle w:val="TextBody"/>
        <w:ind w:firstLine="567"/>
        <w:rPr/>
      </w:pPr>
      <w:r>
        <w:rPr>
          <w:sz w:val="28"/>
          <w:szCs w:val="28"/>
        </w:rPr>
        <w:t>Понижающий коэффициент определяется как частное от деления цены  контрак-та, предложенной победителем аукциона по каждому лоту на начальную (максимальную) стоимость  муниципального контракта определённую заказчиком и предусмотренную техническим заданием, локальным сметным расчётом заказчика - приложение № 1,2,3 (учитывается четыре знака после запятой, следующие знаки отбрасываются).</w:t>
      </w:r>
    </w:p>
    <w:p>
      <w:pPr>
        <w:pStyle w:val="TextBody"/>
        <w:ind w:firstLine="567"/>
        <w:rPr/>
      </w:pPr>
      <w:r>
        <w:rPr>
          <w:sz w:val="28"/>
          <w:szCs w:val="28"/>
        </w:rPr>
        <w:t>Сумма, подлежащая оплате за выполненные объёмы работ, определяется путём умножения сметной стоимости работ, согласно локальному сметному расчету заказчика по каждому лоту, на полученный понижающий коэффициент.</w:t>
      </w:r>
    </w:p>
    <w:p>
      <w:pPr>
        <w:pStyle w:val="TextBody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апример: 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При начальной (максимальной) цене контракта 1000000 рублей и цене контракта, предложенной победителем аукциона 800000 рублей, частное от деления составляет 0,8,  следовательно,  понижающий коэффициент принимается – 0,8. 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Указанный коэффициент вносится в муниципальный контракт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В актах приёмки выполненных работ указывается стоимость выполненных работ, подлежащая оплате с учётом понижающего  коэффициента.</w:t>
      </w:r>
    </w:p>
    <w:p>
      <w:pPr>
        <w:pStyle w:val="TextBody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пример: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В течение месяца подрядчиком выполнены работы на сумму в соответствии с локальным сметным расчётом на сумму 100000 рублей, что отражается в акте приём-ки выполненных работ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В данном акте указывается понижающий коэффициент - 0,8 и итоговая сумма, подлежащая оплате 80000 рублей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Валюта заявки на участие в аукционе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Валюта заявки на участие в аукционе  - российский рубль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Представление участником размещения заказа заявки с указанием цены в другой валюте является основанием для ее отклонени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Порядок применения официального курса иностранной валюты к рублю Российской Федерации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Официальные курсы иностранных валют к рублю не применяются.</w:t>
      </w:r>
    </w:p>
    <w:p>
      <w:pPr>
        <w:pStyle w:val="Heading1"/>
        <w:spacing w:before="0" w:after="0"/>
        <w:ind w:firstLine="567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  <w:t>12. Требования к участникам размещения заказ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ом размещения заказа может быть любое юридическое лицо незави-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-дуальный предприниматель. 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При размещении заказа путем проведения открытого аукциона устанавливаются следующие обязательные требования к участникам размещения заказа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. Не проведение ликвидации участника размещения заказа - юридического лица и отсутствие решения арбитражного суда о признании участника размещения заказа - юридического лица, индивидуального предпринимателя банкротом и об открытии конкурсного производств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  Не приостановление деятельности участника размещения заказа в порядке, предусмотренном Кодексом Российской Федерации об административных правона-рушениях на день рассмотрения заявки на участие в аукционе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3.  Отсутствие у участника размещения заказа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размер кото-рой превышает двадцать пять процентов балансовой стоимости активов участник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мещения заказа, по данным бухгалтерской отчетности за последний отчетный период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ник размещения заказа считается соответствующим установленному тре-бованию в случае, если он обжалует наличие указанной задолженности в соответст-вии с законодательством Российской Федерации.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4. Отсутствие в реестре недобросовестных поставщиков сведений об участнике размещения заказа. 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567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  <w:t>13. Требования к содержанию и форме заявки на участие в аукционе.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>Заявка на участие в аукционе подается  в письменной форме.</w:t>
      </w:r>
    </w:p>
    <w:p>
      <w:pPr>
        <w:pStyle w:val="TextBody"/>
        <w:ind w:left="540" w:firstLine="27"/>
        <w:rPr/>
      </w:pPr>
      <w:r>
        <w:rPr>
          <w:sz w:val="28"/>
          <w:szCs w:val="28"/>
        </w:rPr>
        <w:t>Заявка на участие в аукционе по каждому лоту отдельно должна  содержать:</w:t>
      </w:r>
    </w:p>
    <w:p>
      <w:pPr>
        <w:pStyle w:val="ConsPlusNormal"/>
        <w:widowControl/>
        <w:tabs>
          <w:tab w:val="clear" w:pos="708"/>
          <w:tab w:val="left" w:pos="-1080" w:leader="none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пись документов (копий документов), представленных в составе заявки на участие в аукционе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540" w:leader="none"/>
        </w:tabs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. Заявку на участие в аукционе в соответствии с приложением № 4 к докумен-тации об аукционе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5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3. </w:t>
      </w:r>
      <w:r>
        <w:rPr>
          <w:rFonts w:cs="Times New Roman" w:ascii="Times New Roman" w:hAnsi="Times New Roman"/>
          <w:sz w:val="28"/>
          <w:szCs w:val="28"/>
        </w:rPr>
        <w:t>Сведения об участнике размещения заказа в соответствии с  приложением № 5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54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документации об аукционе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4. Полученную не ранее чем за шесть месяцев до дня размещения на официаль-ном сайте извещения о проведении открытого аукциона выписку из единого го-сударственного реестра юридических лиц или ее нотариально заверенную копию (для юридических лиц),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ее нотариально заверенную копию (для индивидуальных предпринимателей), копии документов, удостоверяющих личность (для иных физических лиц), надлежащим образом заве-ренный перевод на русский язык документов о государственной регистрации юриди-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за шесть месяцев до дня размещения на официальном сайте извещения о проведении открытого аукциона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5. Документ, подтверждающий полномочия лица на осуществление действий от имени участника размещения заказ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Таким документом  является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распорядительный документ (приказ, решение (протокол) собрания учредителей и др.) о назначении руководителя юридического  лица (о продлении  его полномочий) в совокупности с документами, определяющими полномочия данного лица (устав, по-ложение и др.) или выпиской из указанных документов в части полномочий данного лиц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веренная нотариально доверенность, подтверждающая полномочия лица на осу-ществление действий от имени Участника размещения муниципального заказ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пия свидетельства о регистрации физического лица в качестве индивидуального предпринимателя (для индивидуальных предпринимателе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копия паспорта (для физических лиц)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540" w:leader="none"/>
        </w:tabs>
        <w:ind w:hanging="0"/>
        <w:jc w:val="both"/>
        <w:rPr>
          <w:sz w:val="10"/>
          <w:szCs w:val="10"/>
        </w:rPr>
      </w:pPr>
      <w:r>
        <w:rPr/>
        <w:tab/>
      </w:r>
    </w:p>
    <w:p>
      <w:pPr>
        <w:pStyle w:val="TextBody"/>
        <w:ind w:firstLine="567"/>
        <w:jc w:val="left"/>
        <w:rPr/>
      </w:pPr>
      <w:r>
        <w:rPr>
          <w:sz w:val="28"/>
          <w:szCs w:val="28"/>
        </w:rPr>
        <w:t>6. Описание  предлагаемых работ по форме приложения № 6  к документации об аукцион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 Документ, подтверждающий перечисление денежных средств в качестве обеспечения заявки на участие в аукционе: оригинал платёжного поручения или  оригинал квитанции об оплат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явка на участие в аукционе, включающая документы (копии документов), представленные участником размещения заказа в соответствии с ч.13 документации об аукционе, должна быть прошнурована (прошита нитками), скреплена печатью (опечатана), подписана уполномоченным лицом с расшифровкой подписи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В случае подачи заявки физическим лицом, не имеющим печати, вместо печати ставится подпись физического лица с расшифровкой подписи. 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Каждый лист должен быть пронумерован сквозной нумерацией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Все оригиналы документов должны быть подписаны уполномоченным лицом с расшифровкой подписи, скреплены печатью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Копии документов, кроме нотариально заверенных, должны иметь резолюцию «Копия верна», подписаны уполномоченным лицом с расшифровкой подписи, скреп-лены печатью (при наличии)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Никакие исправления не будут иметь силу за исключением тех случаев, когда они парафированы лицом, подписывающим заявку на участие в аукционе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Заявка на участие в аукционе, подготовленная участником размещения заказа, должна быть составлена на русском языке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567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  <w:t>14. Срок, место, порядок предоставления документации об аукцион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ация об аукционе размещается одновременно с извещением о проведении  аукциона на сайте администрации города </w:t>
      </w:r>
      <w:hyperlink r:id="rId7">
        <w:r>
          <w:rPr>
            <w:rStyle w:val="InternetLink"/>
            <w:sz w:val="28"/>
            <w:szCs w:val="28"/>
          </w:rPr>
          <w:t>www.gorodperm.ru</w:t>
        </w:r>
      </w:hyperlink>
      <w:r>
        <w:rPr/>
        <w:t>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окументация предоставляется заказчиком на основании заявления любого заин-тересованного лица, поданного в письменной форме в течение двух рабочих дней со дня получения соответствующего заявления. 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Документация об аукционе выдается в  письменной форме по адресу:  г. Пермь, ул. Кировоградская,33, кабинет № 6 (финансово-экономический отдел)  в рабочие дни (с понедельника по пятницу) с 09.00 час. до 18.00 час. (пятница с 09.00 час. до 17.00 час.), обед с 12.00 час. до 12 час. 48 мин. (время местное)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Контактное лицо: Гнатюк Татьяна Владимировна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Тел.: (342) 255 58 82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Участники размещения заказа, использующие документацию об аукционе с офи-циального сайта в сети Интернет и не направившие заявления на получение докумен-тации заказчику, должны самостоятельно отслеживать появление на сайте разъясне-ний, изменений документации об аукционе. 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Заказчик не несет ответственности в случае неполучения такими участниками размещения заказа разъяснений, изменений документации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Плата за предоставление документации не взимается.</w:t>
      </w:r>
    </w:p>
    <w:p>
      <w:pPr>
        <w:pStyle w:val="Heading1"/>
        <w:spacing w:before="0" w:after="0"/>
        <w:ind w:firstLine="567"/>
        <w:jc w:val="left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</w:r>
    </w:p>
    <w:p>
      <w:pPr>
        <w:pStyle w:val="Heading1"/>
        <w:spacing w:before="0" w:after="0"/>
        <w:ind w:firstLine="567"/>
        <w:jc w:val="left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  <w:t>15. Порядок подачи заявок на участие в аукционе.</w:t>
      </w:r>
    </w:p>
    <w:p>
      <w:pPr>
        <w:pStyle w:val="TextBody"/>
        <w:ind w:firstLine="567"/>
        <w:rPr/>
      </w:pPr>
      <w:r>
        <w:rPr>
          <w:sz w:val="28"/>
          <w:szCs w:val="28"/>
        </w:rPr>
        <w:t>Для участия в открытом аукционе участнику размещения заказа необходимо представить пакет документов, указанных в ч.13 документации об аукционе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воему усмотрению участник размещения заказа вправе подать заявку на участие в аукционе в запечатанном конверте, на котором указывается наименование  аукциона и номер извещения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Заявки подаются  в письменной форме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Датой начала срока подачи заявок на участие в аукционе является день, сле-дующий за днем опубликования в официальном печатном издании или размещения на официальном сайте извещения о проведении аукциона.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вки на участие в аукционе должны быть представлены Заказчику не позднее 10 час. 00 мин. 05.08. 2008 года по адресу: 614113, г. Пермь, ул. Кировоградская, 33 кабинет № 6, в рабочие дни (с понедельника по пятницу) с 9:00 ч. до 18:00 (в пятницу до 17:00),  перерыв на обед с 12:00 ч. до 12:48 ч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Участник размещения заказа вправе подать только одну заявку на участие в аукционе в отношении предмета аукциона по каждому лоту отдельно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аждая заявка на участие в аукционе, поступившая в срок указанный в изве-щении о проведении открытого аукциона, регистрируется заказчиком. По требова-нию участника размещения заказа, подавшего заявку на участие в аукционе, заказчик выдает расписку в получении такой заявки с указанием даты и времени ее получения.</w:t>
      </w:r>
    </w:p>
    <w:p>
      <w:pPr>
        <w:pStyle w:val="Normal"/>
        <w:tabs>
          <w:tab w:val="clear" w:pos="708"/>
          <w:tab w:val="left" w:pos="444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после окончания приема заявок заявки на участие в аукционе не рассматриваются и в тот же день возвращаются участникам размещения заказ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708"/>
        <w:rPr>
          <w:bCs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16. Порядок и срок отзыва заявок на участие в аукционе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Участник размещения заказа, подавший заявку на участие в аукционе, вправе отозвать такую заявку в любое время до дня и времени начала рассмотрения заявок  на участие в аукционе  до 10 час. 00 мин. 05.08. 2008 год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 xml:space="preserve">Отзыв заявки осуществляется в письменной форме, на фирменном бланке организации (при его наличии). </w:t>
      </w:r>
    </w:p>
    <w:p>
      <w:pPr>
        <w:pStyle w:val="Heading1"/>
        <w:spacing w:before="0" w:after="0"/>
        <w:ind w:firstLine="720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</w:r>
    </w:p>
    <w:p>
      <w:pPr>
        <w:pStyle w:val="Heading1"/>
        <w:spacing w:before="0" w:after="0"/>
        <w:ind w:firstLine="720"/>
        <w:rPr>
          <w:bCs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17. Формы, порядок даты начала и окончания предоставления участникам размещения заказа разъяснений положений документации об аукцион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юбой участник размещения заказа вправе направить в письменной форме за-казчику запрос о разъяснении положений документации об аукцион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чение двух рабочих дней со дня поступления указанного запроса заказчик обязан направить в письменной форме разъяснения положений документации об аукционе, если указанный запрос поступил к заказчику не позднее, чем за пять дней до дня окончания подачи заявок на участие в аукцион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течение одного дня со дня направления разъяснения положений документа-ции об аукционе по запросу участника размещения заказа такое разъяснение разме-щается заказчиком на официальном сайте (</w:t>
      </w:r>
      <w:hyperlink r:id="rId8">
        <w:r>
          <w:rPr>
            <w:rStyle w:val="InternetLink"/>
            <w:sz w:val="28"/>
            <w:szCs w:val="28"/>
          </w:rPr>
          <w:t>www.gorodperm.ru</w:t>
        </w:r>
      </w:hyperlink>
      <w:r>
        <w:rPr>
          <w:sz w:val="28"/>
          <w:szCs w:val="28"/>
        </w:rPr>
        <w:t xml:space="preserve">) с указанием предмета запроса, но без указания участника размещения заказа, от которого поступил запрос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ъяснение положений документации об аукционе не должно изменять ее су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 Внесение изменений в документацию об аукцион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, чем за пять дней до даты окончания подачи заявок на участие в аукцион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е предмета аукциона не допускаетс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 пяти рабочих дней и в течение одного дня со дня принятия указан-ного решения такие изменения соответственно опубликовываются в официальном печатном издании и размещаются на официальном сайте заказчиком в порядке, установленном для опубликования в официальном печатном издании и размещения на официальном сайте извещения о проведении открытого аукциона. При этом срок подачи заявок на участие в аукционе должен быть продлен так, чтобы со дня разме-щения на официальном сайте изменений, внесенных в извещение о проведении открытого аукциона, до даты окончания подачи заявок на участие в аукционе такой срок составлял не менее, чем пятнадцать дн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чение двух рабочих дней со дня принятия указанного решения, такие из-менения направляются заказными письмами всем участникам размещения заказа, которым была предоставлена документация об аукцион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ённые изменения в дальнейшем являются составной частью документации об аукцион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. Отказ от проведения открытого аукци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азчик вправе отказаться от проведения открытого аукциона не позднее, чем за десять дней до даты окончания подачи заявок на участие в аукцион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вещение об отказе от проведения открытого аукциона опубликовывается  и размещается заказчиком  соответственно в течение пяти рабочих дней и двух дней  с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ня принятия решения об отказе от проведения открытого аукциона в порядке, уста-новленном для опубликования и размещения на официальном сайте извещения о проведении открытого аукци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чение двух рабочих дней со дня принятия указанного решения заказчик обязан направить соответствующее уведомление всем участникам размещения за-каза, подавшим заявки на участие в аукционе.</w:t>
      </w:r>
    </w:p>
    <w:p>
      <w:pPr>
        <w:pStyle w:val="Heading1"/>
        <w:spacing w:before="0" w:after="0"/>
        <w:ind w:firstLine="567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</w:r>
    </w:p>
    <w:p>
      <w:pPr>
        <w:pStyle w:val="Heading1"/>
        <w:spacing w:before="0" w:after="0"/>
        <w:ind w:firstLine="567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  <w:t>20.  Место, время  и порядок начала рассмотрения заявок на участие в аукционе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</w:r>
      <w:r>
        <w:rPr>
          <w:sz w:val="28"/>
          <w:szCs w:val="28"/>
        </w:rPr>
        <w:t xml:space="preserve">Место начала рассмотрения заявок:      г. Пермь, ул. Кировоградская,33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Дата и время начала рассмотрения заявок:  10 час. 00 мин.  05.08.2008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ассмотрения заявок на участие в аукционе не может превышать десять дней со дня окончания подачи заявок на участие в аукцион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укционная комиссия рассматривает заявки на соответствие требованиям, ус-тановленным в документации об аукционе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В случае установления факта подачи одним участником размещения заказа двух и более заявок на участие в аукционе  при условии, что поданные ранее заявки таким участником не отозваны, все заявки такого участника не рассматриваются и возвра-щаются такому участнику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К участию в открытом аукционе допускаются участники размещения заказа при условии:</w:t>
      </w:r>
    </w:p>
    <w:p>
      <w:pPr>
        <w:pStyle w:val="TextBody"/>
        <w:ind w:firstLine="567"/>
        <w:jc w:val="left"/>
        <w:rPr/>
      </w:pPr>
      <w:r>
        <w:rPr>
          <w:sz w:val="28"/>
          <w:szCs w:val="28"/>
        </w:rPr>
        <w:t>1) соответствия требованиям, установленным в  ч.12 настоящей   документации;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2) предоставления определенных ч.13 документации документов и отсутствия в таких документах недостоверных сведений об участнике размещения заказа или  работах, на выполнение  которых размещается заказ; 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3) соответствия заявки на участие в аукционе требованиям документации об аукционе.</w:t>
      </w:r>
    </w:p>
    <w:p>
      <w:pPr>
        <w:pStyle w:val="TextBody"/>
        <w:ind w:firstLine="567"/>
        <w:rPr/>
      </w:pPr>
      <w:r>
        <w:rPr>
          <w:sz w:val="28"/>
          <w:szCs w:val="28"/>
        </w:rPr>
        <w:tab/>
        <w:t xml:space="preserve">В случае установления недостоверности сведений, содержащихся в документах, представленных участником размещения заказа,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– юридического лица, индивидуального предпринимателя банкротом и об открытии конкурсного производства, факта приостановления деятельности такого участника в порядке, предусмотренном Кодексом Российской Федерации об административных правонарушениях, факта наличия у такого участника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период, при условии, что участник размещения заказа не обжалует наличие указанной задолженности в соответствии с законодательством Российской Федерации, заказчик,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аукционная комиссия обязаны отстранить такого участника от участия в аукционе на любом этапе его проведе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результатов рассмотрения заявок на участие в аукционе аукци-онной комиссией принимается решение о допуске к участию в аукционе и  признании участника размещения заказа участником аукциона, или об отказе в  участии в аукци-оне в порядке и по основаниям, предусмотренным Федеральным Законом «О размещении заказов на поставки товаров, выполнение работ, оказание услуг для госу-дарственных и муниципальных нужд» от 21.07.2005 г. № 94-ФЗ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 xml:space="preserve">Данное решение оформляется протоколом, который в день окончания рассмот-рения заявок подписывается присутствующими на заседании членами аукционной комиссии и размещается на сайте </w:t>
      </w:r>
      <w:hyperlink r:id="rId9">
        <w:r>
          <w:rPr>
            <w:rStyle w:val="InternetLink"/>
            <w:sz w:val="28"/>
            <w:szCs w:val="28"/>
          </w:rPr>
          <w:t>www.gorodperm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</w:r>
      <w:r>
        <w:rPr>
          <w:sz w:val="28"/>
          <w:szCs w:val="28"/>
        </w:rPr>
        <w:t>Каждому участнику размещения заказа не позднее дня, следующего за днем под-писания указанного протокола, направляются уведомления о принятом аукционной комиссией решени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8"/>
          <w:szCs w:val="28"/>
        </w:rPr>
        <w:tab/>
        <w:t>21. Место, порядок проведения  аукциона.</w:t>
      </w:r>
      <w:r>
        <w:rPr>
          <w:sz w:val="28"/>
          <w:szCs w:val="28"/>
        </w:rPr>
        <w:t xml:space="preserve"> </w:t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Аукцион состоится по адресу: г. Пермь, ул. Ленина,23, малый зал в  15 час. 20 мин. 19 августа 2008 год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 xml:space="preserve">В аукционе могут участвовать только участники размещения заказа, признанные участниками аукциона по каждому лоту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Аукцион проводится в присутствии членов аукционной комиссии, участников аукциона или их представителей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 xml:space="preserve">Аукционная комиссия перед началом проведения аукциона регистрирует участ-ников аукциона по каждому лоту отдельно, явившихся на аукцион, или их представителей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Регистрация начинается за 15 минут до начала проведения  аукцион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Для прохождения регистрации участникам аукциона необходимо предоставить документы (руководители организаций – документ, удостоверяющий личность, пред-ставители участников аукциона – доверенность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Участники аукциона, опоздавшие на регистрацию, считаются не явившимися и к участию в торгах не допускаютс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При регистрации участникам аукциона выдаются карточки с номер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кцион начинается с объявления аукционистом начала проведения аукциона, предмета аукциона, начальной (максимальной) цены контракта, "шага аукциона", наименований участников аукциона, которые не явились на аукцио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чего аукционист предлагает участникам аукциона заявлять свои предло-жения о цене контрак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укцион проводится путем снижения начальной (максимальной) цены контракта на «шаг аукциона». Величина понижения начальной цены контракта («шаг аукциона») соста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лоту № 1 -  5% (24998,51рублей) от начальной цены контрак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лоту № 2 -  5% (19749,27 рублей) от начальной цены контрак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лоту № 3 -  5% (7486,97 рублей) от начальной цены контрак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аукциона заявляют о своем желании заключить контракт по объяв-ленной цене путем поднятия карточки со своим номер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укционист объявляет номер карточки участника аукциона, который первым поднял карточку после объявления  аукционистом начальной (максимальной) цены контракта и цены контракта, сниженной в соответствии с "шагом аукциона"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, «шаг аукциона» снижае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лоту № 1 -  на 0,5% (2499,85 рублей) начальной (максимальной) цены контракта, но не ниже 0,5% (2499,85 рублей) начальной (максимальной) цены контрак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лоту № 2 -  на 0,5% (1974,93 рублей) начальной (максимальной) цены контракта, но не ниже 0,5% (1974,93 рублей) начальной (максимальной) цены контрак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лоту № 3 - на 0,5% (748,70 рублей) начальной (максимальной) цены контракта, но не ниже 0,5% (748,70 рублей) начальной (максимальной) цены контракт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Arial"/>
          <w:sz w:val="28"/>
          <w:szCs w:val="28"/>
        </w:rPr>
        <w:tab/>
      </w:r>
      <w:r>
        <w:rPr>
          <w:sz w:val="28"/>
          <w:szCs w:val="28"/>
        </w:rPr>
        <w:t xml:space="preserve">Аукцион считается оконченным, если после троекратного объявления аукцио-нистом цены контракта ни один участник аукциона не поднял карточку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этом случае аукционист объявляет об окончании проведения аукциона, по-следнее и  предпоследнее предложения  о цене контракта, номер карточки и  наимено-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ание победителя аукциона и участника аукциона, сделавшего предпоследнее пред-ложение о цене контрак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бедителем аукциона по каждому лоту признается лицо, предложившее наиболее низкую цену контрак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о время проведения аукциона участникам аукциона запрещается: перемещаться по залу, разговаривать, в том числе по телефону, вступать в спор с аукционистом и членами аукционной комиссии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 xml:space="preserve">При проведении аукциона в обязательном порядке осуществляется аудиозапись аукциона и ведется протокол аукциона. Данный протокол в день проведения аукциона подписывается присутствующими на заседании членами аукционной комиссии и размещается на сайте </w:t>
      </w:r>
      <w:hyperlink r:id="rId10">
        <w:r>
          <w:rPr>
            <w:rStyle w:val="InternetLink"/>
            <w:sz w:val="28"/>
            <w:szCs w:val="28"/>
          </w:rPr>
          <w:t>www.gorodperm.ru</w:t>
        </w:r>
      </w:hyperlink>
      <w:r>
        <w:rPr>
          <w:sz w:val="28"/>
          <w:szCs w:val="28"/>
        </w:rPr>
        <w:t xml:space="preserve"> в течение дня, следующего после дня под-писания указанного протокола. 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. Подписание муниципального контракта по результатам проведения  аукциона.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Заказчик в течение трех рабочих дней со дня подписания протокола аукциона передает победителю аукциона по каждому лоту один экземпляр протокола и проект контракта, который составляется путем включения цены контракта, предложенной победителем аукциона по каждому лоту, в проект контракта, прилагаемого к документации об аукционе. </w:t>
      </w:r>
    </w:p>
    <w:p>
      <w:pPr>
        <w:pStyle w:val="TextBody"/>
        <w:ind w:firstLine="567"/>
        <w:rPr/>
      </w:pPr>
      <w:r>
        <w:rPr>
          <w:sz w:val="28"/>
          <w:szCs w:val="28"/>
        </w:rPr>
        <w:t>Неотъемлемой частью контракта является локальный сметный расчёт, предлагае-мый  заказчиком в качестве технического задания к документации об аукционе по каждому лоту, с применением понижающего коэффициента, который определяется как частное от деления цены контракта, предложенной победителем аукциона по каждому лоту на начальную (максимальную) цену контракта по каждому лоту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Участник аукциона, получивший протокол и проект муниципального контракта, обязан не ранее чем через десять дней со дня размещения на официальном сайте </w:t>
      </w:r>
    </w:p>
    <w:p>
      <w:pPr>
        <w:pStyle w:val="TextBody"/>
        <w:rPr/>
      </w:pPr>
      <w:r>
        <w:rPr>
          <w:sz w:val="28"/>
          <w:szCs w:val="28"/>
        </w:rPr>
        <w:t xml:space="preserve">протокола аукциона и не позднее 11 (одиннадцати) дней со дня размещения на официальном сайте протокола аукциона предоставить Заказчику подписанный со своей стороны муниципальный контракт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. Уклонение от подписания муниципального контракта.</w:t>
      </w:r>
    </w:p>
    <w:p>
      <w:pPr>
        <w:pStyle w:val="Normal"/>
        <w:ind w:firstLine="567"/>
        <w:jc w:val="both"/>
        <w:rPr/>
      </w:pPr>
      <w:r>
        <w:rPr>
          <w:sz w:val="28"/>
        </w:rPr>
        <w:t>Если в срок, предусмотренный  документацией об аукционе (п. 22),</w:t>
      </w:r>
      <w:r>
        <w:rPr>
          <w:sz w:val="28"/>
          <w:szCs w:val="28"/>
        </w:rPr>
        <w:t xml:space="preserve"> победитель не предоставил подписанный с его стороны проект муниципального контракта, он признаётся уклонившимся от заключения муниципального контрак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этом случае Заказчик имеет право</w:t>
      </w:r>
      <w:r>
        <w:rPr>
          <w:sz w:val="28"/>
        </w:rPr>
        <w:t>:</w:t>
      </w:r>
    </w:p>
    <w:p>
      <w:pPr>
        <w:pStyle w:val="Normal"/>
        <w:jc w:val="both"/>
        <w:rPr/>
      </w:pPr>
      <w:r>
        <w:rPr>
          <w:sz w:val="28"/>
        </w:rPr>
        <w:t>- либо обратиться в суд с иском о понуждении победителя аукциона заключить муниципальный контракт, а также о возмещении убытков, причиненных уклонением от подписания контракт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либо заключить муниципальный контракт с участником аукциона, который сделал предпоследнее предложение о цене контракт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и этом заключение муниципального контракта для участника аукциона, ко-торый сделал предпоследнее предложение по цене контракта, является обязательны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случае уклонения участника аукциона, который сделал предпоследнее пред-ложение по цене контракта, от заключения муниципального контракта, заказчик впра-ве обратиться в суд с иском о понуждении такого участника заключить контракт, а также о возмещении убытков, причиненных уклонением от заключения контракта, или принять решение о признании аукциона несостоявшимс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ведения об участнике аукциона, уклонившемся от заключения муниципального контракта, включаются в реестр недобросовестных поставщиков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4. Обеспечение заявки на участие в аукцион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Заказчиком установлено требование о внесении денежных средств в качестве обеспечения  заявки на участие в аукцион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 размещения заказа в составе заявки на участие в аукционе представ-ляет документ, подтверждающий внесение денежных средств в размере 5% от 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ой (максимальной) цены контракта (по каждому лоту отдельно) в качестве обеспечения  заявки на участие в аукцио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ое обеспечение необходимо для защиты заказчика от риска, связанного с недобросовестным поведением участника размещения заказа и возвращается в следующем порядк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 случае отказа от проведения аукциона в течение 5 (пяти) рабочих дней со дня принятия такого реш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 случае получения заявки на участие в аукционе после установленного документацией об аукционе времени в  течение 5 (пяти) рабочих дней со дня под-писания протокола аукциона.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</w:rPr>
        <w:tab/>
        <w:t>3.  Участнику размещения заказа, не допущенному до участия в аукционе – в течение пяти рабочих дней со дня подписания протокола рассмотрения заявок на участие в аукционе.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</w:rPr>
        <w:t>4. Участникам аукциона, которые участвовали в аукционе, но не стали  победилями аукциона, за исключением участника аукциона, который  сделал предпоследнее, после победителя, предложение о цене контракта – в течение пяти рабочих  дней со дня подписания протокола аукциона.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</w:rPr>
        <w:t xml:space="preserve">Участнику аукциона, который сделал предпоследние, после победителя, предложение о цене контракта, денежные средства, внесенные им в качестве  обеспечения   заявки  на участие в аукционе, возвращается в течение пяти рабочих дней со дня под-писания муниципального контракта с победителем аукциона или с таким участником аукциона. 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</w:rPr>
        <w:tab/>
        <w:t>В случае, если один участник  размещения заказа является одновременно победителем аукциона и участником аукциона, сделавшим предпоследнее предложение о цене контракта, при уклонении указанного участника аукциона от заключения кон-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</w:rPr>
        <w:t xml:space="preserve">тракта в качестве победителя аукциона  денежные средства, внесенные таким участником в качестве обеспечения заявки на участие в аукционе не возвращаются. 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обедителю аукциона - в течение пяти рабочих дней после заключения с ним муниципального контракта.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</w:rPr>
        <w:t>6. Единственному участнику аукциона в течение пяти рабочих дней со дня заключения с ним муниципального контракта.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</w:rPr>
        <w:tab/>
        <w:t>В случае уклонения участника аукциона от заключения контракта денежные средства, внесённые в качестве обеспечения заявки на участие в аукционе, не возвращаются.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еспечение заявки на участие в аукционе перечисляется по следующим реквизитам: 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Получатель – Департамент финансов администрации города (Администрация Кировского района г. Перми  л/с №   02936014838).</w:t>
        <w:tab/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Расчётный счёт № 402 048 103 000 000 00006 в ГРКЦ ГУ Банка России по Пермской области, БИК 045773001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ИНН 5908011006, КПП 590801001.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тежное поручение с отметкой банка о списании денежных средств со счета участника размещения заказа (оригинал) – представляется в случае безналичного 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ения денежных средств; квитанция об оплате (оригинал) – представляется в случае внесения наличных денежных средств.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безналичном перечислении денежных средств в платежном поручении в графе «Назначение платежа» необходимо указать «Обеспечение заявки на участие в открытом аукционе, извещение № _____ от _________2008г.  по лоту № __________».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несении наличных денежных средств в квитанции на внесение обеспе-чения также необходимо указать «Обеспечение заявки на участие в открытом аук-ционе, извещение №______от ________2008г. по лоту №__________________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не предоставления обеспечения заявки или предоставление обес-печения заявки менее 5% от начальной (максимальной) цены контракта участнику размещения заказа отказывается в допуске к участию в открытом аукцион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нежные средства должны поступить на лицевой счет Заказчика до дня начала рассмотрения заявок.</w:t>
      </w:r>
    </w:p>
    <w:p>
      <w:pPr>
        <w:pStyle w:val="Normal"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5. Обеспечение исполнения муниципального контракта.</w:t>
      </w:r>
    </w:p>
    <w:p>
      <w:pPr>
        <w:pStyle w:val="Normal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исполнения  муниципального контракта не устанавливается.</w:t>
      </w:r>
    </w:p>
    <w:p>
      <w:pPr>
        <w:pStyle w:val="Normal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26. Право на обжалование.</w:t>
      </w:r>
    </w:p>
    <w:p>
      <w:pPr>
        <w:pStyle w:val="TextBody"/>
        <w:jc w:val="left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Участник размещения заказа вправе обжаловать решение аукционной комиссии или положения документации  об аукционе  в соответствии  с регламентом, предусмотрен -</w:t>
      </w:r>
    </w:p>
    <w:p>
      <w:pPr>
        <w:pStyle w:val="TextBody"/>
        <w:rPr>
          <w:b/>
          <w:b/>
          <w:sz w:val="28"/>
          <w:szCs w:val="28"/>
        </w:rPr>
      </w:pPr>
      <w:r>
        <w:rPr>
          <w:sz w:val="28"/>
          <w:szCs w:val="28"/>
        </w:rPr>
        <w:t>ным Федеральным Законом от 21.07.2005 г.  «О  размещении заказов на поставки товаров, выполнение работ, оказание услуг для государственных и муниципальных нужд» № 94 ФЗ.</w:t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ПРОЕКТ  МУНИЦИПАЛЬНОГО КОНТРАКТА</w:t>
      </w:r>
      <w:r>
        <w:rPr>
          <w:sz w:val="28"/>
          <w:szCs w:val="28"/>
        </w:rPr>
        <w:t>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униципальный контракт  № ______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. Пермь                                                                                   ____ ________ 2008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3" w:firstLine="425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Кировского  района г. Перми, именуемая в дальнейшем «Заказ-чик», в лице  главы администрации района Николаева Анатолия Михайловича, действующего на основании Положения, с одной стороны и ___________________, именуемое в дальнейшем «Подрядчик», в лице ________________________, действующий  на основании __________, с другой стороны, совместно именуемые «Стороны», в соответствии с решением аукционной комиссии от_______ (протокол № _____) заключили настоящий муниципальный контракт о нижеследующе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едмет контракт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 По настоящему муниципальному контракту (далее контракт) Подрядчик обязуется выполнить по заданию Заказчика, а Заказчик обязуется принять и оплатить  работы по текущему  ремонту   тротуаров  в соответствии с локальным сметным расчётом, являющимся неотъемлемой частью настоящего муниципального контракта (приложение № 1), перечень объектов - приложение № 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язанности и права Сторон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ри исполнении настоящего контракта Заказчик обязан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1.1. В течение пяти рабочих дней с даты получения от Подрядчика письмен-ного извещения осуществлять приёмку выполненных работ, подписывать акты о приёмке выполненных работ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2.Оплатить выполненные Подрядчиком работы в порядке, предусмотренном настоящим  контракт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3. Выполнить в полном объеме все свои обязательства, предусмотренные настоящим контрак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Заказчик имеет право:</w:t>
      </w:r>
    </w:p>
    <w:p>
      <w:pPr>
        <w:pStyle w:val="FR3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.Осуществлять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контроль  за ходом и качеством выполненных Подрядчиком работ посредством  периодических проверок, проводимых в течение отчетного месяца, составлять акты  контрольных  проверок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2. Требовать от Подрядчика устранения недостатков,  выявленных в ходе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- контрольных проверок;</w:t>
        <w:br/>
        <w:t>- приёмки выполненных работ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При исполнении  настоящего  контракта  Подрядчик обязан:</w:t>
      </w:r>
    </w:p>
    <w:p>
      <w:pPr>
        <w:pStyle w:val="TextBody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2.3.1. Выполнить работы, предусмотренные настоящим контрактом, и сдать их результат Заказчику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3.2. Выполнить работу качественно и в сроки, установленные настоящим  контрактом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2.3.3. Письменно информировать Заказчика о необходимости приёмки  скрытых работ по мере их готовност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3.4. Самостоятельно приобрести материалы и оборудование, необходимое для выполнения работ по настоящему контракт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3.5.Осуществить временные подсоединения коммуникаций на период выпол-нения рабо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6. Обеспечить выполнение  необходимых мероприятий по технике безо-пасности, пожарной безопасности, охране окружающей среды, сохранности зеленых насаждений во время проведения рабо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7. В случае необходимости произвести согласование с органами государст-венного надзора порядка выполнения рабо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8. Обеспечить надлежащую охрану имущества третьих лиц, находящегося на объектах, в течение всего срока выполнения работ (действия настоящего контракт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9. Извещать Заказчика в письменном виде в течение 4-х рабочих дней об изменении места нахождения или (и) почтового адреса, или (и) номеров телефонов (факсов) Подрядчика. При неисполнении, либо ненадлежащем исполнении указанной в настоящем пункте обязанности документы и письма, направленные Подрядчику, считаются направленными надлежащим образ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10. В сроки, установленные Заказчиком, прибыть лично, либо направить представителя с надлежащим образом оформленной доверенностью для составления актов выполненных работ. Представитель Подрядчика обязан представить и передать Заказчику заверенную копию доверенности  до начала составления акта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случае если от имени Подрядчика на составление акта выполненных работ явилось лицо без доверенности,  либо от имени Подрядчика представитель не при-был, акт составляется в одностороннем порядке представителем Заказчика и обстоя-тельства, указанные в акте, считаются установленными надлежащим образом. </w:t>
      </w:r>
    </w:p>
    <w:p>
      <w:pPr>
        <w:pStyle w:val="TextBody"/>
        <w:ind w:firstLine="708"/>
        <w:rPr/>
      </w:pPr>
      <w:r>
        <w:rPr>
          <w:sz w:val="28"/>
          <w:szCs w:val="28"/>
        </w:rPr>
        <w:t>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</w:t>
      </w:r>
    </w:p>
    <w:p>
      <w:pPr>
        <w:pStyle w:val="TextBody"/>
        <w:ind w:firstLine="708"/>
        <w:jc w:val="left"/>
        <w:rPr/>
      </w:pPr>
      <w:r>
        <w:rPr>
          <w:sz w:val="28"/>
          <w:szCs w:val="28"/>
        </w:rPr>
        <w:t>2.3.11. В случае  приостановки  производства работ, происходящей не по иници -</w:t>
      </w:r>
    </w:p>
    <w:p>
      <w:pPr>
        <w:pStyle w:val="TextBody"/>
        <w:jc w:val="left"/>
        <w:rPr/>
      </w:pPr>
      <w:r>
        <w:rPr>
          <w:sz w:val="28"/>
          <w:szCs w:val="28"/>
        </w:rPr>
        <w:t>Ативе  Заказчика,  в  течение одних  суток проинформировать  об этом Заказчика и за -</w:t>
      </w:r>
    </w:p>
    <w:p>
      <w:pPr>
        <w:pStyle w:val="TextBody"/>
        <w:jc w:val="left"/>
        <w:rPr/>
      </w:pPr>
      <w:r>
        <w:rPr>
          <w:sz w:val="28"/>
          <w:szCs w:val="28"/>
        </w:rPr>
        <w:t>благовременно  уведомлять   Заказчика  о возможном наступлении событий, препятст -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вующих исполнению настоящего контракта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2.3.12. По требованию Заказчика за свой счет  и своевременно  устранять недо-статки, выявленные  в  ходе контрольных проверок и приёмки выполненных рабо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13. Выполнить в полном объеме свои обязательства, предусмотренные в других разделах настоящего  контр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 Подрядчик имеет прав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1. Привлекать для выполнения работ по согласованию с Заказчиком, оформленному в письменной форме субподрядные организа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 Стоимость работ, порядок расчетов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1. Стоимость работ, предусмотренных  п.1.1 настоящего контракта устанав-ливается  на  основании   итогов аукциона по лоту № 1 и составляет: 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Стоимость работ  включает в себя все выплаченные или подлежащие вы-плате налоги и сборы, подлежит изменению в случае уменьшения размера оплаты в связи с невыполнением объёма работ, предусмотренного локальным сметным рас-четом  (приложение № 1 к настоящему муниципальному контракту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Основанием для рассмотрения и последующей оплаты,  выполненных Под-рядчиком объемов работ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кты приёмки выполненных работ по форме КС-2 (приложение № 2 к настоя-щему контракту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правка о  стоимости работ по форме КС-3 (приложение № 3 к настоящему контракту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чета-фактур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  Форма оплаты:  безналичный расчё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5. Сроки оплаты - аванс в размере 30% от стоимости муниципального конт-ракта в течение 10 (десяти) банковских дней с даты предоставления заказчику счё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кончательный платёж в течение 15 (пятнадцати) банковских дней со дня под-писания Сторонами актов о приёмке выполненных работ по форме КС-2, справок стоимости выполненных работ по форме КС- 3 за предыдущий отчетный месяц,  пре-доставления Заказчику счётов-фактур, исполнения подрядчиком всех обязательств, предусмотренных муниципальным контрактом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3.6. Порядок расчётов за выполненные объёмы работ: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Расчёт за выполненные объёмы работ производится в соответствии с локальным сметным расчётом заказчика  с применением понижающего коэффициента (приложение № 1)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Понижающий коэффициент определяется как частное от деления цены  конт-ракта на стоимость работ, соответствующую локальному сметному расчёту заказчика,   составляет________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Сумма, подлежащая оплате за выполненные объёмы работ, определяется путём умножения сметной стоимости работ, согласно сметы заказчика, на полученный понижающий коэффициент (_______)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В актах приёмки выполненных работ указывается стоимость выполненных работ, подлежащая оплате (с учётом понижающего  коэффициент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 Сроки исполнения обязательств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1.  Срок выполнения работ: _________календарных дне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4.2. Начало выполнения работ: _______________________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  Окончание выполнения  работ: 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Гарантия, качество работ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5.1. Подрядчик гарантиру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1. Выполнение всех работ в полном объёме и в сроки, определенные условиями настоящего контрак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2. Качество выполнения всех работ  в соответствии с действующими    СНиП и ГОСТ, строительными и техническими нормами и правил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1.3. Устранение недостатков и дефектов, выявленных в ходе приемки работ и в период гарантийной эксплуатации объектов, в разумный срок, в одностороннем  по-рядке установленный Заказчик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, установленный Заказчиком для устранения недостатков, не может быть более одного месяца</w:t>
      </w:r>
      <w:r>
        <w:rPr>
          <w:b/>
          <w:i/>
          <w:sz w:val="28"/>
          <w:szCs w:val="28"/>
        </w:rPr>
        <w:t>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5.2. Гарантийный срок  на выполненные работы  составляет 24 месяца с момента подписания Сторонами актов о приёмке выполненных рабо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3.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:</w:t>
      </w:r>
    </w:p>
    <w:p>
      <w:pPr>
        <w:pStyle w:val="TextBody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5.3.1. По требованию Заказчика Подрядчик должен назначить экспертизу в срок не более одного месяца и предоставить результаты проведенной экспертизы Заказчи-ку. </w:t>
      </w:r>
    </w:p>
    <w:p>
      <w:pPr>
        <w:pStyle w:val="TextBody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5.3.2. При назначении экспертизы Подрядчиком, последний должен согласовать с Заказчиком вопросы, поставленные на экспертизу, а также поставить перед экспер-том вопросы, на которых настаивает Заказчик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.3.3. Расходы по проведению экспертизы несет Подрядчик за исключением случаев, когда экспертизой не установлено нарушений Подрядчиком  условий настоя-щего контракта или причинной связи между действиями Подрядчика и обна-руженными недостатками. В указанных случаях расходы на экспертизу несет Сторона, потребовавшая ее назнач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тветственность Сторон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.1. За неисполнение либо ненадлежащее исполнение принятых на себя обязательств, Стороны настоящего контракта несут ответственность в соответствии с действующим законодательств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2. За нарушение сроков оплаты выполненных и принятых работ по настоя-щему контракту Заказчик уплачивает неустойку в размере одной трёхсотой дейст-вующей на день уплаты неустойки ставки рефинансирования Центрального Банка РФ от суммы, подлежащей уплате, за каждый день просрочки исполнения обязательств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6.3. За нарушение сроков выполнения работ Подрядчик выплачивает Заказчику неустойку в размере 0,1% от стоимости невыполненных, выполненных с недостат-ками и дефектами работ за каждый день просрочки исполнения обязательств, но не более 20% от цены контракт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4. Факт нарушения сроков выполнения работ и сумма штрафа, удерживаемого с Подрядчика, фиксируется в соответствующем акте Заказчика о применении штраф-ных санкций к Подрядчи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5. Взыскание пени не освобождает Подрядчика от выполнения лежащих на нем обязательств по настоящему контракту, либо устранения  выявленных наруш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6. В случае привлечения  для выполнения работ  субподрядных организаций (п.2.1.1)  Подрядчик отвечает за их  выполненную работу, как  собственную,  в пол-ном объёме.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 Обстоятельства непреодолимой силы </w:t>
      </w:r>
    </w:p>
    <w:p>
      <w:pPr>
        <w:pStyle w:val="Con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-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.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</w:rPr>
        <w:t>8. Дополнительные условия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8.1. Настоящий контракт вступает в силу с момента подписания 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8.2. Условия настоящего контракта могут быть изменены по письменному со-глашению Сторон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8.3. Расторжение  контракта допускается по соглашению Сторон или по реше-нию суда по основаниям, предусмотренным законодательством РФ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8.4. Все споры и разногласия, возникающие между Сторонами, решаются путем переговоров. В случае не достижения соглашения споры и разногласия подлежат рас-смотрению в Арбитражном суде Пермского кра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8.5. В части, не предусмотренной настоящим контрактом, Стороны руководст-вуются законодательством РФ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8.6.</w:t>
      </w:r>
      <w:r>
        <w:rPr>
          <w:color w:val="000000"/>
          <w:sz w:val="28"/>
          <w:szCs w:val="28"/>
        </w:rPr>
        <w:t xml:space="preserve"> Настоящий контракт составлен в четырёх экземплярах, имеющих одина-ковую юридическую силу, по одному для каждой из Сторон, по одному экземпляру в соответствии с утвержденной процедурой направляется в департамент финансов ад-министрации города и  управление городского казначейств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</w:rPr>
        <w:t>9. Реквизиты сторон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азчик                                                      Подрядчик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 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130550" cy="4166235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0" cy="416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30"/>
                            </w:tblGrid>
                            <w:tr>
                              <w:trPr>
                                <w:trHeight w:val="2723" w:hRule="atLeast"/>
                              </w:trPr>
                              <w:tc>
                                <w:tcPr>
                                  <w:tcW w:w="4930" w:type="dxa"/>
                                  <w:tcBorders/>
                                </w:tcPr>
                                <w:tbl>
                                  <w:tblPr>
                                    <w:tblW w:w="4927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2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9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Администрация Кировского 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г. Перми   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614113, г. Пермь, ул. Кировоградская, 33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тел. 255 53 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ИНН 590801100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КПП 5908010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р/с. № 402 048 103 000 000 00006 в ГРКЦ ГУ банка России по Пермскому краю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Департамент финансов администраци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г. Перми (администрация  Кировского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района г. Перми  л/сч. № 02936014838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БИК 0457730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6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80" w:hRule="atLeast"/>
                                    </w:trPr>
                                    <w:tc>
                                      <w:tcPr>
                                        <w:tcW w:w="49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Глава администрации Кировского района г. Перм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_________________А. М. Николае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6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м.п.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before="0" w:after="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5pt;height:328.0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9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30"/>
                      </w:tblGrid>
                      <w:tr>
                        <w:trPr>
                          <w:trHeight w:val="2723" w:hRule="atLeast"/>
                        </w:trPr>
                        <w:tc>
                          <w:tcPr>
                            <w:tcW w:w="4930" w:type="dxa"/>
                            <w:tcBorders/>
                          </w:tcPr>
                          <w:tbl>
                            <w:tblPr>
                              <w:tblW w:w="49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7"/>
                            </w:tblGrid>
                            <w:tr>
                              <w:trPr/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дминистрация Кировского 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г. Перми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614113, г. Пермь, ул. Кировоградская, 33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л. 255 53 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НН 590801100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ПП 5908010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/с. № 402 048 103 000 000 00006 в ГРКЦ ГУ банка России по Пермскому краю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Департамент финансов администраци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г. Перми (администрация  Кировского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района г. Перми  л/сч. № 02936014838)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ИК 04577300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0" w:hRule="atLeast"/>
                              </w:trPr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ава администрации Кировского района г. Перм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А. М. Николае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ind w:left="5664"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Heading1"/>
        <w:ind w:left="566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566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566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bCs/>
          <w:kern w:val="2"/>
          <w:sz w:val="28"/>
          <w:szCs w:val="28"/>
        </w:rPr>
      </w:pPr>
      <w:r>
        <w:rPr>
          <w:rFonts w:eastAsia="Arial" w:cs="Arial" w:ascii="Arial" w:hAnsi="Arial"/>
          <w:b/>
          <w:bCs/>
          <w:kern w:val="2"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851" w:right="567" w:gutter="0" w:header="720" w:top="776" w:footer="0" w:bottom="51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TextBody"/>
        <w:spacing w:lineRule="exact" w:line="280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b/>
          <w:spacing w:val="-4"/>
          <w:sz w:val="22"/>
          <w:szCs w:val="22"/>
        </w:rPr>
        <w:t xml:space="preserve"> </w:t>
      </w:r>
      <w:r>
        <w:rPr>
          <w:b/>
          <w:spacing w:val="-4"/>
          <w:szCs w:val="24"/>
        </w:rPr>
        <w:t>Приложение № 1</w:t>
      </w:r>
    </w:p>
    <w:p>
      <w:pPr>
        <w:pStyle w:val="TextBody"/>
        <w:spacing w:lineRule="exact" w:line="280"/>
        <w:ind w:left="360" w:hanging="0"/>
        <w:jc w:val="center"/>
        <w:rPr/>
      </w:pPr>
      <w:r>
        <w:rPr>
          <w:b/>
          <w:szCs w:val="24"/>
        </w:rPr>
        <w:t xml:space="preserve">                                                                                                                                                                </w:t>
      </w:r>
      <w:r>
        <w:rPr>
          <w:b/>
          <w:szCs w:val="24"/>
        </w:rPr>
        <w:t xml:space="preserve">к МК от____________№ 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</w:t>
      </w:r>
    </w:p>
    <w:tbl>
      <w:tblPr>
        <w:tblW w:w="15885" w:type="dxa"/>
        <w:jc w:val="left"/>
        <w:tblInd w:w="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4"/>
        <w:gridCol w:w="1050"/>
        <w:gridCol w:w="2734"/>
        <w:gridCol w:w="836"/>
        <w:gridCol w:w="934"/>
        <w:gridCol w:w="1230"/>
        <w:gridCol w:w="727"/>
        <w:gridCol w:w="727"/>
        <w:gridCol w:w="948"/>
        <w:gridCol w:w="835"/>
        <w:gridCol w:w="727"/>
        <w:gridCol w:w="727"/>
        <w:gridCol w:w="727"/>
        <w:gridCol w:w="728"/>
        <w:gridCol w:w="727"/>
        <w:gridCol w:w="727"/>
        <w:gridCol w:w="729"/>
        <w:gridCol w:w="418"/>
      </w:tblGrid>
      <w:tr>
        <w:trPr>
          <w:trHeight w:val="242" w:hRule="atLeast"/>
        </w:trPr>
        <w:tc>
          <w:tcPr>
            <w:tcW w:w="35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784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СОГЛАСОВАНО:</w:t>
            </w:r>
          </w:p>
        </w:tc>
        <w:tc>
          <w:tcPr>
            <w:tcW w:w="83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911" w:type="dxa"/>
            <w:gridSpan w:val="4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УТВЕРЖДАЮ:</w:t>
            </w:r>
          </w:p>
        </w:tc>
        <w:tc>
          <w:tcPr>
            <w:tcW w:w="41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73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784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_____________________________</w:t>
            </w:r>
          </w:p>
        </w:tc>
        <w:tc>
          <w:tcPr>
            <w:tcW w:w="83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911" w:type="dxa"/>
            <w:gridSpan w:val="4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__________________________</w:t>
            </w:r>
          </w:p>
        </w:tc>
        <w:tc>
          <w:tcPr>
            <w:tcW w:w="41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784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" _____ " ________________ 200_ г.</w:t>
            </w:r>
          </w:p>
        </w:tc>
        <w:tc>
          <w:tcPr>
            <w:tcW w:w="83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911" w:type="dxa"/>
            <w:gridSpan w:val="4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"____" ______________200_ г.</w:t>
            </w:r>
          </w:p>
        </w:tc>
        <w:tc>
          <w:tcPr>
            <w:tcW w:w="41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73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30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48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73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30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(наименование стройки)</w:t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73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73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964" w:type="dxa"/>
            <w:gridSpan w:val="5"/>
            <w:tcBorders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ЛОКАЛЬНЫЙ СМЕТНЫЙ РАСЧЕТ № </w:t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73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510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локальная смета)</w:t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73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73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00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  <w:lang w:eastAsia="ru-RU"/>
              </w:rPr>
              <w:t>Текущий ремонт  тротуаров</w:t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48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73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6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4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30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419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(наименование работ и затрат, наименование объекта)</w:t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eastAsia="ru-RU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</w:r>
          </w:p>
        </w:tc>
        <w:tc>
          <w:tcPr>
            <w:tcW w:w="273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35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73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70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Основание: 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73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29" w:type="dxa"/>
            <w:gridSpan w:val="14"/>
            <w:tcBorders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  <w:lang w:eastAsia="ru-RU"/>
              </w:rPr>
              <w:t>Сметная стоимость строительных работ  499970,11руб.</w:t>
            </w:r>
          </w:p>
        </w:tc>
        <w:tc>
          <w:tcPr>
            <w:tcW w:w="41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73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29" w:type="dxa"/>
            <w:gridSpan w:val="14"/>
            <w:tcBorders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  <w:lang w:eastAsia="ru-RU"/>
              </w:rPr>
              <w:t>Средства  на оплату труда  94107 руб.</w:t>
            </w:r>
          </w:p>
        </w:tc>
        <w:tc>
          <w:tcPr>
            <w:tcW w:w="41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73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747" w:type="dxa"/>
            <w:gridSpan w:val="15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метная трудоемкость 1368 чел.час</w:t>
            </w:r>
          </w:p>
        </w:tc>
      </w:tr>
      <w:tr>
        <w:trPr>
          <w:trHeight w:val="242" w:hRule="atLeast"/>
        </w:trPr>
        <w:tc>
          <w:tcPr>
            <w:tcW w:w="35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73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29" w:type="dxa"/>
            <w:gridSpan w:val="14"/>
            <w:tcBorders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  <w:lang w:eastAsia="ru-RU"/>
              </w:rPr>
              <w:t xml:space="preserve">Составлен(а) в текущих (прогнозных) ценах по состоянию на 2 кв. 2008 г. </w:t>
            </w:r>
          </w:p>
        </w:tc>
        <w:tc>
          <w:tcPr>
            <w:tcW w:w="41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73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50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73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3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30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48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35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28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29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color w:val="000000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Обоснование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Ед. изм.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ол.</w:t>
            </w:r>
          </w:p>
        </w:tc>
        <w:tc>
          <w:tcPr>
            <w:tcW w:w="36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тоимость единицы, руб.</w:t>
            </w:r>
          </w:p>
        </w:tc>
        <w:tc>
          <w:tcPr>
            <w:tcW w:w="2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бщая стоимость, руб.</w:t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Т/з осн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б.на ед.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Т/з осн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б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Т/з мех. на ед.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Т/з мех.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418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том числе</w:t>
            </w:r>
          </w:p>
        </w:tc>
        <w:tc>
          <w:tcPr>
            <w:tcW w:w="9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том числе</w:t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8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3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7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н.З/п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Эк.Маш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/пМех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н.З/п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Эк.Маш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/пМех</w:t>
            </w:r>
          </w:p>
        </w:tc>
        <w:tc>
          <w:tcPr>
            <w:tcW w:w="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8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418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41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Раздел 1. Новый Раздел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18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569" w:hRule="atLeast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ТЕРр68-16-01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емонт тротуаров из литого асфальта</w:t>
            </w:r>
          </w:p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i/>
                <w:iCs/>
                <w:color w:val="000000"/>
                <w:sz w:val="14"/>
                <w:szCs w:val="14"/>
                <w:lang w:eastAsia="ru-RU"/>
              </w:rPr>
              <w:t>НР, (91999,26 руб.): 104%*0.94 от ФОТ</w:t>
            </w:r>
          </w:p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i/>
                <w:iCs/>
                <w:color w:val="000000"/>
                <w:sz w:val="14"/>
                <w:szCs w:val="14"/>
                <w:lang w:eastAsia="ru-RU"/>
              </w:rPr>
              <w:t>СП, (56464,36 руб.): 6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 м2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5319,2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312,1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493,07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76,6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63831,3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5745,6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5916,8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19,3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1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36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5,6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67,2</w:t>
            </w:r>
          </w:p>
        </w:tc>
        <w:tc>
          <w:tcPr>
            <w:tcW w:w="418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41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того прямые затраты по смете в ценах 2001г.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63831,3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5745,6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5916,8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19,3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36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67,2</w:t>
            </w:r>
          </w:p>
        </w:tc>
        <w:tc>
          <w:tcPr>
            <w:tcW w:w="418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59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того прямые затраты по смете с учетом коэффициентов к итогам</w:t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75239,8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88915,8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9714,9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5191,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36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67,2</w:t>
            </w:r>
          </w:p>
        </w:tc>
        <w:tc>
          <w:tcPr>
            <w:tcW w:w="418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41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акладные расход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1999,2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18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41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метная прибыль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56464,3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18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41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Итоги по смете: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18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color w:val="000000"/>
                <w:sz w:val="18"/>
                <w:szCs w:val="18"/>
                <w:lang w:eastAsia="ru-RU"/>
              </w:rPr>
              <w:t>Итого Поз. 1</w:t>
            </w:r>
          </w:p>
        </w:tc>
        <w:tc>
          <w:tcPr>
            <w:tcW w:w="27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63831,3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5745,6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5916,8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19,3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36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67,2</w:t>
            </w:r>
          </w:p>
        </w:tc>
        <w:tc>
          <w:tcPr>
            <w:tcW w:w="418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59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color w:val="000000"/>
                <w:sz w:val="18"/>
                <w:szCs w:val="18"/>
                <w:lang w:eastAsia="ru-RU"/>
              </w:rPr>
              <w:t>Всего с учетом " ОЗП=5,647; ЭМ=3,332; ЗПМ=5,647; МАТ=3,951"</w:t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75239,8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88915,8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9714,9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5191,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36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67,2</w:t>
            </w:r>
          </w:p>
        </w:tc>
        <w:tc>
          <w:tcPr>
            <w:tcW w:w="418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41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color w:val="000000"/>
                <w:sz w:val="18"/>
                <w:szCs w:val="18"/>
                <w:lang w:eastAsia="ru-RU"/>
              </w:rPr>
              <w:t>Накладные расходы 104%*0.94 ФОТ (от 94 107,26)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1999,2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18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41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color w:val="000000"/>
                <w:sz w:val="18"/>
                <w:szCs w:val="18"/>
                <w:lang w:eastAsia="ru-RU"/>
              </w:rPr>
              <w:t>Сметная прибыль 60% ФОТ (от 94 107,26)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56464,3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18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41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color w:val="000000"/>
                <w:sz w:val="18"/>
                <w:szCs w:val="18"/>
                <w:lang w:eastAsia="ru-RU"/>
              </w:rPr>
              <w:t>Итого c накладными и см. прибылью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423703,4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36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67,2</w:t>
            </w:r>
          </w:p>
        </w:tc>
        <w:tc>
          <w:tcPr>
            <w:tcW w:w="418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41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  </w:t>
            </w:r>
            <w:r>
              <w:rPr>
                <w:color w:val="000000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18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41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    </w:t>
            </w:r>
            <w:r>
              <w:rPr>
                <w:color w:val="000000"/>
                <w:sz w:val="18"/>
                <w:szCs w:val="18"/>
                <w:lang w:eastAsia="ru-RU"/>
              </w:rPr>
              <w:t>Материал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66609,0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18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41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    </w:t>
            </w:r>
            <w:r>
              <w:rPr>
                <w:color w:val="000000"/>
                <w:sz w:val="18"/>
                <w:szCs w:val="18"/>
                <w:lang w:eastAsia="ru-RU"/>
              </w:rPr>
              <w:t>Машины и механизм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9714,9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18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    </w:t>
            </w:r>
            <w:r>
              <w:rPr>
                <w:color w:val="000000"/>
                <w:sz w:val="18"/>
                <w:szCs w:val="18"/>
                <w:lang w:eastAsia="ru-RU"/>
              </w:rPr>
              <w:t>ФОТ</w:t>
            </w:r>
          </w:p>
        </w:tc>
        <w:tc>
          <w:tcPr>
            <w:tcW w:w="27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4107,2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18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41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    </w:t>
            </w:r>
            <w:r>
              <w:rPr>
                <w:color w:val="000000"/>
                <w:sz w:val="18"/>
                <w:szCs w:val="18"/>
                <w:lang w:eastAsia="ru-RU"/>
              </w:rPr>
              <w:t>Накладные расход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1999,2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18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41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    </w:t>
            </w:r>
            <w:r>
              <w:rPr>
                <w:color w:val="000000"/>
                <w:sz w:val="18"/>
                <w:szCs w:val="18"/>
                <w:lang w:eastAsia="ru-RU"/>
              </w:rPr>
              <w:t>Сметная прибыль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56464,3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18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color w:val="000000"/>
                <w:sz w:val="18"/>
                <w:szCs w:val="18"/>
                <w:lang w:eastAsia="ru-RU"/>
              </w:rPr>
              <w:t>НДС 18%</w:t>
            </w:r>
          </w:p>
        </w:tc>
        <w:tc>
          <w:tcPr>
            <w:tcW w:w="27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76266,6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18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41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ВСЕГО по смете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499970,1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136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67,2</w:t>
            </w:r>
          </w:p>
        </w:tc>
        <w:tc>
          <w:tcPr>
            <w:tcW w:w="418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4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50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734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34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30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48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9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-374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Понижающий коэффициент  </w:t>
      </w:r>
      <w:r>
        <w:rPr>
          <w:b/>
          <w:sz w:val="18"/>
          <w:szCs w:val="18"/>
        </w:rPr>
        <w:t xml:space="preserve"> _______________________________</w:t>
      </w:r>
    </w:p>
    <w:p>
      <w:pPr>
        <w:pStyle w:val="Normal"/>
        <w:ind w:left="-374" w:hanging="0"/>
        <w:jc w:val="both"/>
        <w:rPr/>
      </w:pPr>
      <w:r>
        <w:rPr>
          <w:b/>
          <w:sz w:val="18"/>
          <w:szCs w:val="18"/>
        </w:rPr>
        <w:t xml:space="preserve">                                                </w:t>
      </w:r>
    </w:p>
    <w:p>
      <w:pPr>
        <w:pStyle w:val="Normal"/>
        <w:ind w:left="-374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374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Общая стоимость работ с учётом понижающего коэффициента _______________(_________________________) руб. _____коп.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false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sectPr>
          <w:headerReference w:type="default" r:id="rId13"/>
          <w:type w:val="nextPage"/>
          <w:pgSz w:orient="landscape" w:w="16838" w:h="11906"/>
          <w:pgMar w:left="851" w:right="567" w:gutter="0" w:header="720" w:top="776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Приложение № 2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к  МК от___________ № 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860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tbl>
      <w:tblPr>
        <w:tblW w:w="160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720"/>
        <w:gridCol w:w="1232"/>
        <w:gridCol w:w="1340"/>
        <w:gridCol w:w="780"/>
        <w:gridCol w:w="696"/>
        <w:gridCol w:w="731"/>
        <w:gridCol w:w="734"/>
        <w:gridCol w:w="595"/>
        <w:gridCol w:w="2427"/>
        <w:gridCol w:w="2204"/>
        <w:gridCol w:w="734"/>
        <w:gridCol w:w="595"/>
        <w:gridCol w:w="1352"/>
        <w:gridCol w:w="820"/>
        <w:gridCol w:w="236"/>
        <w:gridCol w:w="3"/>
      </w:tblGrid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7" w:type="dxa"/>
            <w:gridSpan w:val="6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/>
              <w:t>Унифицированная форма № КС-2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RANGE!B2"/>
            <w:bookmarkStart w:id="1" w:name="RANGE!B2"/>
            <w:bookmarkEnd w:id="1"/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963" w:type="dxa"/>
            <w:gridSpan w:val="8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/>
              <w:t>Утверждена постановлением Госкомстата России</w:t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55" w:type="dxa"/>
            <w:gridSpan w:val="5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/>
              <w:t>от 11 ноября 1999 года №100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2" w:name="RANGE!F4"/>
            <w:bookmarkStart w:id="3" w:name="RANGE!F4"/>
            <w:bookmarkEnd w:id="3"/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7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/>
              <w:t>Код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7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4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/>
              <w:t>Форма по ОКУД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/>
              <w:t>322005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2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/>
              <w:t xml:space="preserve">Инвестор -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7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4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/>
              <w:t>по ОКПО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2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/>
              <w:t xml:space="preserve">Заказчик (Генподрядчик) - 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7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4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/>
              <w:t>по ОКПО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8" w:type="dxa"/>
            <w:gridSpan w:val="5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/>
              <w:t xml:space="preserve">Подрядчик (Субподрядчик) - </w:t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7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4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/>
              <w:t>по ОКПО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2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/>
              <w:t xml:space="preserve">Стройка -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2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/>
              <w:t xml:space="preserve">Объект -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/>
              <w:t>Вид деятельности по ОКДП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/>
              <w:t>Договор подряда (контракт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/>
              <w:t>номер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/>
              <w:t>Номер документа</w:t>
            </w:r>
          </w:p>
        </w:tc>
        <w:tc>
          <w:tcPr>
            <w:tcW w:w="46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/>
              <w:t>Дата составления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/>
              <w:t>Отчетный период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4" w:name="RANGE!D17"/>
            <w:bookmarkStart w:id="5" w:name="RANGE!D17"/>
            <w:bookmarkEnd w:id="5"/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/>
              <w:t>с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/>
              <w:t>по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27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7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36" w:type="dxa"/>
            <w:gridSpan w:val="10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/>
              <w:t>АКТ  О ПРИЕМКЕ ВЫПОЛНЕННЫХ РАБО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6" w:name="RANGE!D22"/>
            <w:bookmarkStart w:id="7" w:name="RANGE!D22"/>
            <w:bookmarkEnd w:id="7"/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7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2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bookmarkStart w:id="8" w:name="RANGE!C23"/>
            <w:r>
              <w:rPr/>
              <w:t xml:space="preserve">Смета №, </w:t>
            </w:r>
            <w:bookmarkEnd w:id="8"/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7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76" w:type="dxa"/>
            <w:gridSpan w:val="14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Сметная (договорная) стоимость в соответствии с договором подряда (субподряда)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7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7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/>
              <w:t>Номера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 и затрат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единицы</w:t>
            </w:r>
          </w:p>
        </w:tc>
        <w:tc>
          <w:tcPr>
            <w:tcW w:w="59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.тр.раб-х не занятых обслуж.машин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порядку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. по смете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. маш.</w:t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-ы</w:t>
            </w:r>
          </w:p>
        </w:tc>
        <w:tc>
          <w:tcPr>
            <w:tcW w:w="24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2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. маш.</w:t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-ы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-х машины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руда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ед-цу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6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рямые затраты по акту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6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дал: 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7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нял: 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7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sectPr>
          <w:headerReference w:type="default" r:id="rId14"/>
          <w:type w:val="nextPage"/>
          <w:pgSz w:orient="landscape" w:w="16838" w:h="11906"/>
          <w:pgMar w:left="851" w:right="567" w:gutter="0" w:header="720" w:top="776" w:footer="0" w:bottom="62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80"/>
        <w:rPr/>
      </w:pPr>
      <w:r>
        <w:rPr>
          <w:spacing w:val="-4"/>
          <w:sz w:val="22"/>
          <w:szCs w:val="22"/>
        </w:rPr>
        <w:t xml:space="preserve">                                                                                                                            </w:t>
      </w:r>
    </w:p>
    <w:p>
      <w:pPr>
        <w:pStyle w:val="TextBody"/>
        <w:spacing w:lineRule="exact" w:line="280"/>
        <w:rPr/>
      </w:pPr>
      <w:r>
        <w:rPr>
          <w:spacing w:val="-4"/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b/>
          <w:spacing w:val="-4"/>
          <w:szCs w:val="24"/>
        </w:rPr>
        <w:t>Приложение № 3</w:t>
      </w:r>
    </w:p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                                                                              </w:t>
      </w:r>
      <w:r>
        <w:rPr>
          <w:b/>
          <w:spacing w:val="-4"/>
          <w:szCs w:val="24"/>
        </w:rPr>
        <w:t xml:space="preserve">к  МК   от__________№______________                                                                        </w:t>
      </w:r>
    </w:p>
    <w:p>
      <w:pPr>
        <w:pStyle w:val="TextBody"/>
        <w:spacing w:lineRule="exact" w:line="280"/>
        <w:ind w:left="360" w:hanging="0"/>
        <w:jc w:val="center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 xml:space="preserve">                                                   </w:t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724"/>
        <w:gridCol w:w="1000"/>
        <w:gridCol w:w="1640"/>
        <w:gridCol w:w="1760"/>
        <w:gridCol w:w="1660"/>
      </w:tblGrid>
      <w:tr>
        <w:trPr>
          <w:trHeight w:val="255" w:hRule="atLeast"/>
        </w:trPr>
        <w:tc>
          <w:tcPr>
            <w:tcW w:w="9216" w:type="dxa"/>
            <w:gridSpan w:val="6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/>
              <w:t xml:space="preserve">                                </w:t>
            </w:r>
            <w:r>
              <w:rPr/>
              <w:t>Унифицированная форма № КС-3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/>
              <w:t>Утверждена постановлением Госкомстата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/>
              <w:t xml:space="preserve">                                </w:t>
            </w:r>
            <w:r>
              <w:rPr/>
              <w:t>России от 11.11.99  № 100</w:t>
            </w:r>
          </w:p>
        </w:tc>
      </w:tr>
      <w:tr>
        <w:trPr>
          <w:trHeight w:val="255" w:hRule="atLeast"/>
        </w:trPr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ор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орма по ОКУ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/>
              <w:t>КОД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156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казчик 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7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рядчик: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йка:  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деятельности                по  ОКДП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подряда(контракт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/>
              <w:t>Номер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/>
              <w:t>Дата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документа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ный период</w:t>
            </w:r>
          </w:p>
        </w:tc>
      </w:tr>
      <w:tr>
        <w:trPr>
          <w:trHeight w:val="210" w:hRule="atLeast"/>
          <w:cantSplit w:val="true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/>
              <w:t xml:space="preserve">  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</w:t>
            </w:r>
            <w:r>
              <w:rPr>
                <w:b/>
                <w:bCs/>
                <w:sz w:val="16"/>
                <w:szCs w:val="16"/>
              </w:rPr>
              <w:t>С П Р А В К А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124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/>
              <w:t xml:space="preserve">                                     </w:t>
            </w:r>
            <w:r>
              <w:rPr/>
              <w:t>о стоимости выполненных работ и затрат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ов, видов работ и затрат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оимость выполненных работ и затрат </w:t>
            </w:r>
          </w:p>
        </w:tc>
      </w:tr>
      <w:tr>
        <w:trPr>
          <w:trHeight w:val="270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начала  проведения работ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начала года по отчетный месяц включительно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за отчетный месяц</w:t>
            </w:r>
          </w:p>
        </w:tc>
      </w:tr>
      <w:tr>
        <w:trPr>
          <w:trHeight w:val="420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бот, затрат, включаемых в стоимость работ, в том числе: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говору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п.заданию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ДС 18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с НДС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чик (Генподрядчик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ядчик (Субподрядчик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left"/>
        <w:rPr>
          <w:b/>
          <w:b/>
          <w:szCs w:val="24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b/>
          <w:szCs w:val="24"/>
        </w:rPr>
        <w:t>Приложение № 4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left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                 </w:t>
      </w:r>
      <w:r>
        <w:rPr>
          <w:b/>
          <w:szCs w:val="24"/>
        </w:rPr>
        <w:t>к МК от_______№_______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бъектов.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472"/>
        <w:gridCol w:w="2651"/>
        <w:gridCol w:w="2417"/>
      </w:tblGrid>
      <w:tr>
        <w:trPr>
          <w:trHeight w:val="66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255" w:leader="none"/>
                <w:tab w:val="left" w:pos="6228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№</w:t>
            </w:r>
          </w:p>
          <w:p>
            <w:pPr>
              <w:pStyle w:val="TextBody"/>
              <w:tabs>
                <w:tab w:val="clear" w:pos="708"/>
                <w:tab w:val="left" w:pos="5255" w:leader="none"/>
                <w:tab w:val="left" w:pos="6228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/п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255" w:leader="none"/>
                <w:tab w:val="left" w:pos="6228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(местонахождение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255" w:leader="none"/>
                <w:tab w:val="left" w:pos="6228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Ед. изм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255" w:leader="none"/>
                <w:tab w:val="left" w:pos="6228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бъём рабо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255" w:leader="none"/>
                <w:tab w:val="left" w:pos="6228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255" w:leader="none"/>
                <w:tab w:val="left" w:pos="6228" w:leader="none"/>
              </w:tabs>
              <w:jc w:val="left"/>
              <w:rPr>
                <w:szCs w:val="24"/>
              </w:rPr>
            </w:pPr>
            <w:r>
              <w:rPr>
                <w:szCs w:val="24"/>
              </w:rPr>
              <w:t>Тротуар вдоль школы № 14 по ул. Ямпольской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255" w:leader="none"/>
                <w:tab w:val="left" w:pos="6228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м²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255" w:leader="none"/>
                <w:tab w:val="left" w:pos="6228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8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255" w:leader="none"/>
                <w:tab w:val="left" w:pos="6228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255" w:leader="none"/>
                <w:tab w:val="left" w:pos="6228" w:leader="none"/>
              </w:tabs>
              <w:jc w:val="left"/>
              <w:rPr>
                <w:szCs w:val="24"/>
              </w:rPr>
            </w:pPr>
            <w:r>
              <w:rPr>
                <w:szCs w:val="24"/>
              </w:rPr>
              <w:t>Тротуар от остановки «Стадион» до лицея № 12 по ул. Светлогорской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²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255" w:leader="none"/>
                <w:tab w:val="left" w:pos="6228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5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255" w:leader="none"/>
                <w:tab w:val="left" w:pos="6228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255" w:leader="none"/>
                <w:tab w:val="left" w:pos="6228" w:leader="none"/>
              </w:tabs>
              <w:jc w:val="left"/>
              <w:rPr>
                <w:szCs w:val="24"/>
              </w:rPr>
            </w:pPr>
            <w:r>
              <w:rPr>
                <w:szCs w:val="24"/>
              </w:rPr>
              <w:t>Тротуар от остановки «Героя Лядова» до школы № 7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²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255" w:leader="none"/>
                <w:tab w:val="left" w:pos="6228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5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255" w:leader="none"/>
                <w:tab w:val="left" w:pos="6228" w:leader="none"/>
              </w:tabs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255" w:leader="none"/>
                <w:tab w:val="left" w:pos="6228" w:leader="none"/>
              </w:tabs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255" w:leader="none"/>
                <w:tab w:val="left" w:pos="622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255" w:leader="none"/>
                <w:tab w:val="left" w:pos="6228" w:leader="none"/>
              </w:tabs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255" w:leader="none"/>
                <w:tab w:val="left" w:pos="6228" w:leader="none"/>
              </w:tabs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255" w:leader="none"/>
                <w:tab w:val="left" w:pos="6228" w:leader="none"/>
              </w:tabs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255" w:leader="none"/>
                <w:tab w:val="left" w:pos="6228" w:leader="none"/>
              </w:tabs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255" w:leader="none"/>
                <w:tab w:val="left" w:pos="6228" w:leader="none"/>
              </w:tabs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255" w:leader="none"/>
                <w:tab w:val="left" w:pos="6228" w:leader="none"/>
              </w:tabs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255" w:leader="none"/>
                <w:tab w:val="left" w:pos="6228" w:leader="none"/>
              </w:tabs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255" w:leader="none"/>
                <w:tab w:val="left" w:pos="6228" w:leader="none"/>
              </w:tabs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255" w:leader="none"/>
                <w:tab w:val="left" w:pos="6228" w:leader="none"/>
              </w:tabs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255" w:leader="none"/>
                <w:tab w:val="left" w:pos="6228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255" w:leader="none"/>
                <w:tab w:val="left" w:pos="6228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²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255" w:leader="none"/>
                <w:tab w:val="left" w:pos="622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255" w:leader="none"/>
                <w:tab w:val="left" w:pos="6228" w:leader="none"/>
              </w:tabs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255" w:leader="none"/>
                <w:tab w:val="left" w:pos="6228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255" w:leader="none"/>
                <w:tab w:val="left" w:pos="6228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255" w:leader="none"/>
                <w:tab w:val="left" w:pos="6228" w:leader="none"/>
              </w:tabs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255" w:leader="none"/>
                <w:tab w:val="left" w:pos="6228" w:leader="none"/>
              </w:tabs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255" w:leader="none"/>
                <w:tab w:val="left" w:pos="6228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255" w:leader="none"/>
                <w:tab w:val="left" w:pos="6228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азчик                                                                                      Подрядчик</w:t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ПРОЕКТ  МУНИЦИПАЛЬНОГО КОНТРАКТА</w:t>
      </w:r>
      <w:r>
        <w:rPr>
          <w:sz w:val="28"/>
          <w:szCs w:val="28"/>
        </w:rPr>
        <w:t>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униципальный контракт 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Пермь                                                                              ____ ________ 2008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3" w:firstLine="425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Кировского  района г. Перми, именуемая в дальнейшем «Заказ-чик», в лице  главы администрации района Николаева Анатолия Михайловича, действующего на основании Положения, с одной стороны и ___________________, именуемое в дальнейшем «Подрядчик», в лице ________________________, действующий  на основании __________, с другой стороны, совместно именуемые «Стороны», в соответствии с решением аукционной комиссии от_______ (протокол № _____) заключили настоящий муниципальный контракт о нижеследующе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едмет контракт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 По настоящему муниципальному контракту (далее контракт) Подрядчик обязуется выполнить по заданию Заказчика, а Заказчик обязуется принять и оплатить  работы по  асфальтированию ул. Станционной микрорайона «Налимиха» Кировского района г. Перми в соответствии с локальным сметным расчётом, являющимся неотъемлемой частью настоящего муниципального контракта (приложение №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язанности и права Сторон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ри исполнении настоящего контракта Заказчик обязан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1. В течение пяти рабочих дней с даты получения от Подрядчика письмен-ного извещения осуществлять приёмку выполненных работ, подписывать акты о приёмке выполненных работ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2.Оплатить выполненные Подрядчиком работы в порядке, предусмотренном настоящим  контракт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3. Выполнить в полном объеме все свои обязательства, предусмотренные настоящим контрак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Заказчик имеет право:</w:t>
      </w:r>
    </w:p>
    <w:p>
      <w:pPr>
        <w:pStyle w:val="FR3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.Осуществлять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ходом и качеством выполненных Подрядчиком работ посредством  периодических проверок, проводимых в течение отчетного месяца, составлять акты  контрольных  проверок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2. Требовать от Подрядчика устранения недостатков,  выявленных в ходе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- контрольных проверок;</w:t>
        <w:br/>
        <w:t>- приёмки выполненных работ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При исполнении  настоящего  контракта  Подрядчик обязан:</w:t>
      </w:r>
    </w:p>
    <w:p>
      <w:pPr>
        <w:pStyle w:val="TextBody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2.3.1. Выполнить работы, предусмотренные настоящим контрактом, и сдать их результат Заказчику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3.2. Выполнить работу качественно и в сроки, установленные настоящим  контрактом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2.3.3. Письменно информировать Заказчика о необходимости приёмки  скрытых работ по мере их готовност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3.4. Самостоятельно приобрести материалы и оборудование, необходимое для выполнения работ по настоящему контракт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3.5.Осуществить временные подсоединения коммуникаций на период выпол-нения рабо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6. Обеспечить выполнение  необходимых мероприятий по технике безо-пасности, пожарной безопасности, охране окружающей среды, сохранности зеленых насаждений во время проведения рабо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7. В случае необходимости произвести согласование с органами государст-венного надзора порядка выполнения рабо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8. Обеспечить надлежащую охрану имущества третьих лиц, находящегося на объектах, в течение всего срока выполнения работ (действия настоящего контракт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9. Извещать Заказчика в письменном виде в течение 4-х рабочих дней об изменении места нахождения или (и) почтового адреса, или (и) номеров телефонов (факсов) Подрядчика. При неисполнении, либо ненадлежащем исполнении указанной в настоящем пункте обязанности документы и письма, направленные Подрядчику, считаются направленными надлежащим образ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10. В сроки, установленные Заказчиком, прибыть лично, либо направить представителя с надлежащим образом оформленной доверенностью для составления актов выполненных работ. Представитель Подрядчика обязан представить и передать Заказчику заверенную копию доверенности  до начала составления акта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В случае если от имени Подрядчика на составление акта выполненных работ явилось лицо без доверенности,  либо от имени Подрядчика представитель не при-был, акт составляется в одностороннем порядке представителем Заказчика и обстоя-тельства, указанные в акте, считаются установленными надлежащим образом. Доказа-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</w:t>
      </w:r>
    </w:p>
    <w:p>
      <w:pPr>
        <w:pStyle w:val="TextBody"/>
        <w:ind w:firstLine="708"/>
        <w:rPr/>
      </w:pPr>
      <w:r>
        <w:rPr>
          <w:sz w:val="28"/>
          <w:szCs w:val="28"/>
        </w:rPr>
        <w:t>2.3.11. В  случае  приостановки производства работ, происходящей не по иници -</w:t>
      </w:r>
    </w:p>
    <w:p>
      <w:pPr>
        <w:pStyle w:val="TextBody"/>
        <w:rPr/>
      </w:pPr>
      <w:r>
        <w:rPr>
          <w:sz w:val="28"/>
          <w:szCs w:val="28"/>
        </w:rPr>
        <w:t>ативе  Заказчика,  в  течение  одних   суток проинформировать об этом Заказчика и за -</w:t>
      </w:r>
    </w:p>
    <w:p>
      <w:pPr>
        <w:pStyle w:val="TextBody"/>
        <w:rPr/>
      </w:pPr>
      <w:r>
        <w:rPr>
          <w:sz w:val="28"/>
          <w:szCs w:val="28"/>
        </w:rPr>
        <w:t>благовременно  уведомлять  Заказчика о возможном наступлении событий,  препятст -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ующих исполнению настоящего контракта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2.3.12. По требованию Заказчика за свой счет  и своевременно  устранять недо-статки, выявленные  в  ходе контрольных проверок и приёмки выполненных рабо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13. Выполнить в полном объеме свои обязательства, предусмотренные в других разделах настоящего  контр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 Подрядчик имеет прав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1. Привлекать для выполнения работ по согласованию с Заказчиком, оформленному в письменной форме субподрядные организа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 Стоимость работ, порядок расчет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 Стоимость работ, предусмотренных  п.1.1 настоящего контракта устанав-ливается  на  основании   итогов аукциона по лоту № 2 и составляет: 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Стоимость работ  включает в себя все выплаченные или подлежащие вы-плате налоги и сборы, подлежит изменению в случае уменьшения размера оплаты в связи с невыполнением объёма работ, предусмотренного локальным сметным рас-четом  (приложение № 1 к настоящему муниципальному контракту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Основанием для рассмотрения и последующей оплаты,  выполненных Под-рядчиком объемов работ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кты приёмки выполненных работ по форме КС-2 (приложение № 2 к настоя-щему контракту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правка о  стоимости работ по форме КС-3 (приложение № 3 к настоящему контракту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чета-фактур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  Форма оплаты:  безналичный расчё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5. Сроки оплаты - аванс в размере 30% от стоимости муниципального конт-ракта в течение 10 (десяти) банковских дней с даты предоставления заказчику счё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кончательный платёж в течение 15 (пятнадцати) банковских дней со дня под-писания Сторонами актов о приёмке выполненных работ по форме КС-2, справок стоимости выполненных работ по форме КС- 3 за предыдущий отчетный месяц,  пре-доставления Заказчику счётов-фактур, исполнения подрядчиком всех обязательств, предусмотренных муниципальным контрактом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3.6. Порядок расчётов за выполненные объёмы работ: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Расчёт за выполненные объёмы работ производится в соответствии с локальным сметным расчётом заказчика  с применением понижающего коэффициента (приложение № 1)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Понижающий коэффициент определяется как частное от деления цены  конт-ракта на стоимость работ, соответствующую локальному сметному расчёту заказчика,   составляет________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Сумма, подлежащая оплате за выполненные объёмы работ, определяется путём умножения сметной стоимости работ, согласно сметы заказчика, на полученный понижающий коэффициент (_______)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В актах приёмки выполненных работ указывается стоимость выполненных работ, подлежащая оплате (с учётом понижающего  коэффициент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 Сроки исполнения обязательств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.1.  Срок выполнения работ: _________календарных дне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4.2. Начало выполнения работ: _______________________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  Окончание выполнения  работ: 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Гарантия, качество работ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5.1. Подрядчик гарантиру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1. Выполнение всех работ в полном объёме и в сроки, определенные условиями настоящего контрак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2. Качество выполнения всех работ  в соответствии с действующими    СНиП и ГОСТ, строительными и техническими нормами и правил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1.3.Устранение недостатков и дефектов, выявленных в ходе приемки работ и в период гарантийной эксплуатации объектов, в разумный срок, в одностороннем  порядке установленный Заказчик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, установленный Заказчиком для устранения недостатков, не может быть более одного месяца</w:t>
      </w:r>
      <w:r>
        <w:rPr>
          <w:b/>
          <w:i/>
          <w:sz w:val="28"/>
          <w:szCs w:val="28"/>
        </w:rPr>
        <w:t>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5.2. Гарантийный срок  на выполненные работы  составляет 24 месяца с момента подписания Сторонами актов о приёмке выполненных рабо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3.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:</w:t>
      </w:r>
    </w:p>
    <w:p>
      <w:pPr>
        <w:pStyle w:val="TextBody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5.3.1. По требованию Заказчика Подрядчик должен назначить экспертизу в срок не более одного месяца и предоставить результаты проведенной экспертизы Заказчи-ку. </w:t>
      </w:r>
    </w:p>
    <w:p>
      <w:pPr>
        <w:pStyle w:val="TextBody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5.3.2. При назначении экспертизы Подрядчиком, последний должен согласовать с Заказчиком вопросы, поставленные на экспертизу, а также поставить перед экспер-том вопросы, на которых настаивает Заказчик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.3.3. Расходы по проведению экспертизы несет Подрядчик за исключением случаев, когда экспертизой не установлено нарушений Подрядчиком  условий настоя-щего контракта или причинной связи между действиями Подрядчика и обна-руженными недостатками. В указанных случаях расходы на экспертизу несет Сторона, потребовавшая ее назнач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тветственность Сторон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.1. За неисполнение либо ненадлежащее исполнение принятых на себя обязательств, Стороны настоящего контракта несут ответственность в соответствии с действующим законодательств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2. За нарушение сроков оплаты выполненных и принятых работ по настоя-щему контракту Заказчик уплачивает неустойку в размере одной трёхсотой дейст-вующей на день уплаты неустойки ставки рефинансирования Центрального Банка РФ от суммы, подлежащей уплате, за каждый день просрочки исполнения обязательств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6.3. За нарушение сроков выполнения работ Подрядчик выплачивает Заказчику неустойку в размере 0,1% от стоимости невыполненных, выполненных с недостат-ками и дефектами работ за каждый день просрочки исполнения обязательств, но не более 20% от цены контракт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4. Факт нарушения сроков выполнения работ и сумма штрафа, удерживаемого с Подрядчика, фиксируется в соответствующем акте Заказчика о применении штраф-ных санкций к Подрядчи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5. Взыскание пени не освобождает Подрядчика от выполнения лежащих на нем обязательств по настоящему контракту, либо устранения  выявленных наруш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6. В случае привлечения  для выполнения работ  субподрядных организаций (п.2.1.1)  Подрядчик отвечает за их  выполненную работу, как  собственную,  в пол-ном объёме.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 Обстоятельства непреодолимой силы </w:t>
      </w:r>
    </w:p>
    <w:p>
      <w:pPr>
        <w:pStyle w:val="Con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. Дополнительные условия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8.1. Настоящий контракт вступает в силу с момента подписания 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2. Условия настоящего контракта могут быть изменены по письменному со-глашению Сторон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3. Расторжение  контракта допускается по соглашению Сторон или по реше-нию суда по основаниям, предусмотренным законодательством РФ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4. Все споры и разногласия, возникающие между Сторонами, решаются путем переговоров. В случае не достижения соглашения споры и разногласия подлежат рас-смотрению в Арбитражном суде Пермского кра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5. В части, не предусмотренной настоящим контрактом, Стороны руководст-вуются законодательством РФ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8.6.</w:t>
      </w:r>
      <w:r>
        <w:rPr>
          <w:color w:val="000000"/>
          <w:sz w:val="28"/>
          <w:szCs w:val="28"/>
        </w:rPr>
        <w:t xml:space="preserve"> Настоящий контракт составлен в четырёх экземплярах, имеющих одина-ковую юридическую силу, по одному для каждой из Сторон, по одному экземпляру в соответствии с утвержденной процедурой направляется в департамент финансов ад-министрации города и  управление городского казначейств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9. Реквизиты сторон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азчик                                                         Подрядчик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130550" cy="3757295"/>
                <wp:effectExtent l="0" t="0" r="0" b="0"/>
                <wp:wrapSquare wrapText="bothSides"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0" cy="3757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30"/>
                            </w:tblGrid>
                            <w:tr>
                              <w:trPr>
                                <w:trHeight w:val="2723" w:hRule="atLeast"/>
                              </w:trPr>
                              <w:tc>
                                <w:tcPr>
                                  <w:tcW w:w="4930" w:type="dxa"/>
                                  <w:tcBorders/>
                                </w:tcPr>
                                <w:tbl>
                                  <w:tblPr>
                                    <w:tblW w:w="540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0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Администрация Кировского 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г. Перми   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614113, г. Пермь, ул. Кировоградская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33. тел. 255 53 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ИНН 590801100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КПП 5908010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р/с. № 402 048 103 000 000 00006 в ГРКЦ ГУ банка России по Пермскому краю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Департамент финансов администраци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г. Перми (администрация  Кировского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района г. Перми  л/сч. № 02936014838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БИК 0457730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6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80" w:hRule="atLeast"/>
                                    </w:trPr>
                                    <w:tc>
                                      <w:tcPr>
                                        <w:tcW w:w="5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Глава администрации Кировского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района г. Перм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_________________А. М. Николае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6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м.п.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before="0" w:after="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5pt;height:295.8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9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30"/>
                      </w:tblGrid>
                      <w:tr>
                        <w:trPr>
                          <w:trHeight w:val="2723" w:hRule="atLeast"/>
                        </w:trPr>
                        <w:tc>
                          <w:tcPr>
                            <w:tcW w:w="4930" w:type="dxa"/>
                            <w:tcBorders/>
                          </w:tcPr>
                          <w:tbl>
                            <w:tblPr>
                              <w:tblW w:w="54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0"/>
                            </w:tblGrid>
                            <w:tr>
                              <w:trPr/>
                              <w:tc>
                                <w:tcPr>
                                  <w:tcW w:w="5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дминистрация Кировского 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г. Перми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14113, г. Пермь, ул. Кировоградская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3. тел. 255 53 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НН 590801100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ПП 5908010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/с. № 402 048 103 000 000 00006 в ГРКЦ ГУ банка России по Пермскому краю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Департамент финансов администраци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г. Перми (администрация  Кировского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района г. Перми  л/сч. № 02936014838)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ИК 04577300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0" w:hRule="atLeast"/>
                              </w:trPr>
                              <w:tc>
                                <w:tcPr>
                                  <w:tcW w:w="5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Глава администрации Киров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йона г. Перм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А. М. Николае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ind w:left="5664"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Heading1"/>
        <w:ind w:left="566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566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566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bCs/>
          <w:kern w:val="2"/>
          <w:sz w:val="28"/>
          <w:szCs w:val="28"/>
        </w:rPr>
      </w:pPr>
      <w:r>
        <w:rPr>
          <w:rFonts w:eastAsia="Arial" w:cs="Arial" w:ascii="Arial" w:hAnsi="Arial"/>
          <w:b/>
          <w:bCs/>
          <w:kern w:val="2"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15"/>
          <w:type w:val="nextPage"/>
          <w:pgSz w:w="11906" w:h="16838"/>
          <w:pgMar w:left="851" w:right="567" w:gutter="0" w:header="720" w:top="776" w:footer="0" w:bottom="624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TextBody"/>
        <w:spacing w:lineRule="exact" w:line="280"/>
        <w:rPr/>
      </w:pPr>
      <w:r>
        <w:rPr>
          <w:b/>
          <w:spacing w:val="-4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pacing w:val="-4"/>
          <w:szCs w:val="24"/>
        </w:rPr>
        <w:t>Приложение № 1</w:t>
      </w:r>
    </w:p>
    <w:p>
      <w:pPr>
        <w:pStyle w:val="TextBody"/>
        <w:spacing w:lineRule="exact" w:line="280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                                                         </w:t>
      </w:r>
      <w:r>
        <w:rPr>
          <w:b/>
          <w:szCs w:val="24"/>
        </w:rPr>
        <w:t xml:space="preserve">к МК от____________№ _______________ </w:t>
      </w:r>
    </w:p>
    <w:p>
      <w:pPr>
        <w:pStyle w:val="TextBody"/>
        <w:spacing w:lineRule="exact" w:line="280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71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5"/>
        <w:gridCol w:w="1051"/>
        <w:gridCol w:w="3708"/>
        <w:gridCol w:w="836"/>
        <w:gridCol w:w="1267"/>
        <w:gridCol w:w="835"/>
        <w:gridCol w:w="727"/>
        <w:gridCol w:w="727"/>
        <w:gridCol w:w="728"/>
        <w:gridCol w:w="835"/>
        <w:gridCol w:w="727"/>
        <w:gridCol w:w="727"/>
        <w:gridCol w:w="727"/>
        <w:gridCol w:w="728"/>
        <w:gridCol w:w="727"/>
        <w:gridCol w:w="727"/>
        <w:gridCol w:w="727"/>
        <w:gridCol w:w="991"/>
      </w:tblGrid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759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СОГЛАСОВАНО:</w:t>
            </w:r>
          </w:p>
        </w:tc>
        <w:tc>
          <w:tcPr>
            <w:tcW w:w="83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909" w:type="dxa"/>
            <w:gridSpan w:val="4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УТВЕРЖДАЮ:</w:t>
            </w:r>
          </w:p>
        </w:tc>
        <w:tc>
          <w:tcPr>
            <w:tcW w:w="99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759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_____________________________</w:t>
            </w:r>
          </w:p>
        </w:tc>
        <w:tc>
          <w:tcPr>
            <w:tcW w:w="83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909" w:type="dxa"/>
            <w:gridSpan w:val="4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__________________________</w:t>
            </w:r>
          </w:p>
        </w:tc>
        <w:tc>
          <w:tcPr>
            <w:tcW w:w="99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759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" _____ " ________________ 200_ г.</w:t>
            </w:r>
          </w:p>
        </w:tc>
        <w:tc>
          <w:tcPr>
            <w:tcW w:w="83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909" w:type="dxa"/>
            <w:gridSpan w:val="4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"____" ______________200_ г.</w:t>
            </w:r>
          </w:p>
        </w:tc>
        <w:tc>
          <w:tcPr>
            <w:tcW w:w="99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9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(наименование стройки)</w:t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744" w:type="dxa"/>
            <w:gridSpan w:val="5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ЛОКАЛЬНЫЙ СМЕТНЫЙ РАСЧЕТ № </w:t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90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локальная смета)</w:t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6682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сфальтирование улиц в микрорайоне Налимиха: ул. Станционная</w:t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6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67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199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(наименование работ и затрат, наименование объекта)</w:t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eastAsia="ru-RU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35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103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Основание: </w:t>
            </w:r>
          </w:p>
        </w:tc>
        <w:tc>
          <w:tcPr>
            <w:tcW w:w="8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045" w:type="dxa"/>
            <w:gridSpan w:val="14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метная стоимость строительных работ 394985,40 руб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045" w:type="dxa"/>
            <w:gridSpan w:val="14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редства  на оплату труда  22405,43 руб.</w:t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уб.</w:t>
            </w:r>
          </w:p>
        </w:tc>
        <w:tc>
          <w:tcPr>
            <w:tcW w:w="99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036" w:type="dxa"/>
            <w:gridSpan w:val="15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метная трудоемкость  233,17</w:t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ел.час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318" w:type="dxa"/>
            <w:gridSpan w:val="13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ставлен(а) в текущих (прогнозных) ценах по состоянию на  2 кв 2008г</w:t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51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08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7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35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28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35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28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color w:val="000000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Обоснование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Ед. изм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ол.</w:t>
            </w:r>
          </w:p>
        </w:tc>
        <w:tc>
          <w:tcPr>
            <w:tcW w:w="30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тоимость единицы, руб.</w:t>
            </w:r>
          </w:p>
        </w:tc>
        <w:tc>
          <w:tcPr>
            <w:tcW w:w="2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бщая стоимость, руб.</w:t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Т/з осн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б.на ед.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Т/з осн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б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Т/з мех. на ед.</w:t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Т/з мех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сего</w:t>
            </w:r>
          </w:p>
        </w:tc>
      </w:tr>
      <w:tr>
        <w:trPr>
          <w:trHeight w:val="298" w:hRule="atLeas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том числе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том числе</w:t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н.З/п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Эк.Маш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/пМех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н.З/п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Эк.Маш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/пМех</w:t>
            </w:r>
          </w:p>
        </w:tc>
        <w:tc>
          <w:tcPr>
            <w:tcW w:w="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Раздел 1. Новый Раздел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025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ТЕРр68-12-04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зборка покрытий и оснований: асфальтобетонных с помощью молотков отбойных</w:t>
            </w:r>
          </w:p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i/>
                <w:iCs/>
                <w:color w:val="000000"/>
                <w:sz w:val="14"/>
                <w:szCs w:val="14"/>
                <w:lang w:eastAsia="ru-RU"/>
              </w:rPr>
              <w:t>НР, (3142,06 руб.): 104%*0.94 от ФОТ</w:t>
            </w:r>
          </w:p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i/>
                <w:iCs/>
                <w:color w:val="000000"/>
                <w:sz w:val="14"/>
                <w:szCs w:val="14"/>
                <w:lang w:eastAsia="ru-RU"/>
              </w:rPr>
              <w:t>СП, (1928,43 руб.): 6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100 м3 конструкций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16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623,4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878,8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6744,6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570,5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587,8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475,0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112,8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4,1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43,3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40,1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41,3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6,83</w:t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Раздел 2. Новый Раздел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025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ТЕР27-03-001-01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справление профиля оснований щебеночных с добавлением нового материала</w:t>
            </w:r>
          </w:p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i/>
                <w:iCs/>
                <w:color w:val="000000"/>
                <w:sz w:val="14"/>
                <w:szCs w:val="14"/>
                <w:lang w:eastAsia="ru-RU"/>
              </w:rPr>
              <w:t>НР, (5315,99 руб.): 142%*0.94 от ФОТ</w:t>
            </w:r>
          </w:p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i/>
                <w:iCs/>
                <w:color w:val="000000"/>
                <w:sz w:val="14"/>
                <w:szCs w:val="14"/>
                <w:lang w:eastAsia="ru-RU"/>
              </w:rPr>
              <w:t>СП, (3215,96 руб.): 95%*0.85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1000 м2 площади основания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5540,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716,7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5197,6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693,7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7770,2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358,3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598,8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346,8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62,2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31,1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4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2,5</w:t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569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ТЕР27-06-026-01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Розлив вяжущих материалов     </w:t>
            </w:r>
          </w:p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i/>
                <w:iCs/>
                <w:color w:val="000000"/>
                <w:sz w:val="14"/>
                <w:szCs w:val="14"/>
                <w:lang w:eastAsia="ru-RU"/>
              </w:rPr>
              <w:t>НР, (383,37 руб.): 142%*0.94 от ФОТ</w:t>
            </w:r>
          </w:p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i/>
                <w:iCs/>
                <w:color w:val="000000"/>
                <w:sz w:val="14"/>
                <w:szCs w:val="14"/>
                <w:lang w:eastAsia="ru-RU"/>
              </w:rPr>
              <w:t>СП, (231,92 руб.): 95%*0.85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,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988,0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48,4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0,3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41,3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37,3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50,8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,6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3,23</w:t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Раздел 3. Новый Раздел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ТЕРр68-15-07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емонт покрытия дорог из литого асфальта толщиной 50 мм площадью ремонта до 5 м2</w:t>
            </w:r>
          </w:p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i/>
                <w:iCs/>
                <w:color w:val="000000"/>
                <w:sz w:val="14"/>
                <w:szCs w:val="14"/>
                <w:lang w:eastAsia="ru-RU"/>
              </w:rPr>
              <w:t>НР, (11373,85 руб.): 104%*0.94 от ФОТ</w:t>
            </w:r>
          </w:p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i/>
                <w:iCs/>
                <w:color w:val="000000"/>
                <w:sz w:val="14"/>
                <w:szCs w:val="14"/>
                <w:lang w:eastAsia="ru-RU"/>
              </w:rPr>
              <w:t>СП, (6980,68 руб.): 6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 м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,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7648,3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555,2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639,6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80,5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1415,4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554,6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4590,9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505,6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48,2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35,0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3,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36,96</w:t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Раздел 4. Новый Раздел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253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ТЕР27-06-020-02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стройство покрытия толщиной 4 см из горячих асфальтобетонных смесей плотных мелкозернистых типа АБВ, плотность каменных материалов 3 т/м3 и более</w:t>
            </w:r>
          </w:p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i/>
                <w:iCs/>
                <w:color w:val="000000"/>
                <w:sz w:val="14"/>
                <w:szCs w:val="14"/>
                <w:lang w:eastAsia="ru-RU"/>
              </w:rPr>
              <w:t>НР, (4387,65 руб.): 142%*0.94 от ФОТ</w:t>
            </w:r>
          </w:p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i/>
                <w:iCs/>
                <w:color w:val="000000"/>
                <w:sz w:val="14"/>
                <w:szCs w:val="14"/>
                <w:lang w:eastAsia="ru-RU"/>
              </w:rPr>
              <w:t>СП, (2654,35 руб.): 95%*0.85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0 м2 покрытия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45706,7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523,9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445,2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307,6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31994,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366,7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711,6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15,3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38,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6,8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9,1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3,38</w:t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Раздел 5. Новый Раздел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253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СЦП3-3-23-1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еревозка навалочных грузов автомобилями-самосвалами (работающими вне карьеров), расстояние перевозки 25 км: класс груза 1</w:t>
            </w:r>
          </w:p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i/>
                <w:iCs/>
                <w:color w:val="000000"/>
                <w:sz w:val="14"/>
                <w:szCs w:val="14"/>
                <w:lang w:eastAsia="ru-RU"/>
              </w:rPr>
              <w:t>НР 0%*0.94 от ФОТ</w:t>
            </w:r>
          </w:p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i/>
                <w:iCs/>
                <w:color w:val="000000"/>
                <w:sz w:val="14"/>
                <w:szCs w:val="14"/>
                <w:lang w:eastAsia="ru-RU"/>
              </w:rPr>
              <w:t>СП 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6,02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,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,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608,7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608,7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того прямые затраты по смете в ценах 2001г.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75118,3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754,8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2860,4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212,8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33,1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82,9</w:t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72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того прямые затраты по смете с учетом коэффициентов к итогам</w:t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95119,0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5556,4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44465,6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6849,0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33,1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82,9</w:t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акладные расход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4602,9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метная прибыль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5011,3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Итоги по смете: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color w:val="000000"/>
                <w:sz w:val="18"/>
                <w:szCs w:val="18"/>
                <w:lang w:eastAsia="ru-RU"/>
              </w:rPr>
              <w:t>Благоустройство (ремонтно-строительные)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14222,9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75,2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43,79</w:t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color w:val="000000"/>
                <w:sz w:val="18"/>
                <w:szCs w:val="18"/>
                <w:lang w:eastAsia="ru-RU"/>
              </w:rPr>
              <w:t>Автомобильные дороги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10203,3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57,9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39,11</w:t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color w:val="000000"/>
                <w:sz w:val="18"/>
                <w:szCs w:val="18"/>
                <w:lang w:eastAsia="ru-RU"/>
              </w:rPr>
              <w:t>Перевозка грузов автомобильным транспортом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0307,0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color w:val="000000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334733,3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33,1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82,9</w:t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  </w:t>
            </w:r>
            <w:r>
              <w:rPr>
                <w:color w:val="000000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    </w:t>
            </w:r>
            <w:r>
              <w:rPr>
                <w:color w:val="000000"/>
                <w:sz w:val="18"/>
                <w:szCs w:val="18"/>
                <w:lang w:eastAsia="ru-RU"/>
              </w:rPr>
              <w:t>Материал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35096,9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    </w:t>
            </w:r>
            <w:r>
              <w:rPr>
                <w:color w:val="000000"/>
                <w:sz w:val="18"/>
                <w:szCs w:val="18"/>
                <w:lang w:eastAsia="ru-RU"/>
              </w:rPr>
              <w:t>Машины и механизм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44465,6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    </w:t>
            </w:r>
            <w:r>
              <w:rPr>
                <w:color w:val="000000"/>
                <w:sz w:val="18"/>
                <w:szCs w:val="18"/>
                <w:lang w:eastAsia="ru-RU"/>
              </w:rPr>
              <w:t>ФОТ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2405,4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    </w:t>
            </w:r>
            <w:r>
              <w:rPr>
                <w:color w:val="000000"/>
                <w:sz w:val="18"/>
                <w:szCs w:val="18"/>
                <w:lang w:eastAsia="ru-RU"/>
              </w:rPr>
              <w:t>Накладные расход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4602,9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    </w:t>
            </w:r>
            <w:r>
              <w:rPr>
                <w:color w:val="000000"/>
                <w:sz w:val="18"/>
                <w:szCs w:val="18"/>
                <w:lang w:eastAsia="ru-RU"/>
              </w:rPr>
              <w:t>Сметная прибыль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5011,3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color w:val="000000"/>
                <w:sz w:val="18"/>
                <w:szCs w:val="18"/>
                <w:lang w:eastAsia="ru-RU"/>
              </w:rPr>
              <w:t>НДС 18%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60252,0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ВСЕГО по смете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394985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233,1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82,9</w:t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</w:tbl>
    <w:p>
      <w:pPr>
        <w:pStyle w:val="TextBody"/>
        <w:spacing w:lineRule="exact" w:line="280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exact" w:line="280"/>
        <w:ind w:left="360" w:hanging="0"/>
        <w:jc w:val="center"/>
        <w:rPr>
          <w:szCs w:val="24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ind w:left="-374" w:hanging="0"/>
        <w:jc w:val="both"/>
        <w:rPr/>
      </w:pPr>
      <w:r>
        <w:rPr>
          <w:b/>
          <w:sz w:val="24"/>
          <w:szCs w:val="24"/>
        </w:rPr>
        <w:t xml:space="preserve">Понижающий коэффициент  </w:t>
      </w:r>
      <w:r>
        <w:rPr>
          <w:b/>
          <w:sz w:val="18"/>
          <w:szCs w:val="18"/>
        </w:rPr>
        <w:t xml:space="preserve"> _______________________________</w:t>
      </w:r>
    </w:p>
    <w:p>
      <w:pPr>
        <w:pStyle w:val="Normal"/>
        <w:ind w:left="-374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</w:t>
      </w:r>
    </w:p>
    <w:p>
      <w:pPr>
        <w:pStyle w:val="Normal"/>
        <w:ind w:left="-374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37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щая стоимость работ с учётом понижающего коэффициента _______________(_________________________) руб. _____коп.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false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Приложение № 2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к  МК от___________ № ___________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860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tbl>
      <w:tblPr>
        <w:tblW w:w="161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720"/>
        <w:gridCol w:w="1232"/>
        <w:gridCol w:w="1340"/>
        <w:gridCol w:w="780"/>
        <w:gridCol w:w="696"/>
        <w:gridCol w:w="731"/>
        <w:gridCol w:w="734"/>
        <w:gridCol w:w="595"/>
        <w:gridCol w:w="2607"/>
        <w:gridCol w:w="2160"/>
        <w:gridCol w:w="734"/>
        <w:gridCol w:w="595"/>
        <w:gridCol w:w="1352"/>
        <w:gridCol w:w="820"/>
        <w:gridCol w:w="236"/>
        <w:gridCol w:w="3"/>
      </w:tblGrid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3" w:type="dxa"/>
            <w:gridSpan w:val="6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/>
              <w:t>Унифицированная форма № КС-2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99" w:type="dxa"/>
            <w:gridSpan w:val="8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/>
              <w:t>Утверждена постановлением Госкомстата России</w:t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1" w:type="dxa"/>
            <w:gridSpan w:val="5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/>
              <w:t>от 11 ноября 1999 года №100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/>
              <w:t>Код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/>
              <w:t>Форма по ОКУД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/>
              <w:t>322005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2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/>
              <w:t xml:space="preserve">Инвестор -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/>
              <w:t>по ОКПО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2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/>
              <w:t xml:space="preserve">Заказчик (Генподрядчик) - 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/>
              <w:t>по ОКПО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8" w:type="dxa"/>
            <w:gridSpan w:val="5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/>
              <w:t xml:space="preserve">Подрядчик (Субподрядчик) - </w:t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/>
              <w:t>по ОКПО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2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/>
              <w:t xml:space="preserve">Стройка -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2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/>
              <w:t xml:space="preserve">Объект -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/>
              <w:t>Вид деятельности по ОКДП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/>
              <w:t>Договор подряда (контракт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/>
              <w:t>номер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/>
              <w:t>Номер документа</w:t>
            </w:r>
          </w:p>
        </w:tc>
        <w:tc>
          <w:tcPr>
            <w:tcW w:w="47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/>
              <w:t>Дата составления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/>
              <w:t>Отчетный период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/>
              <w:t>с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/>
              <w:t>по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72" w:type="dxa"/>
            <w:gridSpan w:val="10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/>
              <w:t>АКТ  О ПРИЕМКЕ ВЫПОЛНЕННЫХ РАБО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2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/>
              <w:t xml:space="preserve">Смета №, 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2" w:type="dxa"/>
            <w:gridSpan w:val="14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Сметная (договорная) стоимость в соответствии с договором подряда (субподряда)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/>
              <w:t>Номера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 и затрат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единицы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.тр.раб-х не занятых обслуж.машин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порядку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. по смете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. маш.</w:t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-ы</w:t>
            </w:r>
          </w:p>
        </w:tc>
        <w:tc>
          <w:tcPr>
            <w:tcW w:w="26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. маш.</w:t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-ы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-х машины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руда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ед-цу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6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рямые затраты по акту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6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дал: 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нял: 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sectPr>
          <w:headerReference w:type="default" r:id="rId16"/>
          <w:headerReference w:type="first" r:id="rId17"/>
          <w:type w:val="nextPage"/>
          <w:pgSz w:orient="landscape" w:w="16838" w:h="11906"/>
          <w:pgMar w:left="851" w:right="567" w:gutter="0" w:header="720" w:top="776" w:footer="0" w:bottom="62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spacing w:lineRule="exact" w:line="280"/>
        <w:rPr/>
      </w:pPr>
      <w:r>
        <w:rPr>
          <w:spacing w:val="-4"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b/>
          <w:spacing w:val="-4"/>
          <w:szCs w:val="24"/>
        </w:rPr>
        <w:t>Приложение № 3</w:t>
      </w:r>
    </w:p>
    <w:p>
      <w:pPr>
        <w:pStyle w:val="TextBody"/>
        <w:spacing w:lineRule="exact" w:line="280"/>
        <w:ind w:left="360" w:hanging="0"/>
        <w:jc w:val="center"/>
        <w:rPr>
          <w:spacing w:val="-4"/>
          <w:sz w:val="22"/>
          <w:szCs w:val="22"/>
        </w:rPr>
      </w:pPr>
      <w:r>
        <w:rPr>
          <w:b/>
          <w:spacing w:val="-4"/>
          <w:szCs w:val="24"/>
        </w:rPr>
        <w:t xml:space="preserve">                                                                             </w:t>
      </w:r>
      <w:r>
        <w:rPr>
          <w:b/>
          <w:spacing w:val="-4"/>
          <w:szCs w:val="24"/>
        </w:rPr>
        <w:t xml:space="preserve">к  МК   от__________№______________                                                                        </w:t>
      </w:r>
    </w:p>
    <w:p>
      <w:pPr>
        <w:pStyle w:val="TextBody"/>
        <w:spacing w:lineRule="exact" w:line="280"/>
        <w:ind w:left="360" w:hanging="0"/>
        <w:jc w:val="center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 xml:space="preserve">                                                   </w:t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724"/>
        <w:gridCol w:w="1000"/>
        <w:gridCol w:w="1640"/>
        <w:gridCol w:w="1760"/>
        <w:gridCol w:w="1660"/>
      </w:tblGrid>
      <w:tr>
        <w:trPr>
          <w:trHeight w:val="255" w:hRule="atLeast"/>
        </w:trPr>
        <w:tc>
          <w:tcPr>
            <w:tcW w:w="9216" w:type="dxa"/>
            <w:gridSpan w:val="6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/>
              <w:t xml:space="preserve">                                </w:t>
            </w:r>
            <w:r>
              <w:rPr/>
              <w:t>Унифицированная форма № КС-3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/>
              <w:t>Утверждена постановлением Госкомстата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/>
              <w:t xml:space="preserve">                                </w:t>
            </w:r>
            <w:r>
              <w:rPr/>
              <w:t>России от 11.11.99  № 100</w:t>
            </w:r>
          </w:p>
        </w:tc>
      </w:tr>
      <w:tr>
        <w:trPr>
          <w:trHeight w:val="255" w:hRule="atLeast"/>
        </w:trPr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ор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орма по ОКУ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/>
              <w:t>КОД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156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казчик 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7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рядчик: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йка:  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деятельности                по  ОКДП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подряда(контракт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/>
              <w:t>Номер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/>
              <w:t>Дата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документа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ный период</w:t>
            </w:r>
          </w:p>
        </w:tc>
      </w:tr>
      <w:tr>
        <w:trPr>
          <w:trHeight w:val="210" w:hRule="atLeast"/>
          <w:cantSplit w:val="true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/>
              <w:t xml:space="preserve">  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</w:t>
            </w:r>
            <w:r>
              <w:rPr>
                <w:b/>
                <w:bCs/>
                <w:sz w:val="16"/>
                <w:szCs w:val="16"/>
              </w:rPr>
              <w:t>С П Р А В К А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124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/>
              <w:t xml:space="preserve">                                     </w:t>
            </w:r>
            <w:r>
              <w:rPr/>
              <w:t>о стоимости выполненных работ и затрат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ов, видов работ и затрат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оимость выполненных работ и затрат </w:t>
            </w:r>
          </w:p>
        </w:tc>
      </w:tr>
      <w:tr>
        <w:trPr>
          <w:trHeight w:val="270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начала  проведения работ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начала года по отчетный месяц включительно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за отчетный месяц</w:t>
            </w:r>
          </w:p>
        </w:tc>
      </w:tr>
      <w:tr>
        <w:trPr>
          <w:trHeight w:val="420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бот, затрат, включаемых в стоимость работ, в том числе: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говору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п.заданию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ДС 18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с НДС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чик (Генподрядчик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ядчик (Субподрядчик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18"/>
          <w:type w:val="nextPage"/>
          <w:pgSz w:w="11906" w:h="16838"/>
          <w:pgMar w:left="851" w:right="567" w:gutter="0" w:header="709" w:top="765" w:footer="0" w:bottom="62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ПРОЕКТ  МУНИЦИПАЛЬНОГО КОНТРАКТА</w:t>
      </w:r>
      <w:r>
        <w:rPr>
          <w:sz w:val="28"/>
          <w:szCs w:val="28"/>
        </w:rPr>
        <w:t>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униципальный контракт 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. Пермь                                                                              ____ ________ 2008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3" w:firstLine="425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Кировского  района г. Перми, именуемая в дальнейшем «Заказ-чик», в лице  главы администрации района Николаева Анатолия Михайловича, действующего на основании Положения, с одной стороны и ___________________, именуемое в дальнейшем «Подрядчик», в лице ________________________, действующий  на основании __________, с другой стороны, совместно именуемые «Стороны», в соответствии с решением аукционной комиссии от_______ (протокол № _____) заключили настоящий муниципальный контракт о нижеследующе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едмет контрак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 По настоящему муниципальному контракту (далее контракт) Подрядчик обязуется выполнить по заданию Заказчика, а Заказчик обязуется принять и оплатить  работы по восстановлению внутри дворового асфальтобетонного покрытия (ул. Сысольская, 4 - ул. Сысольская, 6) Кировского района г. Перми в соответствии с локальным сметным расчётом, являющимся неотъемлемой частью настоящего муниципального контракта (приложение №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язанности и права Сторон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ри исполнении настоящего контракта Заказчик обязан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1. В течение пяти рабочих дней с даты получения от Подрядчика письмен-ного извещения осуществлять приёмку выполненных работ, подписывать акты о приёмке выполненных работ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2.Оплатить выполненные Подрядчиком работы в порядке, предусмотренном настоящим  контракт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3. Выполнить в полном объеме все свои обязательства, предусмотренные настоящим контрак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Заказчик имеет право:</w:t>
      </w:r>
    </w:p>
    <w:p>
      <w:pPr>
        <w:pStyle w:val="FR3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.Осуществлять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ходом и качеством выполненных Подрядчиком работ посредством  периодических проверок, проводимых в течение отчетного месяца, составлять акты  контрольных  проверок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2. Требовать от Подрядчика устранения недостатков,  выявленных в ходе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- контрольных проверок;</w:t>
        <w:br/>
        <w:t>- приёмки выполненных работ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При исполнении  настоящего  контракта  Подрядчик обязан:</w:t>
      </w:r>
    </w:p>
    <w:p>
      <w:pPr>
        <w:pStyle w:val="TextBody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2.3.1. Выполнить работы, предусмотренные настоящим контрактом, и сдать их результат Заказчику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3.2. Выполнить работу качественно и в сроки, установленные настоящим  контрактом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2.3.3. Письменно информировать Заказчика о необходимости приёмки скрытых работ по мере их готовност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3.4. Самостоятельно приобрести материалы и оборудование, необходимое для выполнения работ по настоящему контракт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3.5.Осуществить временные подсоединения коммуникаций на период выпол-нения рабо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6. Обеспечить выполнение  необходимых мероприятий по технике безо-пасности, пожарной безопасности, охране окружающей среды, сохранности зеленых насаждений во время проведения рабо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7. В случае необходимости произвести согласование с органами государст-венного надзора порядка выполнения рабо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8. Обеспечить надлежащую охрану имущества третьих лиц, находящегося на объектах, в течение всего срока выполнения работ (действия настоящего контракт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9. Извещать Заказчика в письменном виде в течение 4-х рабочих дней об изменении места нахождения или (и) почтового адреса, или (и) номеров телефонов (факсов) Подрядчика. При неисполнении, либо ненадлежащем исполнении указанной в настоящем пункте обязанности документы и письма, направленные Подрядчику, считаются направленными надлежащим образ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10. В сроки, установленные Заказчиком, прибыть лично, либо направить представителя с надлежащим образом оформленной доверенностью для составления актов выполненных работ. Представитель Подрядчика обязан представить и передать Заказчику заверенную копию доверенности  до начала составления акта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В случае если от имени Подрядчика на составление акта выполненных работ явилось лицо без доверенности,  либо от имени Подрядчика представитель не при-был, акт составляется в одностороннем порядке представителем Заказчика и обстоя-тельства, указанные в акте, считаются установленными надлежащим образом. Доказа-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</w:t>
      </w:r>
    </w:p>
    <w:p>
      <w:pPr>
        <w:pStyle w:val="TextBody"/>
        <w:ind w:firstLine="708"/>
        <w:rPr/>
      </w:pPr>
      <w:r>
        <w:rPr>
          <w:sz w:val="28"/>
          <w:szCs w:val="28"/>
        </w:rPr>
        <w:t>2.3.11. В случае  приостановки  производства работ, происходящей не по иници -</w:t>
      </w:r>
    </w:p>
    <w:p>
      <w:pPr>
        <w:pStyle w:val="TextBody"/>
        <w:rPr/>
      </w:pPr>
      <w:r>
        <w:rPr>
          <w:sz w:val="28"/>
          <w:szCs w:val="28"/>
        </w:rPr>
        <w:t>ативе Заказчика,  в  течение  одних суток проинформировать   об этом Заказчика и за -</w:t>
      </w:r>
    </w:p>
    <w:p>
      <w:pPr>
        <w:pStyle w:val="TextBody"/>
        <w:rPr/>
      </w:pPr>
      <w:r>
        <w:rPr>
          <w:sz w:val="28"/>
          <w:szCs w:val="28"/>
        </w:rPr>
        <w:t>благовременно   уведомлять  Заказчика о возможном наступлении событий, препятст -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ующих исполнению настоящего контракта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2.3.12. По требованию Заказчика за свой счет  и своевременно  устранять недо-статки, выявленные  в  ходе контрольных проверок и приёмки выполненных рабо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13. Выполнить в полном объеме свои обязательства, предусмотренные в других разделах настоящего  контр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 Подрядчик имеет прав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1. Привлекать для выполнения работ по согласованию с Заказчиком, оформленному в письменной форме субподрядные организа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 Стоимость работ, порядок расчетов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1. Стоимость работ, предусмотренных п.1.1 настоящего контракта устанавливается  на  основании  итогов аукциона по лоту № 3 и составляет: 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Стоимость работ  включает в себя все выплаченные или подлежащие вы-плате налоги и сборы, подлежит изменению в случае уменьшения размера оплаты в связи с невыполнением объёма работ, предусмотренного локальным сметным рас-четом  (приложение № 1 к настоящему муниципальному контракту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Основанием для рассмотрения и последующей оплаты,  выполненных Под-рядчиком объемов работ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кты приёмки выполненных работ по форме КС-2 (приложение № 2 к настоя-щему контракту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правка о  стоимости работ по форме КС-3 (приложение № 3 к настоящему контракту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чета-фактур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  Форма оплаты:  безналичный расчё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5. Сроки оплаты - аванс в размере 30% от стоимости муниципального конт-ракта в течение 10 (десяти) банковских дней с даты  предоставления заказчику счё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кончательный платёж в течение 15 (пятнадцати) банковских дней со дня под-писания Сторонами актов о приёмке выполненных работ по форме КС-2, справок стоимости выполненных работ по форме КС- 3 за предыдущий отчетный месяц,  пре-доставления Заказчику счётов-фактур, исполнения подрядчиком всех обязательств, предусмотренных муниципальным контрактом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3.6. Порядок расчётов за выполненные объёмы работ: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Расчёт за выполненные объёмы работ производится в соответствии с локальным сметным расчётом заказчика  с применением понижающего коэффициента (приложение № 1)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Понижающий коэффициент определяется как частное от деления цены  конт-ракта на стоимость работ, соответствующую локальному сметному расчёту заказчика,   составляет________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Сумма, подлежащая оплате за выполненные объёмы работ, определяется путём умножения сметной стоимости работ, согласно сметы заказчика, на полученный понижающий коэффициент (_______)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В актах приёмки выполненных работ указывается стоимость выполненных работ, подлежащая оплате (с учётом понижающего  коэффициент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 Сроки исполнения обязательств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.1.  Срок выполнения работ: _________календарных дне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4.2. Начало выполнения работ: _______________________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  Окончание выполнения  работ: 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Гарантия, качество работ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5.1. Подрядчик гарантиру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1. Выполнение всех работ в полном объёме и в сроки, определенные условиями настоящего контрак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2. Качество выполнения всех работ  в соответствии с действующими    СНиП и ГОСТ, строительными и техническими нормами и правил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1.3. Устранение недостатков и дефектов, выявленных в ходе приемки работ и в период гарантийной эксплуатации объектов, в разумный срок, в одностороннем  порядке, установленный Заказчик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, установленный Заказчиком для устранения недостатков, не может быть более одного месяца</w:t>
      </w:r>
      <w:r>
        <w:rPr>
          <w:b/>
          <w:i/>
          <w:sz w:val="28"/>
          <w:szCs w:val="28"/>
        </w:rPr>
        <w:t>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5.2. Гарантийный срок на выполненные работы  составляет 24 месяца с момента подписания Сторонами актов о приёмке выполненных рабо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3.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:</w:t>
      </w:r>
    </w:p>
    <w:p>
      <w:pPr>
        <w:pStyle w:val="TextBody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5.3.1. По требованию Заказчика Подрядчик должен назначить экспертизу в срок не более одного месяца и предоставить результаты проведенной экспертизы Заказчи-ку. </w:t>
      </w:r>
    </w:p>
    <w:p>
      <w:pPr>
        <w:pStyle w:val="TextBody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5.3.2. При назначении экспертизы Подрядчиком, последний должен согласовать с Заказчиком вопросы, поставленные на экспертизу, а также поставить перед экспер-том вопросы, на которых настаивает Заказчик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.3.3. Расходы по проведению экспертизы несет Подрядчик за исключением случаев, когда экспертизой не установлено нарушений Подрядчиком  условий настоя-щего контракта или причинной связи между действиями Подрядчика и обна-руженными недостатками. В указанных случаях расходы на экспертизу несет Сторона, потребовавшая ее назнач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тветственность Сторон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.1. За неисполнение либо ненадлежащее исполнение принятых на себя обязательств, Стороны настоящего контракта несут ответственность в соответствии с действующим законодательств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2. За нарушение сроков оплаты выполненных и принятых работ по настоя-щему контракту Заказчик уплачивает неустойку в размере одной трёхсотой дейст-вующей на день уплаты неустойки ставки рефинансирования Центрального Банка РФ от суммы, подлежащей уплате, за каждый день просрочки исполнения обязательств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6.3. За нарушение сроков выполнения работ Подрядчик выплачивает Заказчику неустойку в размере 0,1% от стоимости невыполненных, выполненных с недостат-ками и дефектами работ за каждый день просрочки исполнения обязательств, но не более 20% от цены контракт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4. Факт нарушения сроков выполнения работ и сумма штрафа, удерживаемого с Подрядчика, фиксируется в соответствующем акте Заказчика о применении штраф-ных санкций к Подрядчи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5. Взыскание пени не освобождает Подрядчика от выполнения лежащих на нем обязательств по настоящему контракту, либо устранения  выявленных наруше-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6. В случае привлечения  для выполнения работ  субподрядных организаций (п.2.1.1)  Подрядчик отвечает за их  выполненную работу, как  собственную,  в пол-ном объёме.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 Обстоятельства непреодолимой силы </w:t>
      </w:r>
    </w:p>
    <w:p>
      <w:pPr>
        <w:pStyle w:val="Con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.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. Дополнительные условия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8.1. Настоящий контракт вступает в силу с момента подписания 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2. Условия настоящего контракта могут быть изменены по письменному со-глашению Сторон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3. Расторжение  контракта допускается по соглашению Сторон или по реше-нию суда по основаниям, предусмотренным законодательством РФ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4. Все споры и разногласия, возникающие между Сторонами, решаются путем переговоров. В случае не достижения соглашения споры и разногласия подлежат рас-смотрению в Арбитражном суде Пермского кра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5. В части, не предусмотренной настоящим контрактом, Стороны руководст-вуются законодательством РФ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8.6.</w:t>
      </w:r>
      <w:r>
        <w:rPr>
          <w:color w:val="000000"/>
          <w:sz w:val="28"/>
          <w:szCs w:val="28"/>
        </w:rPr>
        <w:t xml:space="preserve"> Настоящий контракт составлен в четырёх экземплярах, имеющих одина-ковую юридическую силу, по одному для каждой из Сторон, по одному экземпляру в соответствии с утвержденной процедурой направляется в департамент финансов ад-министрации города и  управление городского казначейств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9. Реквизиты стор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азчик:                                                                                    Подрядчик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130550" cy="3961765"/>
                <wp:effectExtent l="0" t="0" r="0" b="0"/>
                <wp:wrapSquare wrapText="bothSides"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0" cy="396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30"/>
                            </w:tblGrid>
                            <w:tr>
                              <w:trPr>
                                <w:trHeight w:val="2723" w:hRule="atLeast"/>
                              </w:trPr>
                              <w:tc>
                                <w:tcPr>
                                  <w:tcW w:w="4930" w:type="dxa"/>
                                  <w:tcBorders/>
                                </w:tcPr>
                                <w:tbl>
                                  <w:tblPr>
                                    <w:tblW w:w="4927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2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9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Администрация Кировского 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г. Перми   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614113, г. Пермь, ул. Кировоградская, 33.  тел. 255 53 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ИНН 590801100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КПП 5908010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р/с. № 402 048 103 000 000 00006 в ГРКЦ ГУ банка России по Пермскому краю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Департамент финансов администраци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г. Перми (администрация  Кировского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района г. Перми  л/сч. № 02936014838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БИК 0457730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6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80" w:hRule="atLeast"/>
                                    </w:trPr>
                                    <w:tc>
                                      <w:tcPr>
                                        <w:tcW w:w="49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Глава администрации Кировского района г. Перм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_________________А. М. Николае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6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м.п.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before="0" w:after="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5pt;height:311.9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9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30"/>
                      </w:tblGrid>
                      <w:tr>
                        <w:trPr>
                          <w:trHeight w:val="2723" w:hRule="atLeast"/>
                        </w:trPr>
                        <w:tc>
                          <w:tcPr>
                            <w:tcW w:w="4930" w:type="dxa"/>
                            <w:tcBorders/>
                          </w:tcPr>
                          <w:tbl>
                            <w:tblPr>
                              <w:tblW w:w="49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7"/>
                            </w:tblGrid>
                            <w:tr>
                              <w:trPr/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дминистрация Кировского 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г. Перми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14113, г. Пермь, ул. Кировоградская, 33.  тел. 255 53 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НН 590801100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ПП 5908010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/с. № 402 048 103 000 000 00006 в ГРКЦ ГУ банка России по Пермскому краю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Департамент финансов администраци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г. Перми (администрация  Кировского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района г. Перми  л/сч. № 02936014838)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ИК 04577300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0" w:hRule="atLeast"/>
                              </w:trPr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ава администрации Кировского района г. Перм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А. М. Николае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ind w:left="5664"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Heading1"/>
        <w:ind w:left="566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566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566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bCs/>
          <w:kern w:val="2"/>
          <w:sz w:val="28"/>
          <w:szCs w:val="28"/>
        </w:rPr>
      </w:pPr>
      <w:r>
        <w:rPr>
          <w:rFonts w:eastAsia="Arial" w:cs="Arial" w:ascii="Arial" w:hAnsi="Arial"/>
          <w:b/>
          <w:bCs/>
          <w:kern w:val="2"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sectPr>
          <w:headerReference w:type="default" r:id="rId19"/>
          <w:type w:val="nextPage"/>
          <w:pgSz w:w="11906" w:h="16838"/>
          <w:pgMar w:left="851" w:right="567" w:gutter="0" w:header="720" w:top="776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TextBody"/>
        <w:spacing w:lineRule="exact" w:line="280"/>
        <w:rPr/>
      </w:pPr>
      <w:r>
        <w:rPr>
          <w:b/>
          <w:spacing w:val="-4"/>
          <w:szCs w:val="24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b/>
          <w:spacing w:val="-4"/>
          <w:szCs w:val="24"/>
        </w:rPr>
        <w:t>Приложение № 1</w:t>
      </w:r>
    </w:p>
    <w:p>
      <w:pPr>
        <w:pStyle w:val="TextBody"/>
        <w:spacing w:lineRule="exact" w:line="280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b/>
          <w:szCs w:val="24"/>
        </w:rPr>
        <w:t xml:space="preserve">к МК от____________№ _______________ </w:t>
      </w:r>
    </w:p>
    <w:p>
      <w:pPr>
        <w:pStyle w:val="TextBody"/>
        <w:spacing w:lineRule="exact" w:line="280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5718" w:type="dxa"/>
        <w:jc w:val="left"/>
        <w:tblInd w:w="-3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5"/>
        <w:gridCol w:w="1051"/>
        <w:gridCol w:w="3094"/>
        <w:gridCol w:w="836"/>
        <w:gridCol w:w="1144"/>
        <w:gridCol w:w="835"/>
        <w:gridCol w:w="727"/>
        <w:gridCol w:w="727"/>
        <w:gridCol w:w="728"/>
        <w:gridCol w:w="835"/>
        <w:gridCol w:w="727"/>
        <w:gridCol w:w="727"/>
        <w:gridCol w:w="727"/>
        <w:gridCol w:w="728"/>
        <w:gridCol w:w="727"/>
        <w:gridCol w:w="727"/>
        <w:gridCol w:w="727"/>
        <w:gridCol w:w="58"/>
        <w:gridCol w:w="25"/>
        <w:gridCol w:w="58"/>
        <w:gridCol w:w="97"/>
        <w:gridCol w:w="58"/>
      </w:tblGrid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145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СОГЛАСОВАНО:</w:t>
            </w:r>
          </w:p>
        </w:tc>
        <w:tc>
          <w:tcPr>
            <w:tcW w:w="83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909" w:type="dxa"/>
            <w:gridSpan w:val="4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УТВЕРЖДАЮ: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5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09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5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145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_____________________________</w:t>
            </w:r>
          </w:p>
        </w:tc>
        <w:tc>
          <w:tcPr>
            <w:tcW w:w="83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909" w:type="dxa"/>
            <w:gridSpan w:val="4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__________________________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5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145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" _____ " ________________ 200_ г.</w:t>
            </w:r>
          </w:p>
        </w:tc>
        <w:tc>
          <w:tcPr>
            <w:tcW w:w="83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909" w:type="dxa"/>
            <w:gridSpan w:val="4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"____" ______________200_ г.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5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09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5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мплекс</w:t>
            </w:r>
          </w:p>
        </w:tc>
        <w:tc>
          <w:tcPr>
            <w:tcW w:w="835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5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09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9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(наименование стройки)</w:t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5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09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5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09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744" w:type="dxa"/>
            <w:gridSpan w:val="5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ЛОКАЛЬНЫЙ СМЕТНЫЙ РАСЧЕТ № </w:t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5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09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90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локальная смета)</w:t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5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09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5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09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013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  <w:lang w:eastAsia="ru-RU"/>
              </w:rPr>
              <w:t>Восстановление  внутридворового асфальтобетонного покрытия ул. Сысольская, д 4 и д 6.</w:t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5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09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6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44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199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(наименование работ и затрат, наименование объекта)</w:t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5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eastAsia="ru-RU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</w:r>
          </w:p>
        </w:tc>
        <w:tc>
          <w:tcPr>
            <w:tcW w:w="309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5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35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09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Основание: </w:t>
            </w:r>
          </w:p>
        </w:tc>
        <w:tc>
          <w:tcPr>
            <w:tcW w:w="8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09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922" w:type="dxa"/>
            <w:gridSpan w:val="14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метная стоимость строительных работ 149739,31руб.</w:t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5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09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922" w:type="dxa"/>
            <w:gridSpan w:val="14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редства  на оплату труда  25264,96 руб.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5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09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980" w:type="dxa"/>
            <w:gridSpan w:val="15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метная трудоемкость 350,35 чел.час</w:t>
            </w:r>
          </w:p>
        </w:tc>
        <w:tc>
          <w:tcPr>
            <w:tcW w:w="180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09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922" w:type="dxa"/>
            <w:gridSpan w:val="14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ставлен(а) в текущих (прогнозных) ценах по состоянию на 2 кв 2008г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5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09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5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51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09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4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35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28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35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28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9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color w:val="000000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Обоснование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Ед. изм.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ол.</w:t>
            </w:r>
          </w:p>
        </w:tc>
        <w:tc>
          <w:tcPr>
            <w:tcW w:w="30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тоимость единицы, руб.</w:t>
            </w:r>
          </w:p>
        </w:tc>
        <w:tc>
          <w:tcPr>
            <w:tcW w:w="2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бщая стоимость, руб.</w:t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Т/з осн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б.на ед.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Т/з осн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б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Т/з мех. на ед.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Т/з мех.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2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том числе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том числе</w:t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н.З/п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Эк.Маш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/пМех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н.З/п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Эк.Маш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/пМех</w:t>
            </w:r>
          </w:p>
        </w:tc>
        <w:tc>
          <w:tcPr>
            <w:tcW w:w="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Раздел 1. Новый Раздел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5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025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ТЕРр68-15-01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емонт асфальтобетонного покрытия дорог однослойного толщиной 50 мм площадью ремонта до: 5 м2</w:t>
            </w:r>
          </w:p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i/>
                <w:iCs/>
                <w:color w:val="000000"/>
                <w:sz w:val="14"/>
                <w:szCs w:val="14"/>
                <w:lang w:eastAsia="ru-RU"/>
              </w:rPr>
              <w:t>НР, (24699,02 руб.): 104%*0.94 от ФОТ</w:t>
            </w:r>
          </w:p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i/>
                <w:iCs/>
                <w:color w:val="000000"/>
                <w:sz w:val="14"/>
                <w:szCs w:val="14"/>
                <w:lang w:eastAsia="ru-RU"/>
              </w:rPr>
              <w:t>СП, (15158,98 руб.): 6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 м2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,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5899,6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184,1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726,1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4,1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648,8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4144,6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541,4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329,4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00,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350,3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6,47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2,65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55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того прямые затраты по смете в ценах 2001г.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648,8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4144,6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541,4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329,4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350,3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2,65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55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64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того прямые затраты по смете с учетом коэффициентов к итогам</w:t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87039,7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3404,7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8468,2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860,2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350,3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2,65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55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акладные расход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4699,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55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метная прибыль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5158,9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55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Итоги по смете: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55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color w:val="000000"/>
                <w:sz w:val="18"/>
                <w:szCs w:val="18"/>
                <w:lang w:eastAsia="ru-RU"/>
              </w:rPr>
              <w:t>Итого Поз. 1</w:t>
            </w:r>
          </w:p>
        </w:tc>
        <w:tc>
          <w:tcPr>
            <w:tcW w:w="30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648,8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4144,6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541,4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329,4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350,3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2,65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55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87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color w:val="000000"/>
                <w:sz w:val="18"/>
                <w:szCs w:val="18"/>
                <w:lang w:eastAsia="ru-RU"/>
              </w:rPr>
              <w:t>Всего с учетом "перевод в цены 2 кв 2008г ОЗП=5,647; ЭМ=3,332; ЗПМ=5,647; МАТ=3,951"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87039,7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3404,7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8468,2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860,2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350,3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2,65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55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color w:val="000000"/>
                <w:sz w:val="18"/>
                <w:szCs w:val="18"/>
                <w:lang w:eastAsia="ru-RU"/>
              </w:rPr>
              <w:t>Накладные расходы 104%*0.94 ФОТ (от 25 264,96)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4699,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55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color w:val="000000"/>
                <w:sz w:val="18"/>
                <w:szCs w:val="18"/>
                <w:lang w:eastAsia="ru-RU"/>
              </w:rPr>
              <w:t>Сметная прибыль 60% ФОТ (от 25 264,96)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5158,9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55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color w:val="000000"/>
                <w:sz w:val="18"/>
                <w:szCs w:val="18"/>
                <w:lang w:eastAsia="ru-RU"/>
              </w:rPr>
              <w:t>Итого c накладными и см. прибылью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26897,7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350,3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2,65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55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  </w:t>
            </w:r>
            <w:r>
              <w:rPr>
                <w:color w:val="000000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55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    </w:t>
            </w:r>
            <w:r>
              <w:rPr>
                <w:color w:val="000000"/>
                <w:sz w:val="18"/>
                <w:szCs w:val="18"/>
                <w:lang w:eastAsia="ru-RU"/>
              </w:rPr>
              <w:t>Материал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55166,7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55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    </w:t>
            </w:r>
            <w:r>
              <w:rPr>
                <w:color w:val="000000"/>
                <w:sz w:val="18"/>
                <w:szCs w:val="18"/>
                <w:lang w:eastAsia="ru-RU"/>
              </w:rPr>
              <w:t>Машины и механизм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8468,2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55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    </w:t>
            </w:r>
            <w:r>
              <w:rPr>
                <w:color w:val="000000"/>
                <w:sz w:val="18"/>
                <w:szCs w:val="18"/>
                <w:lang w:eastAsia="ru-RU"/>
              </w:rPr>
              <w:t>ФОТ</w:t>
            </w:r>
          </w:p>
        </w:tc>
        <w:tc>
          <w:tcPr>
            <w:tcW w:w="30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5264,9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55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    </w:t>
            </w:r>
            <w:r>
              <w:rPr>
                <w:color w:val="000000"/>
                <w:sz w:val="18"/>
                <w:szCs w:val="18"/>
                <w:lang w:eastAsia="ru-RU"/>
              </w:rPr>
              <w:t>Накладные расход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4699,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55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    </w:t>
            </w:r>
            <w:r>
              <w:rPr>
                <w:color w:val="000000"/>
                <w:sz w:val="18"/>
                <w:szCs w:val="18"/>
                <w:lang w:eastAsia="ru-RU"/>
              </w:rPr>
              <w:t>Сметная прибыль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5158,9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55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color w:val="000000"/>
                <w:sz w:val="18"/>
                <w:szCs w:val="18"/>
                <w:lang w:eastAsia="ru-RU"/>
              </w:rPr>
              <w:t>НДС 18%</w:t>
            </w:r>
          </w:p>
        </w:tc>
        <w:tc>
          <w:tcPr>
            <w:tcW w:w="30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2841,5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55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ВСЕГО по смете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149739,3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350,3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22,65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55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51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094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44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55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</w:tbl>
    <w:p>
      <w:pPr>
        <w:pStyle w:val="TextBody"/>
        <w:spacing w:lineRule="exact" w:line="280"/>
        <w:ind w:left="360" w:hanging="0"/>
        <w:jc w:val="center"/>
        <w:rPr>
          <w:szCs w:val="24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ind w:left="-374" w:hanging="0"/>
        <w:jc w:val="both"/>
        <w:rPr/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 xml:space="preserve">Понижающий коэффициент  </w:t>
      </w:r>
      <w:r>
        <w:rPr>
          <w:b/>
          <w:sz w:val="18"/>
          <w:szCs w:val="18"/>
        </w:rPr>
        <w:t xml:space="preserve"> _______________________________</w:t>
      </w:r>
    </w:p>
    <w:p>
      <w:pPr>
        <w:pStyle w:val="Normal"/>
        <w:ind w:left="-374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</w:t>
      </w:r>
    </w:p>
    <w:p>
      <w:pPr>
        <w:pStyle w:val="Normal"/>
        <w:ind w:left="-374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374" w:hanging="0"/>
        <w:jc w:val="both"/>
        <w:rPr/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 xml:space="preserve">Общая стоимость работ с учётом понижающего коэффициента _______________(_________________________) руб. _____коп.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false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Приложение № 2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к  МК от___________ № 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860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tbl>
      <w:tblPr>
        <w:tblW w:w="163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720"/>
        <w:gridCol w:w="1232"/>
        <w:gridCol w:w="1340"/>
        <w:gridCol w:w="780"/>
        <w:gridCol w:w="696"/>
        <w:gridCol w:w="731"/>
        <w:gridCol w:w="734"/>
        <w:gridCol w:w="595"/>
        <w:gridCol w:w="2427"/>
        <w:gridCol w:w="2500"/>
        <w:gridCol w:w="734"/>
        <w:gridCol w:w="595"/>
        <w:gridCol w:w="1352"/>
        <w:gridCol w:w="820"/>
        <w:gridCol w:w="236"/>
        <w:gridCol w:w="3"/>
      </w:tblGrid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3" w:type="dxa"/>
            <w:gridSpan w:val="6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/>
              <w:t>Унифицированная форма № КС-2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259" w:type="dxa"/>
            <w:gridSpan w:val="8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/>
              <w:t>Утверждена постановлением Госкомстата России</w:t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1" w:type="dxa"/>
            <w:gridSpan w:val="5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/>
              <w:t>от 11 ноября 1999 года №100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7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/>
              <w:t>Код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7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/>
              <w:t>Форма по ОКУД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/>
              <w:t>322005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2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/>
              <w:t xml:space="preserve">Инвестор -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7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/>
              <w:t>по ОКПО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2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/>
              <w:t xml:space="preserve">Заказчик (Генподрядчик) - 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7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/>
              <w:t>по ОКПО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8" w:type="dxa"/>
            <w:gridSpan w:val="5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/>
              <w:t xml:space="preserve">Подрядчик (Субподрядчик) - </w:t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7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/>
              <w:t>по ОКПО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2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/>
              <w:t xml:space="preserve">Стройка -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2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/>
              <w:t xml:space="preserve">Объект -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/>
              <w:t>Вид деятельности по ОКДП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/>
              <w:t>Договор подряда (контракт)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/>
              <w:t>номер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/>
              <w:t>Номер документа</w:t>
            </w:r>
          </w:p>
        </w:tc>
        <w:tc>
          <w:tcPr>
            <w:tcW w:w="49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/>
              <w:t>Дата составления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/>
              <w:t>Отчетный период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/>
              <w:t>с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/>
              <w:t>по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27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7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2" w:type="dxa"/>
            <w:gridSpan w:val="10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/>
              <w:t>АКТ  О ПРИЕМКЕ ВЫПОЛНЕННЫХ РАБО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7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2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/>
              <w:t xml:space="preserve">Смета №, 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7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72" w:type="dxa"/>
            <w:gridSpan w:val="14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/>
              <w:t>Сметная (договорная) стоимость в соответствии с договором подряда (субподряда):</w:t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7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7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/>
              <w:t>Номера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 и затрат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единицы</w:t>
            </w:r>
          </w:p>
        </w:tc>
        <w:tc>
          <w:tcPr>
            <w:tcW w:w="62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.тр.раб-х не занятых обслуж.машин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порядку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. по смете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. маш.</w:t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-ы</w:t>
            </w:r>
          </w:p>
        </w:tc>
        <w:tc>
          <w:tcPr>
            <w:tcW w:w="24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. маш.</w:t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-ы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-х машины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руда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ед-цу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6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рямые затраты по акту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6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дал: 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7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нял: 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7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sectPr>
          <w:headerReference w:type="default" r:id="rId20"/>
          <w:type w:val="nextPage"/>
          <w:pgSz w:orient="landscape" w:w="16838" w:h="11906"/>
          <w:pgMar w:left="851" w:right="567" w:gutter="0" w:header="720" w:top="776" w:footer="0" w:bottom="62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80"/>
        <w:rPr/>
      </w:pPr>
      <w:r>
        <w:rPr>
          <w:spacing w:val="-4"/>
          <w:szCs w:val="24"/>
        </w:rPr>
        <w:t xml:space="preserve">                                                                                                         </w:t>
      </w:r>
      <w:r>
        <w:rPr>
          <w:b/>
          <w:spacing w:val="-4"/>
          <w:szCs w:val="24"/>
        </w:rPr>
        <w:t>Приложение № 3</w:t>
      </w:r>
    </w:p>
    <w:p>
      <w:pPr>
        <w:pStyle w:val="TextBody"/>
        <w:spacing w:lineRule="exact" w:line="280"/>
        <w:ind w:left="360" w:hanging="0"/>
        <w:jc w:val="center"/>
        <w:rPr>
          <w:spacing w:val="-4"/>
          <w:szCs w:val="24"/>
        </w:rPr>
      </w:pPr>
      <w:r>
        <w:rPr>
          <w:b/>
          <w:spacing w:val="-4"/>
          <w:szCs w:val="24"/>
        </w:rPr>
        <w:t xml:space="preserve">                                                                                        </w:t>
      </w:r>
      <w:r>
        <w:rPr>
          <w:b/>
          <w:spacing w:val="-4"/>
          <w:szCs w:val="24"/>
        </w:rPr>
        <w:t xml:space="preserve">к  МК   от__________№______________                                                                        </w:t>
      </w:r>
    </w:p>
    <w:p>
      <w:pPr>
        <w:pStyle w:val="TextBody"/>
        <w:spacing w:lineRule="exact" w:line="280"/>
        <w:ind w:left="360" w:hanging="0"/>
        <w:jc w:val="center"/>
        <w:rPr>
          <w:spacing w:val="-4"/>
          <w:szCs w:val="24"/>
        </w:rPr>
      </w:pPr>
      <w:r>
        <w:rPr>
          <w:spacing w:val="-4"/>
          <w:szCs w:val="24"/>
        </w:rPr>
        <w:t xml:space="preserve">                                                   </w:t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724"/>
        <w:gridCol w:w="1000"/>
        <w:gridCol w:w="1640"/>
        <w:gridCol w:w="1760"/>
        <w:gridCol w:w="1660"/>
      </w:tblGrid>
      <w:tr>
        <w:trPr>
          <w:trHeight w:val="255" w:hRule="atLeast"/>
        </w:trPr>
        <w:tc>
          <w:tcPr>
            <w:tcW w:w="9216" w:type="dxa"/>
            <w:gridSpan w:val="6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/>
              <w:t xml:space="preserve">                                </w:t>
            </w:r>
            <w:r>
              <w:rPr/>
              <w:t>Унифицированная форма № КС-3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/>
              <w:t>Утверждена постановлением Госкомстата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/>
              <w:t xml:space="preserve">                                </w:t>
            </w:r>
            <w:r>
              <w:rPr/>
              <w:t>России от 11.11.99  № 100</w:t>
            </w:r>
          </w:p>
        </w:tc>
      </w:tr>
      <w:tr>
        <w:trPr>
          <w:trHeight w:val="255" w:hRule="atLeast"/>
        </w:trPr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ор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орма по ОКУ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/>
              <w:t>КОД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156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казчик 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7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рядчик: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йка:  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деятельности                по  ОКДП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подряда(контракт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/>
              <w:t>Номер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/>
              <w:t>Дата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документа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ный период</w:t>
            </w:r>
          </w:p>
        </w:tc>
      </w:tr>
      <w:tr>
        <w:trPr>
          <w:trHeight w:val="210" w:hRule="atLeast"/>
          <w:cantSplit w:val="true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/>
              <w:t xml:space="preserve">  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</w:t>
            </w:r>
            <w:r>
              <w:rPr>
                <w:b/>
                <w:bCs/>
                <w:sz w:val="16"/>
                <w:szCs w:val="16"/>
              </w:rPr>
              <w:t>С П Р А В К А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124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/>
              <w:t xml:space="preserve">                                     </w:t>
            </w:r>
            <w:r>
              <w:rPr/>
              <w:t>о стоимости выполненных работ и затрат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ов, видов работ и затрат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оимость выполненных работ и затрат </w:t>
            </w:r>
          </w:p>
        </w:tc>
      </w:tr>
      <w:tr>
        <w:trPr>
          <w:trHeight w:val="270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начала  проведения работ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начала года по отчетный месяц включительно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за отчетный месяц</w:t>
            </w:r>
          </w:p>
        </w:tc>
      </w:tr>
      <w:tr>
        <w:trPr>
          <w:trHeight w:val="420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бот, затрат, включаемых в стоимость работ, в том числе: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говору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п.заданию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ДС 18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с НДС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чик (Генподрядчик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ядчик (Субподрядчик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21"/>
          <w:type w:val="nextPage"/>
          <w:pgSz w:w="11906" w:h="16838"/>
          <w:pgMar w:left="851" w:right="567" w:gutter="0" w:header="709" w:top="765" w:footer="0" w:bottom="62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lef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</w:t>
      </w:r>
      <w:r>
        <w:rPr>
          <w:b/>
          <w:sz w:val="28"/>
          <w:szCs w:val="28"/>
        </w:rPr>
        <w:t>Техническое задание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lef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TextBody"/>
        <w:tabs>
          <w:tab w:val="clear" w:pos="708"/>
          <w:tab w:val="left" w:pos="9690" w:leader="none"/>
          <w:tab w:val="right" w:pos="14570" w:leader="none"/>
        </w:tabs>
        <w:ind w:firstLine="567"/>
        <w:jc w:val="left"/>
        <w:rPr/>
      </w:pPr>
      <w:r>
        <w:rPr>
          <w:sz w:val="28"/>
          <w:szCs w:val="28"/>
        </w:rPr>
        <w:tab/>
        <w:tab/>
        <w:t xml:space="preserve">         к документации об аукционе</w:t>
      </w:r>
    </w:p>
    <w:p>
      <w:pPr>
        <w:pStyle w:val="TextBody"/>
        <w:tabs>
          <w:tab w:val="clear" w:pos="708"/>
          <w:tab w:val="left" w:pos="9690" w:leader="none"/>
          <w:tab w:val="right" w:pos="14570" w:leader="none"/>
        </w:tabs>
        <w:ind w:firstLine="567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78" w:type="dxa"/>
        <w:jc w:val="left"/>
        <w:tblInd w:w="-3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5"/>
        <w:gridCol w:w="905"/>
        <w:gridCol w:w="3240"/>
        <w:gridCol w:w="900"/>
        <w:gridCol w:w="1080"/>
        <w:gridCol w:w="900"/>
        <w:gridCol w:w="727"/>
        <w:gridCol w:w="727"/>
        <w:gridCol w:w="728"/>
        <w:gridCol w:w="878"/>
        <w:gridCol w:w="727"/>
        <w:gridCol w:w="727"/>
        <w:gridCol w:w="727"/>
        <w:gridCol w:w="728"/>
        <w:gridCol w:w="727"/>
        <w:gridCol w:w="727"/>
        <w:gridCol w:w="677"/>
        <w:gridCol w:w="115"/>
        <w:gridCol w:w="83"/>
      </w:tblGrid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145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СОГЛАСОВАНО:</w:t>
            </w:r>
          </w:p>
        </w:tc>
        <w:tc>
          <w:tcPr>
            <w:tcW w:w="90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974" w:type="dxa"/>
            <w:gridSpan w:val="5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УТВЕРЖДАЮ:</w:t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145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_____________________________</w:t>
            </w:r>
          </w:p>
        </w:tc>
        <w:tc>
          <w:tcPr>
            <w:tcW w:w="90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974" w:type="dxa"/>
            <w:gridSpan w:val="5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__________________________</w:t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145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" _____ " ________________ 200_ г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974" w:type="dxa"/>
            <w:gridSpan w:val="5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"____" ______________200_ г.</w:t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78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33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(наименование стройки)</w:t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ind w:right="-34" w:hanging="0"/>
              <w:jc w:val="right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ЛО</w:t>
            </w:r>
          </w:p>
        </w:tc>
        <w:tc>
          <w:tcPr>
            <w:tcW w:w="3787" w:type="dxa"/>
            <w:gridSpan w:val="5"/>
            <w:tcBorders/>
          </w:tcPr>
          <w:p>
            <w:pPr>
              <w:pStyle w:val="Normal"/>
              <w:suppressAutoHyphens w:val="false"/>
              <w:autoSpaceDE w:val="false"/>
              <w:ind w:left="-37" w:hanging="0"/>
              <w:rPr/>
            </w:pPr>
            <w:r>
              <w:rPr>
                <w:b/>
                <w:bCs/>
                <w:color w:val="000000"/>
                <w:lang w:eastAsia="ru-RU"/>
              </w:rPr>
              <w:t xml:space="preserve">КАЛЬНЫЙ СМЕТНЫЙ РАСЧЕТ № </w:t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333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локальная смета)</w:t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88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екущий ремонт тротуаров</w:t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78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242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(наименование работ и затрат, наименование объекта)</w:t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eastAsia="ru-RU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35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Основание: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980" w:type="dxa"/>
            <w:gridSpan w:val="14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метная стоимость строительных работ  499970,11 руб.</w:t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095" w:type="dxa"/>
            <w:gridSpan w:val="15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редства  на оплату труда 94107 руб.</w:t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980" w:type="dxa"/>
            <w:gridSpan w:val="14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метная трудоемкость 1368 чел.час</w:t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095" w:type="dxa"/>
            <w:gridSpan w:val="15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ставлен(а) в текущих (прогнозных) ценах по состоянию на  2 кв.2008 г.</w:t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05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40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28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78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28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color w:val="000000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Обоснование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Ед. изм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ол.</w:t>
            </w:r>
          </w:p>
        </w:tc>
        <w:tc>
          <w:tcPr>
            <w:tcW w:w="30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тоимость единицы, руб.</w:t>
            </w:r>
          </w:p>
        </w:tc>
        <w:tc>
          <w:tcPr>
            <w:tcW w:w="2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бщая стоимость, руб.</w:t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Т/з осн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б.на ед.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Т/з осн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б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Т/з мех. на ед.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Т/з мех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том числе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том числе</w:t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н.З/п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Эк.Маш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/пМех</w:t>
            </w:r>
          </w:p>
        </w:tc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н.З/п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Эк.Маш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/пМех</w:t>
            </w:r>
          </w:p>
        </w:tc>
        <w:tc>
          <w:tcPr>
            <w:tcW w:w="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Раздел 1. Новый Раздел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569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ТЕРр68-16-0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емонт тротуаров из литого асфальта</w:t>
            </w:r>
          </w:p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i/>
                <w:iCs/>
                <w:color w:val="000000"/>
                <w:sz w:val="14"/>
                <w:szCs w:val="14"/>
                <w:lang w:eastAsia="ru-RU"/>
              </w:rPr>
              <w:t>НР, (91999,26 руб.): 104%*0.94 от ФОТ</w:t>
            </w:r>
          </w:p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i/>
                <w:iCs/>
                <w:color w:val="000000"/>
                <w:sz w:val="14"/>
                <w:szCs w:val="14"/>
                <w:lang w:eastAsia="ru-RU"/>
              </w:rPr>
              <w:t>СП, (56464,36 руб.): 60% от ФО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 м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5319,2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312,1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493,0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76,6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63831,3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5745,6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5916,8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19,3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1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36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5,6</w:t>
            </w:r>
          </w:p>
        </w:tc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67,2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того прямые затраты по смете в ценах 2001г.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63831,3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5745,6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5916,8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19,3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36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67,2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64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того прямые затраты по смете с учетом коэффициентов к итогам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75239,8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88915,8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9714,9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5191,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36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67,2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акладные расходы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1999,2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метная прибыль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56464,3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Итоги по смете: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color w:val="000000"/>
                <w:sz w:val="18"/>
                <w:szCs w:val="18"/>
                <w:lang w:eastAsia="ru-RU"/>
              </w:rPr>
              <w:t>Итого Поз. 1</w:t>
            </w:r>
          </w:p>
        </w:tc>
        <w:tc>
          <w:tcPr>
            <w:tcW w:w="32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63831,3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5745,6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5916,8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19,3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36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67,2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64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color w:val="000000"/>
                <w:sz w:val="18"/>
                <w:szCs w:val="18"/>
                <w:lang w:eastAsia="ru-RU"/>
              </w:rPr>
              <w:t>Всего с учетом " ОЗП=5,647; ЭМ=3,332; ЗПМ=5,647; МАТ=3,951"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75239,8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88915,8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9714,9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5191,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36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67,2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color w:val="000000"/>
                <w:sz w:val="18"/>
                <w:szCs w:val="18"/>
                <w:lang w:eastAsia="ru-RU"/>
              </w:rPr>
              <w:t>Накладные расходы 104%*0.94 ФОТ (от 94 107,26)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1999,2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color w:val="000000"/>
                <w:sz w:val="18"/>
                <w:szCs w:val="18"/>
                <w:lang w:eastAsia="ru-RU"/>
              </w:rPr>
              <w:t>Сметная прибыль 60% ФОТ (от 94 107,26)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56464,3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color w:val="000000"/>
                <w:sz w:val="18"/>
                <w:szCs w:val="18"/>
                <w:lang w:eastAsia="ru-RU"/>
              </w:rPr>
              <w:t>Итого c накладными и см. прибылью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423703,4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36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67,2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  </w:t>
            </w:r>
            <w:r>
              <w:rPr>
                <w:color w:val="000000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    </w:t>
            </w:r>
            <w:r>
              <w:rPr>
                <w:color w:val="000000"/>
                <w:sz w:val="18"/>
                <w:szCs w:val="18"/>
                <w:lang w:eastAsia="ru-RU"/>
              </w:rPr>
              <w:t>Материалы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66609,0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    </w:t>
            </w:r>
            <w:r>
              <w:rPr>
                <w:color w:val="000000"/>
                <w:sz w:val="18"/>
                <w:szCs w:val="18"/>
                <w:lang w:eastAsia="ru-RU"/>
              </w:rPr>
              <w:t>Машины и механизмы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9714,9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    </w:t>
            </w:r>
            <w:r>
              <w:rPr>
                <w:color w:val="000000"/>
                <w:sz w:val="18"/>
                <w:szCs w:val="18"/>
                <w:lang w:eastAsia="ru-RU"/>
              </w:rPr>
              <w:t>ФОТ</w:t>
            </w:r>
          </w:p>
        </w:tc>
        <w:tc>
          <w:tcPr>
            <w:tcW w:w="32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4107,2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    </w:t>
            </w:r>
            <w:r>
              <w:rPr>
                <w:color w:val="000000"/>
                <w:sz w:val="18"/>
                <w:szCs w:val="18"/>
                <w:lang w:eastAsia="ru-RU"/>
              </w:rPr>
              <w:t>Накладные расходы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1999,2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    </w:t>
            </w:r>
            <w:r>
              <w:rPr>
                <w:color w:val="000000"/>
                <w:sz w:val="18"/>
                <w:szCs w:val="18"/>
                <w:lang w:eastAsia="ru-RU"/>
              </w:rPr>
              <w:t>Сметная прибыль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56464,3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color w:val="000000"/>
                <w:sz w:val="18"/>
                <w:szCs w:val="18"/>
                <w:lang w:eastAsia="ru-RU"/>
              </w:rPr>
              <w:t>НДС 18%</w:t>
            </w:r>
          </w:p>
        </w:tc>
        <w:tc>
          <w:tcPr>
            <w:tcW w:w="324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76266,6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ВСЕГО по смет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499970,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136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67,2</w:t>
            </w:r>
          </w:p>
        </w:tc>
        <w:tc>
          <w:tcPr>
            <w:tcW w:w="8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05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мету составил</w:t>
            </w:r>
          </w:p>
        </w:tc>
        <w:tc>
          <w:tcPr>
            <w:tcW w:w="90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мету проверил</w:t>
            </w:r>
          </w:p>
        </w:tc>
        <w:tc>
          <w:tcPr>
            <w:tcW w:w="90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</w:tr>
    </w:tbl>
    <w:p>
      <w:pPr>
        <w:pStyle w:val="TextBody"/>
        <w:tabs>
          <w:tab w:val="clear" w:pos="708"/>
          <w:tab w:val="left" w:pos="9690" w:leader="none"/>
          <w:tab w:val="right" w:pos="14570" w:leader="none"/>
        </w:tabs>
        <w:ind w:firstLine="56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</w:p>
    <w:p>
      <w:pPr>
        <w:pStyle w:val="TextBody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</w:p>
    <w:p>
      <w:pPr>
        <w:pStyle w:val="TextBody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TextBody"/>
        <w:tabs>
          <w:tab w:val="clear" w:pos="708"/>
          <w:tab w:val="left" w:pos="9690" w:leader="none"/>
          <w:tab w:val="right" w:pos="14570" w:leader="none"/>
        </w:tabs>
        <w:ind w:firstLine="567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к документации об аукционе</w:t>
      </w:r>
    </w:p>
    <w:p>
      <w:pPr>
        <w:pStyle w:val="TextBody"/>
        <w:tabs>
          <w:tab w:val="clear" w:pos="708"/>
          <w:tab w:val="left" w:pos="9690" w:leader="none"/>
          <w:tab w:val="right" w:pos="14570" w:leader="none"/>
        </w:tabs>
        <w:ind w:firstLine="567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71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5"/>
        <w:gridCol w:w="1051"/>
        <w:gridCol w:w="3708"/>
        <w:gridCol w:w="836"/>
        <w:gridCol w:w="1267"/>
        <w:gridCol w:w="835"/>
        <w:gridCol w:w="727"/>
        <w:gridCol w:w="727"/>
        <w:gridCol w:w="728"/>
        <w:gridCol w:w="835"/>
        <w:gridCol w:w="727"/>
        <w:gridCol w:w="727"/>
        <w:gridCol w:w="727"/>
        <w:gridCol w:w="728"/>
        <w:gridCol w:w="727"/>
        <w:gridCol w:w="727"/>
        <w:gridCol w:w="727"/>
        <w:gridCol w:w="991"/>
      </w:tblGrid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759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СОГЛАСОВАНО:</w:t>
            </w:r>
          </w:p>
        </w:tc>
        <w:tc>
          <w:tcPr>
            <w:tcW w:w="83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909" w:type="dxa"/>
            <w:gridSpan w:val="4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УТВЕРЖДАЮ:</w:t>
            </w:r>
          </w:p>
        </w:tc>
        <w:tc>
          <w:tcPr>
            <w:tcW w:w="9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759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" _____ " ________________ 200_ г.</w:t>
            </w:r>
          </w:p>
        </w:tc>
        <w:tc>
          <w:tcPr>
            <w:tcW w:w="83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909" w:type="dxa"/>
            <w:gridSpan w:val="4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"____" ______________200_ г.</w:t>
            </w:r>
          </w:p>
        </w:tc>
        <w:tc>
          <w:tcPr>
            <w:tcW w:w="9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9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(наименование стройки)</w:t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744" w:type="dxa"/>
            <w:gridSpan w:val="5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ЛОКАЛЬНЫЙ СМЕТНЫЙ РАСЧЕТ № </w:t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90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локальная смета)</w:t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6682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сфальтирование улиц в микрорайоне Налимиха: ул. Станционная</w:t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6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67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199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(наименование работ и затрат, наименование объекта)</w:t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35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103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Основание: </w:t>
            </w:r>
          </w:p>
        </w:tc>
        <w:tc>
          <w:tcPr>
            <w:tcW w:w="8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045" w:type="dxa"/>
            <w:gridSpan w:val="14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метная стоимость строительных работ 394985,40 руб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045" w:type="dxa"/>
            <w:gridSpan w:val="14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редства  на оплату труда  22405,43 руб.</w:t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уб.</w:t>
            </w:r>
          </w:p>
        </w:tc>
        <w:tc>
          <w:tcPr>
            <w:tcW w:w="9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036" w:type="dxa"/>
            <w:gridSpan w:val="15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метная трудоемкость  233,17</w:t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ел.час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318" w:type="dxa"/>
            <w:gridSpan w:val="13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ставлен(а) в текущих (прогнозных) ценах по состоянию на  2 кв 2008г</w:t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51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08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7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35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28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35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28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color w:val="000000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Обоснование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Ед. изм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ол.</w:t>
            </w:r>
          </w:p>
        </w:tc>
        <w:tc>
          <w:tcPr>
            <w:tcW w:w="30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тоимость единицы, руб.</w:t>
            </w:r>
          </w:p>
        </w:tc>
        <w:tc>
          <w:tcPr>
            <w:tcW w:w="2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бщая стоимость, руб.</w:t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Т/з осн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б.на ед.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Т/з осн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б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Т/з мех. на ед.</w:t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Т/з мех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сего</w:t>
            </w:r>
          </w:p>
        </w:tc>
      </w:tr>
      <w:tr>
        <w:trPr>
          <w:trHeight w:val="298" w:hRule="atLeas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том числе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том числе</w:t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н.З/п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Эк.Маш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/пМех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н.З/п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Эк.Маш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/пМех</w:t>
            </w:r>
          </w:p>
        </w:tc>
        <w:tc>
          <w:tcPr>
            <w:tcW w:w="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9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Раздел 1. Новый Раздел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025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ТЕРр68-12-04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зборка покрытий и оснований: асфальтобетонных с помощью молотков отбойных</w:t>
            </w:r>
          </w:p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i/>
                <w:iCs/>
                <w:color w:val="000000"/>
                <w:sz w:val="14"/>
                <w:szCs w:val="14"/>
                <w:lang w:eastAsia="ru-RU"/>
              </w:rPr>
              <w:t>НР, (3142,06 руб.): 104%*0.94 от ФОТ</w:t>
            </w:r>
          </w:p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i/>
                <w:iCs/>
                <w:color w:val="000000"/>
                <w:sz w:val="14"/>
                <w:szCs w:val="14"/>
                <w:lang w:eastAsia="ru-RU"/>
              </w:rPr>
              <w:t>СП, (1928,43 руб.): 6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100 м3 конструкций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16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623,4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878,8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6744,6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570,5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587,8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475,0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112,8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4,1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43,3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40,1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41,3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6,83</w:t>
            </w:r>
          </w:p>
        </w:tc>
        <w:tc>
          <w:tcPr>
            <w:tcW w:w="9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Раздел 2. Новый Раздел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025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ТЕР27-03-001-01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справление профиля оснований щебеночных с добавлением нового материала</w:t>
            </w:r>
          </w:p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i/>
                <w:iCs/>
                <w:color w:val="000000"/>
                <w:sz w:val="14"/>
                <w:szCs w:val="14"/>
                <w:lang w:eastAsia="ru-RU"/>
              </w:rPr>
              <w:t>НР, (5315,99 руб.): 142%*0.94 от ФОТ</w:t>
            </w:r>
          </w:p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i/>
                <w:iCs/>
                <w:color w:val="000000"/>
                <w:sz w:val="14"/>
                <w:szCs w:val="14"/>
                <w:lang w:eastAsia="ru-RU"/>
              </w:rPr>
              <w:t>СП, (3215,96 руб.): 95%*0.85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1000 м2 площади основания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5540,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716,7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5197,6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693,7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7770,2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358,3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598,8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346,8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62,2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31,1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4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2,5</w:t>
            </w:r>
          </w:p>
        </w:tc>
        <w:tc>
          <w:tcPr>
            <w:tcW w:w="9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569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ТЕР27-06-026-01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Розлив вяжущих материалов     </w:t>
            </w:r>
          </w:p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i/>
                <w:iCs/>
                <w:color w:val="000000"/>
                <w:sz w:val="14"/>
                <w:szCs w:val="14"/>
                <w:lang w:eastAsia="ru-RU"/>
              </w:rPr>
              <w:t>НР, (383,37 руб.): 142%*0.94 от ФОТ</w:t>
            </w:r>
          </w:p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i/>
                <w:iCs/>
                <w:color w:val="000000"/>
                <w:sz w:val="14"/>
                <w:szCs w:val="14"/>
                <w:lang w:eastAsia="ru-RU"/>
              </w:rPr>
              <w:t>СП, (231,92 руб.): 95%*0.85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,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988,0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48,4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0,3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41,3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37,3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50,8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,6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3,23</w:t>
            </w:r>
          </w:p>
        </w:tc>
        <w:tc>
          <w:tcPr>
            <w:tcW w:w="9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Раздел 3. Новый Раздел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ТЕРр68-15-07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емонт покрытия дорог из литого асфальта толщиной 50 мм площадью ремонта до 5 м2</w:t>
            </w:r>
          </w:p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i/>
                <w:iCs/>
                <w:color w:val="000000"/>
                <w:sz w:val="14"/>
                <w:szCs w:val="14"/>
                <w:lang w:eastAsia="ru-RU"/>
              </w:rPr>
              <w:t>НР, (11373,85 руб.): 104%*0.94 от ФОТ</w:t>
            </w:r>
          </w:p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i/>
                <w:iCs/>
                <w:color w:val="000000"/>
                <w:sz w:val="14"/>
                <w:szCs w:val="14"/>
                <w:lang w:eastAsia="ru-RU"/>
              </w:rPr>
              <w:t>СП, (6980,68 руб.): 6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 м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,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7648,3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555,2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639,6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80,5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1415,4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554,6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4590,9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505,6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48,2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35,0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3,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36,96</w:t>
            </w:r>
          </w:p>
        </w:tc>
        <w:tc>
          <w:tcPr>
            <w:tcW w:w="9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Раздел 4. Новый Раздел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253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ТЕР27-06-020-02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стройство покрытия толщиной 4 см из горячих асфальтобетонных смесей плотных мелкозернистых типа АБВ, плотность каменных материалов 3 т/м3 и более</w:t>
            </w:r>
          </w:p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i/>
                <w:iCs/>
                <w:color w:val="000000"/>
                <w:sz w:val="14"/>
                <w:szCs w:val="14"/>
                <w:lang w:eastAsia="ru-RU"/>
              </w:rPr>
              <w:t>НР, (4387,65 руб.): 142%*0.94 от ФОТ</w:t>
            </w:r>
          </w:p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i/>
                <w:iCs/>
                <w:color w:val="000000"/>
                <w:sz w:val="14"/>
                <w:szCs w:val="14"/>
                <w:lang w:eastAsia="ru-RU"/>
              </w:rPr>
              <w:t>СП, (2654,35 руб.): 95%*0.85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0 м2 покрытия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45706,7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523,9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445,2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307,6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31994,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366,7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711,6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15,3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38,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6,8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9,1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3,38</w:t>
            </w:r>
          </w:p>
        </w:tc>
        <w:tc>
          <w:tcPr>
            <w:tcW w:w="9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Раздел 5. Новый Раздел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253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СЦП3-3-23-1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еревозка навалочных грузов автомобилями-самосвалами (работающими вне карьеров), расстояние перевозки 25 км: класс груза 1</w:t>
            </w:r>
          </w:p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i/>
                <w:iCs/>
                <w:color w:val="000000"/>
                <w:sz w:val="14"/>
                <w:szCs w:val="14"/>
                <w:lang w:eastAsia="ru-RU"/>
              </w:rPr>
              <w:t>НР 0%*0.94 от ФОТ</w:t>
            </w:r>
          </w:p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i/>
                <w:iCs/>
                <w:color w:val="000000"/>
                <w:sz w:val="14"/>
                <w:szCs w:val="14"/>
                <w:lang w:eastAsia="ru-RU"/>
              </w:rPr>
              <w:t>СП 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6,02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,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,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608,7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608,7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того прямые затраты по смете в ценах 2001г.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75118,3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754,8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2860,4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212,8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33,1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82,9</w:t>
            </w:r>
          </w:p>
        </w:tc>
        <w:tc>
          <w:tcPr>
            <w:tcW w:w="9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72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того прямые затраты по смете с учетом коэффициентов к итогам</w:t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95119,0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5556,4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44465,6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6849,0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33,1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82,9</w:t>
            </w:r>
          </w:p>
        </w:tc>
        <w:tc>
          <w:tcPr>
            <w:tcW w:w="9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акладные расход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4602,9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метная прибыль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5011,3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Итоги по смете: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color w:val="000000"/>
                <w:sz w:val="18"/>
                <w:szCs w:val="18"/>
                <w:lang w:eastAsia="ru-RU"/>
              </w:rPr>
              <w:t>Благоустройство (ремонтно-строительные)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14222,9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75,2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43,79</w:t>
            </w:r>
          </w:p>
        </w:tc>
        <w:tc>
          <w:tcPr>
            <w:tcW w:w="9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color w:val="000000"/>
                <w:sz w:val="18"/>
                <w:szCs w:val="18"/>
                <w:lang w:eastAsia="ru-RU"/>
              </w:rPr>
              <w:t>Автомобильные дороги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10203,3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57,9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39,11</w:t>
            </w:r>
          </w:p>
        </w:tc>
        <w:tc>
          <w:tcPr>
            <w:tcW w:w="9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color w:val="000000"/>
                <w:sz w:val="18"/>
                <w:szCs w:val="18"/>
                <w:lang w:eastAsia="ru-RU"/>
              </w:rPr>
              <w:t>Перевозка грузов автомобильным транспортом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0307,0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color w:val="000000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334733,3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33,1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82,9</w:t>
            </w:r>
          </w:p>
        </w:tc>
        <w:tc>
          <w:tcPr>
            <w:tcW w:w="9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  </w:t>
            </w:r>
            <w:r>
              <w:rPr>
                <w:color w:val="000000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    </w:t>
            </w:r>
            <w:r>
              <w:rPr>
                <w:color w:val="000000"/>
                <w:sz w:val="18"/>
                <w:szCs w:val="18"/>
                <w:lang w:eastAsia="ru-RU"/>
              </w:rPr>
              <w:t>Материал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35096,9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    </w:t>
            </w:r>
            <w:r>
              <w:rPr>
                <w:color w:val="000000"/>
                <w:sz w:val="18"/>
                <w:szCs w:val="18"/>
                <w:lang w:eastAsia="ru-RU"/>
              </w:rPr>
              <w:t>Машины и механизм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44465,6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    </w:t>
            </w:r>
            <w:r>
              <w:rPr>
                <w:color w:val="000000"/>
                <w:sz w:val="18"/>
                <w:szCs w:val="18"/>
                <w:lang w:eastAsia="ru-RU"/>
              </w:rPr>
              <w:t>ФОТ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2405,4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    </w:t>
            </w:r>
            <w:r>
              <w:rPr>
                <w:color w:val="000000"/>
                <w:sz w:val="18"/>
                <w:szCs w:val="18"/>
                <w:lang w:eastAsia="ru-RU"/>
              </w:rPr>
              <w:t>Накладные расход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4602,9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    </w:t>
            </w:r>
            <w:r>
              <w:rPr>
                <w:color w:val="000000"/>
                <w:sz w:val="18"/>
                <w:szCs w:val="18"/>
                <w:lang w:eastAsia="ru-RU"/>
              </w:rPr>
              <w:t>Сметная прибыль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5011,3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color w:val="000000"/>
                <w:sz w:val="18"/>
                <w:szCs w:val="18"/>
                <w:lang w:eastAsia="ru-RU"/>
              </w:rPr>
              <w:t>НДС 18%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60252,0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ВСЕГО по смете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394985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233,1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82,9</w:t>
            </w:r>
          </w:p>
        </w:tc>
        <w:tc>
          <w:tcPr>
            <w:tcW w:w="9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</w:tbl>
    <w:p>
      <w:pPr>
        <w:pStyle w:val="TextBody"/>
        <w:tabs>
          <w:tab w:val="clear" w:pos="708"/>
          <w:tab w:val="left" w:pos="9690" w:leader="none"/>
          <w:tab w:val="right" w:pos="14570" w:leader="none"/>
        </w:tabs>
        <w:ind w:firstLine="56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690" w:leader="none"/>
          <w:tab w:val="right" w:pos="14570" w:leader="none"/>
        </w:tabs>
        <w:ind w:firstLine="56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</w:p>
    <w:p>
      <w:pPr>
        <w:pStyle w:val="TextBody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6372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TextBody"/>
        <w:tabs>
          <w:tab w:val="clear" w:pos="708"/>
          <w:tab w:val="left" w:pos="9690" w:leader="none"/>
          <w:tab w:val="right" w:pos="14570" w:leader="none"/>
        </w:tabs>
        <w:ind w:firstLine="567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к документации об аукционе</w:t>
      </w:r>
    </w:p>
    <w:p>
      <w:pPr>
        <w:pStyle w:val="TextBody"/>
        <w:tabs>
          <w:tab w:val="clear" w:pos="708"/>
          <w:tab w:val="left" w:pos="9690" w:leader="none"/>
          <w:tab w:val="right" w:pos="14570" w:leader="none"/>
        </w:tabs>
        <w:ind w:firstLine="567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46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5"/>
        <w:gridCol w:w="905"/>
        <w:gridCol w:w="3600"/>
        <w:gridCol w:w="720"/>
        <w:gridCol w:w="900"/>
        <w:gridCol w:w="835"/>
        <w:gridCol w:w="727"/>
        <w:gridCol w:w="727"/>
        <w:gridCol w:w="728"/>
        <w:gridCol w:w="835"/>
        <w:gridCol w:w="727"/>
        <w:gridCol w:w="727"/>
        <w:gridCol w:w="727"/>
        <w:gridCol w:w="728"/>
        <w:gridCol w:w="727"/>
        <w:gridCol w:w="727"/>
        <w:gridCol w:w="785"/>
        <w:gridCol w:w="58"/>
        <w:gridCol w:w="25"/>
        <w:gridCol w:w="55"/>
        <w:gridCol w:w="3"/>
        <w:gridCol w:w="25"/>
      </w:tblGrid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505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СОГЛАСОВАНО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967" w:type="dxa"/>
            <w:gridSpan w:val="4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УТВЕРЖДАЮ: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505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_____________________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967" w:type="dxa"/>
            <w:gridSpan w:val="4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__________________________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505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" _____ " ________________ 200_ г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967" w:type="dxa"/>
            <w:gridSpan w:val="4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"____" ______________200_ г.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5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мплекс</w:t>
            </w:r>
          </w:p>
        </w:tc>
        <w:tc>
          <w:tcPr>
            <w:tcW w:w="835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9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(наименование стройки)</w:t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744" w:type="dxa"/>
            <w:gridSpan w:val="5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ЛОКАЛЬНЫЙ СМЕТНЫЙ РАСЧЕТ № </w:t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90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локальная смета)</w:t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653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осстановление внутридворового асфальтового покрытия ул. Сысольская, д 4 и д 6.</w:t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199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(наименование работ и затрат, наименование объекта)</w:t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eastAsia="ru-RU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35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Основание: </w:t>
            </w:r>
          </w:p>
        </w:tc>
        <w:tc>
          <w:tcPr>
            <w:tcW w:w="8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620" w:type="dxa"/>
            <w:gridSpan w:val="14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метная стоимость строительных работ  149739,31 руб.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620" w:type="dxa"/>
            <w:gridSpan w:val="14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Средства  на оплату труда  25264,96 руб.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620" w:type="dxa"/>
            <w:gridSpan w:val="14"/>
            <w:tcBorders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  <w:lang w:eastAsia="ru-RU"/>
              </w:rPr>
              <w:t xml:space="preserve">Сметная трудоемкость  350,35 чел. час.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678" w:type="dxa"/>
            <w:gridSpan w:val="15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ставлен(а) в текущих (прогнозных) ценах по состоянию на  2кв.2008 г.</w:t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05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00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35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28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35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28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85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color w:val="000000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Обоснование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Ед. из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ол.</w:t>
            </w:r>
          </w:p>
        </w:tc>
        <w:tc>
          <w:tcPr>
            <w:tcW w:w="30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тоимость единицы, руб.</w:t>
            </w:r>
          </w:p>
        </w:tc>
        <w:tc>
          <w:tcPr>
            <w:tcW w:w="2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бщая стоимость, руб.</w:t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Т/з осн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б.на ед.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Т/з осн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б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Т/з мех. на ед.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Т/з мех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3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том числе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том числе</w:t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н.З/п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Эк.Маш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/пМех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н.З/п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Эк.Маш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/пМех</w:t>
            </w:r>
          </w:p>
        </w:tc>
        <w:tc>
          <w:tcPr>
            <w:tcW w:w="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Раздел 1. Новый Раздел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025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ТЕРр68-15-0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емонт асфальтобетонного покрытия дорог однослойного толщиной 50 мм площадью ремонта до: 5 м2</w:t>
            </w:r>
          </w:p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i/>
                <w:iCs/>
                <w:color w:val="000000"/>
                <w:sz w:val="14"/>
                <w:szCs w:val="14"/>
                <w:lang w:eastAsia="ru-RU"/>
              </w:rPr>
              <w:t>НР, (24699,02 руб.): 104%*0.94 от ФОТ</w:t>
            </w:r>
          </w:p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i/>
                <w:iCs/>
                <w:color w:val="000000"/>
                <w:sz w:val="14"/>
                <w:szCs w:val="14"/>
                <w:lang w:eastAsia="ru-RU"/>
              </w:rPr>
              <w:t>СП, (15158,98 руб.): 60% от ФО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 м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,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5899,6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184,1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726,1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4,1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648,8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4144,6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541,4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329,4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00,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350,3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6,47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2,65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того прямые затраты по смете в ценах 2001г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648,8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4144,6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541,4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329,4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350,3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2,65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64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того прямые затраты по смете с учетом коэффициентов к итогам</w:t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87039,7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3404,7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8468,2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860,2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350,3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2,65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акладные расход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4699,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метная прибыль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5158,9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Итоги по смете: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color w:val="000000"/>
                <w:sz w:val="18"/>
                <w:szCs w:val="18"/>
                <w:lang w:eastAsia="ru-RU"/>
              </w:rPr>
              <w:t>Итого Поз. 1</w:t>
            </w:r>
          </w:p>
        </w:tc>
        <w:tc>
          <w:tcPr>
            <w:tcW w:w="3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648,8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4144,6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541,4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329,4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350,3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2,65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87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color w:val="000000"/>
                <w:sz w:val="18"/>
                <w:szCs w:val="18"/>
                <w:lang w:eastAsia="ru-RU"/>
              </w:rPr>
              <w:t>Всего с учетом "перевод в цены 2 кв 2008г ОЗП=5,647; ЭМ=3,332; ЗПМ=5,647; МАТ=3,951"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87039,7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3404,7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8468,2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860,2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350,3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2,65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color w:val="000000"/>
                <w:sz w:val="18"/>
                <w:szCs w:val="18"/>
                <w:lang w:eastAsia="ru-RU"/>
              </w:rPr>
              <w:t>Накладные расходы 104%*0.94 ФОТ (от 25 264,96)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4699,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color w:val="000000"/>
                <w:sz w:val="18"/>
                <w:szCs w:val="18"/>
                <w:lang w:eastAsia="ru-RU"/>
              </w:rPr>
              <w:t>Сметная прибыль 60% ФОТ (от 25 264,96)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5158,9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color w:val="000000"/>
                <w:sz w:val="18"/>
                <w:szCs w:val="18"/>
                <w:lang w:eastAsia="ru-RU"/>
              </w:rPr>
              <w:t>Итого c накладными и см. прибылью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26897,7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350,3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2,65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  </w:t>
            </w:r>
            <w:r>
              <w:rPr>
                <w:color w:val="000000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    </w:t>
            </w:r>
            <w:r>
              <w:rPr>
                <w:color w:val="000000"/>
                <w:sz w:val="18"/>
                <w:szCs w:val="18"/>
                <w:lang w:eastAsia="ru-RU"/>
              </w:rPr>
              <w:t>Материал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55166,7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    </w:t>
            </w:r>
            <w:r>
              <w:rPr>
                <w:color w:val="000000"/>
                <w:sz w:val="18"/>
                <w:szCs w:val="18"/>
                <w:lang w:eastAsia="ru-RU"/>
              </w:rPr>
              <w:t>Машины и механизм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8468,2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    </w:t>
            </w:r>
            <w:r>
              <w:rPr>
                <w:color w:val="000000"/>
                <w:sz w:val="18"/>
                <w:szCs w:val="18"/>
                <w:lang w:eastAsia="ru-RU"/>
              </w:rPr>
              <w:t>ФОТ</w:t>
            </w:r>
          </w:p>
        </w:tc>
        <w:tc>
          <w:tcPr>
            <w:tcW w:w="3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5264,9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    </w:t>
            </w:r>
            <w:r>
              <w:rPr>
                <w:color w:val="000000"/>
                <w:sz w:val="18"/>
                <w:szCs w:val="18"/>
                <w:lang w:eastAsia="ru-RU"/>
              </w:rPr>
              <w:t>Накладные расход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4699,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    </w:t>
            </w:r>
            <w:r>
              <w:rPr>
                <w:color w:val="000000"/>
                <w:sz w:val="18"/>
                <w:szCs w:val="18"/>
                <w:lang w:eastAsia="ru-RU"/>
              </w:rPr>
              <w:t>Сметная прибыль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5158,9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color w:val="000000"/>
                <w:sz w:val="18"/>
                <w:szCs w:val="18"/>
                <w:lang w:eastAsia="ru-RU"/>
              </w:rPr>
              <w:t>НДС 18%</w:t>
            </w:r>
          </w:p>
        </w:tc>
        <w:tc>
          <w:tcPr>
            <w:tcW w:w="3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2841,5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ВСЕГО по смете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149739,3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350,3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22,65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05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00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85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54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 xml:space="preserve">Составил </w:t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54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 xml:space="preserve">Проверил </w:t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</w:tbl>
    <w:p>
      <w:pPr>
        <w:pStyle w:val="TextBody"/>
        <w:tabs>
          <w:tab w:val="clear" w:pos="708"/>
          <w:tab w:val="left" w:pos="9690" w:leader="none"/>
          <w:tab w:val="right" w:pos="14570" w:leader="none"/>
        </w:tabs>
        <w:ind w:firstLine="56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</w:p>
    <w:p>
      <w:pPr>
        <w:pStyle w:val="TextBody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</w:p>
    <w:p>
      <w:pPr>
        <w:sectPr>
          <w:headerReference w:type="default" r:id="rId22"/>
          <w:type w:val="nextPage"/>
          <w:pgSz w:orient="landscape" w:w="16838" w:h="11906"/>
          <w:pgMar w:left="851" w:right="567" w:gutter="0" w:header="709" w:top="765" w:footer="0" w:bottom="624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5580" w:hanging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ложение № 4</w:t>
      </w:r>
    </w:p>
    <w:p>
      <w:pPr>
        <w:pStyle w:val="TextBody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 документации об аукционе</w:t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КА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НА УЧАСТИЕ В ОТКРЫТОМ АУКЦИОНЕ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pBdr>
          <w:bottom w:val="single" w:sz="12" w:space="0" w:color="000000"/>
        </w:pBdr>
        <w:ind w:firstLine="567"/>
        <w:rPr/>
      </w:pPr>
      <w:r>
        <w:rPr>
          <w:sz w:val="28"/>
          <w:szCs w:val="28"/>
        </w:rPr>
        <w:t>1. Изучив документацию об аукционе  по размещению заказа на выполнение работ по  ремонту объектов благоустройства  Кировского района г. Перми по лоту № ______, а также действующие нормативно-правовые акты по предмету проводимого аукциона,</w:t>
      </w:r>
    </w:p>
    <w:p>
      <w:pPr>
        <w:pStyle w:val="TextBody"/>
        <w:pBdr>
          <w:bottom w:val="single" w:sz="12" w:space="0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наименование участника размещения заказ</w:t>
      </w:r>
    </w:p>
    <w:p>
      <w:pPr>
        <w:pStyle w:val="TextBody"/>
        <w:rPr/>
      </w:pPr>
      <w:r>
        <w:rPr>
          <w:sz w:val="28"/>
          <w:szCs w:val="28"/>
        </w:rPr>
        <w:t>предлагаем/предлагаю выполнить  работы по ___________________________ в соответствии с  техническим заданием документации об аукционе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Сроки выполнения работ: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ind w:firstLine="540"/>
        <w:rPr/>
      </w:pPr>
      <w:r>
        <w:rPr>
          <w:sz w:val="28"/>
          <w:szCs w:val="28"/>
        </w:rPr>
        <w:t>2. Мы согласны выполнить работы, являющиеся предметом проводимого аукциона по лоту № _______, в соответствии с требованиями и условиями, изложенными в извещении о проведении открытого аукциона, проекте муниципального контракта и сообщаем о согласии участвовать в открытом аукционе  по лоту № ________на условиях, установленных в вышеназванных документах.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3. Настоящей заявкой подтверждаем, что в отношении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TextBody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 участника размещения заказа)</w:t>
      </w:r>
    </w:p>
    <w:p>
      <w:pPr>
        <w:pStyle w:val="TextBody"/>
        <w:rPr/>
      </w:pPr>
      <w:r>
        <w:rPr>
          <w:sz w:val="28"/>
          <w:szCs w:val="28"/>
        </w:rPr>
        <w:t>не проводится процедура ликвидации, несостоятельности (банкротства), его деятельность не приостановлена, а также, что 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по данным бухгалтерской отчетности за последний завершенный отчетный период не превышает 25 процентов балансовой стоимости активов.</w:t>
      </w:r>
    </w:p>
    <w:p>
      <w:pPr>
        <w:pStyle w:val="TextBody"/>
        <w:ind w:firstLine="540"/>
        <w:rPr/>
      </w:pPr>
      <w:r>
        <w:rPr>
          <w:sz w:val="28"/>
          <w:szCs w:val="28"/>
        </w:rPr>
        <w:t>4. Настоящим гарантируем достоверность представленной нами в заявке информации и подтверждаем право Заказчика, не противоречащее требованию формирования равных для всех участников размещения заказа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 сведения.</w:t>
      </w:r>
    </w:p>
    <w:p>
      <w:pPr>
        <w:pStyle w:val="TextBody"/>
        <w:ind w:firstLine="540"/>
        <w:rPr/>
      </w:pPr>
      <w:r>
        <w:rPr>
          <w:sz w:val="28"/>
          <w:szCs w:val="28"/>
        </w:rPr>
        <w:t>5. В случае признания нас победителем аукциона, мы берем на себя обязательства подписать муниципальный контракт с администрацией Кировского района  г. Перми на выполнение работ, являющихся предметом аукциона по лоту № ____________ в соответствии с требованиями документации об аукционе на одиннадцатый день (не ранее десяти дней) со дня размещения на официальном сайте протокола аукциона.</w:t>
      </w:r>
    </w:p>
    <w:p>
      <w:pPr>
        <w:pStyle w:val="TextBody"/>
        <w:ind w:firstLine="567"/>
        <w:rPr/>
      </w:pPr>
      <w:r>
        <w:rPr>
          <w:bCs/>
          <w:sz w:val="28"/>
          <w:szCs w:val="28"/>
        </w:rPr>
        <w:t>6. Подтверждаем, что в случае если мы будем признаны участником аукциона по лоту № ________, который сделал предпоследнее предложение о цене контракта, а победитель аукциона по лоту № ________будет признан уклонившимся от заключения муниципального контракта с администрацией Кировского района г. Перми, мы обязуемся подписать данный контракт на выполнение работ, являющихся предметом аукциона по лоту № _______ в соответствии с требованиями документации об аукционе.</w:t>
      </w:r>
    </w:p>
    <w:p>
      <w:pPr>
        <w:pStyle w:val="TextBody"/>
        <w:ind w:firstLine="540"/>
        <w:rPr/>
      </w:pPr>
      <w:r>
        <w:rPr>
          <w:bCs/>
          <w:sz w:val="28"/>
          <w:szCs w:val="28"/>
        </w:rPr>
        <w:t>7. Подтверждаем, что мы извещены о том, что в случае признания нас победителями аукциона по лоту № ______ или о заключении с нами муниципального контракта, как с участником аукциона по лоту №______, который сделал предпоследнее предложение о цене контракта (цене лота), в случае отказа от его подписания победителем аукциона по лоту № ________, и нашего уклонения от заключения контракта на выполнение работ являющихся предметом аукциона по лоту № ____, сведения о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_____________________________________________________</w:t>
      </w:r>
      <w:r>
        <w:rPr>
          <w:bCs/>
          <w:i/>
          <w:sz w:val="28"/>
          <w:szCs w:val="28"/>
        </w:rPr>
        <w:t>_____________</w:t>
      </w:r>
    </w:p>
    <w:p>
      <w:pPr>
        <w:pStyle w:val="TextBody"/>
        <w:ind w:firstLine="540"/>
        <w:jc w:val="center"/>
        <w:rPr>
          <w:bCs/>
          <w:iCs/>
          <w:sz w:val="28"/>
          <w:szCs w:val="28"/>
          <w:vertAlign w:val="superscript"/>
        </w:rPr>
      </w:pPr>
      <w:r>
        <w:rPr>
          <w:bCs/>
          <w:iCs/>
          <w:sz w:val="28"/>
          <w:szCs w:val="28"/>
          <w:vertAlign w:val="superscript"/>
        </w:rPr>
        <w:t>(наименование  участника размещения заказа)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>будут включены в Реестр недобросовестных поставщиков.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Участник размещения заказа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(уполномоченный представитель) ____________________________ (Ф.И.О.)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  <w:vertAlign w:val="superscript"/>
        </w:rPr>
        <w:t xml:space="preserve">             </w:t>
      </w:r>
      <w:r>
        <w:rPr>
          <w:sz w:val="28"/>
          <w:szCs w:val="28"/>
          <w:vertAlign w:val="superscript"/>
        </w:rPr>
        <w:t>(подпись)</w:t>
      </w:r>
    </w:p>
    <w:p>
      <w:pPr>
        <w:pStyle w:val="TextBody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  <w:vertAlign w:val="superscript"/>
        </w:rPr>
        <w:t xml:space="preserve">                                                                              </w:t>
      </w:r>
    </w:p>
    <w:p>
      <w:pPr>
        <w:pStyle w:val="TextBody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  <w:t xml:space="preserve">МП </w:t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документации об аукционе</w:t>
      </w:r>
    </w:p>
    <w:p>
      <w:pPr>
        <w:pStyle w:val="TextBody"/>
        <w:spacing w:lineRule="exact" w:line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 об участнике размещения заказ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6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774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  <w:tab w:val="left" w:pos="1080" w:leader="none"/>
              </w:tabs>
              <w:suppressAutoHyphens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Полное </w:t>
            </w:r>
            <w:r>
              <w:rPr>
                <w:b/>
                <w:bCs/>
              </w:rPr>
              <w:t xml:space="preserve">и сокращенное </w:t>
            </w:r>
            <w:r>
              <w:rPr>
                <w:b/>
              </w:rPr>
              <w:t>наименования организации и ее организационно-правовая форма (</w:t>
            </w:r>
            <w:r>
              <w:rPr/>
              <w:t>для юридического лица</w:t>
            </w:r>
            <w:r>
              <w:rPr>
                <w:b/>
              </w:rPr>
              <w:t>):</w:t>
            </w:r>
          </w:p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</w:rPr>
              <w:t>(</w:t>
            </w:r>
            <w:r>
              <w:rPr>
                <w:bCs/>
                <w:i/>
              </w:rPr>
              <w:t>на основании Учредительных документов установленной формы - устав, положение, учредительный договор), свидетельства о государственной регистрации, свидетельства о внесении записи в единый государственный реестр юридических лиц)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  <w:i/>
                <w:i/>
                <w:sz w:val="24"/>
                <w:szCs w:val="18"/>
              </w:rPr>
            </w:pPr>
            <w:r>
              <w:rPr>
                <w:b/>
                <w:i/>
                <w:sz w:val="24"/>
                <w:szCs w:val="18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2. Фамилия, имя, отчество </w:t>
            </w:r>
            <w:r>
              <w:rPr/>
              <w:t>(для физического лица и ИП)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3. Юридический адрес участника размещения заказа </w:t>
            </w:r>
            <w:r>
              <w:rPr/>
              <w:t>(для юридического лица и ИП)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</w:rPr>
              <w:t xml:space="preserve">4. Почтовый адрес участника размещения заказа </w:t>
            </w:r>
            <w:r>
              <w:rPr/>
              <w:t>(для юридического лица и ИП)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5. Фамилия, имя, отчество руководителя </w:t>
            </w:r>
            <w:r>
              <w:rPr/>
              <w:t>(для юридического лица)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6.  №, серия, дата, место выдачи паспорта </w:t>
            </w:r>
            <w:r>
              <w:rPr/>
              <w:t>(для физического лица и ИП)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7.  Место регистрации (для физического лица и ИП)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i/>
        </w:rPr>
        <w:t>В подтверждение финансовой устойчивости, а также отсутствия задолженности по начисленным налогам, сборам и иным обязательным платежам в бюджеты любого уровня или государственные внебюджетные фонды по усмотрению  участника размещения заказа могут быть представлен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false"/>
        <w:ind w:left="0" w:hanging="0"/>
        <w:jc w:val="both"/>
        <w:rPr/>
      </w:pPr>
      <w:r>
        <w:rPr>
          <w:i/>
        </w:rPr>
        <w:t>формы № 1 «Бухгалтерский баланс» и № 2 «Отчет о прибылях и убытках» за два предыдущих года и последний отчетный период отчетного года, с отметкой налоговой инспекции и заверенные печатью организации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i/>
          <w:i/>
        </w:rPr>
      </w:pPr>
      <w:r>
        <w:rPr>
          <w:i/>
        </w:rPr>
        <w:t>- акт сверки, выданный ИФНС о состоянии расчетов с бюджетами всех уровней и внебюджетными фондами за последний отчетный период, заверенный печатью организации.</w:t>
      </w:r>
    </w:p>
    <w:p>
      <w:pPr>
        <w:pStyle w:val="Normal"/>
        <w:spacing w:before="0" w:after="60"/>
        <w:jc w:val="both"/>
        <w:rPr/>
      </w:pPr>
      <w:r>
        <w:rPr/>
        <w:t>Мы, нижеподписавшиеся, заверяем правильность всех данных, указанных в анкете.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ind w:firstLine="708"/>
        <w:jc w:val="both"/>
        <w:rPr/>
      </w:pPr>
      <w:r>
        <w:rPr/>
        <w:t>В подтверждение вышеприведенных данных к анкете прикладываются следующие документы: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00" w:leader="none"/>
        </w:tabs>
        <w:suppressAutoHyphens w:val="false"/>
        <w:ind w:left="720" w:hanging="0"/>
        <w:rPr/>
      </w:pPr>
      <w:r>
        <w:rPr/>
        <w:t xml:space="preserve">___________ </w:t>
      </w:r>
      <w:r>
        <w:rPr>
          <w:i/>
        </w:rPr>
        <w:t>(название документа)</w:t>
      </w:r>
      <w:r>
        <w:rPr/>
        <w:t xml:space="preserve"> ____ </w:t>
      </w:r>
      <w:r>
        <w:rPr>
          <w:i/>
        </w:rPr>
        <w:t>(количество страниц в документе)</w:t>
      </w:r>
      <w:r>
        <w:rPr/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00" w:leader="none"/>
        </w:tabs>
        <w:suppressAutoHyphens w:val="false"/>
        <w:ind w:left="720" w:hanging="0"/>
        <w:rPr/>
      </w:pPr>
      <w:r>
        <w:rPr/>
        <w:t xml:space="preserve">___________ </w:t>
      </w:r>
      <w:r>
        <w:rPr>
          <w:i/>
        </w:rPr>
        <w:t>(название документа)</w:t>
      </w:r>
      <w:r>
        <w:rPr/>
        <w:t xml:space="preserve"> ____ </w:t>
      </w:r>
      <w:r>
        <w:rPr>
          <w:i/>
        </w:rPr>
        <w:t>(количество страниц в документе)</w:t>
      </w:r>
      <w:r>
        <w:rPr/>
        <w:t>;</w:t>
      </w:r>
    </w:p>
    <w:p>
      <w:pPr>
        <w:pStyle w:val="Normal"/>
        <w:tabs>
          <w:tab w:val="clear" w:pos="708"/>
          <w:tab w:val="left" w:pos="400" w:leader="none"/>
        </w:tabs>
        <w:spacing w:before="0" w:after="60"/>
        <w:jc w:val="both"/>
        <w:rPr/>
      </w:pPr>
      <w:r>
        <w:rPr/>
        <w:t>……………………………………………………………………………………………</w:t>
      </w:r>
    </w:p>
    <w:p>
      <w:pPr>
        <w:pStyle w:val="Normal"/>
        <w:pBdr>
          <w:bottom w:val="single" w:sz="12" w:space="1" w:color="000000"/>
        </w:pBdr>
        <w:spacing w:before="0" w:after="60"/>
        <w:ind w:left="360" w:hanging="0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                                   </w:t>
      </w:r>
      <w:r>
        <w:rPr/>
        <w:t>(подпись, М.П.)</w:t>
      </w:r>
    </w:p>
    <w:p>
      <w:pPr>
        <w:pStyle w:val="Normal"/>
        <w:jc w:val="both"/>
        <w:rPr/>
      </w:pPr>
      <w:r>
        <w:rPr/>
        <w:t>(фамилия, имя, отчество подписавшего заявку, должность)</w:t>
      </w:r>
    </w:p>
    <w:p>
      <w:pPr>
        <w:pStyle w:val="Normal1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exact" w:line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к документации об аукцио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исание рабо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 ремонту  объектов благоустройства  Кировского района г. Пер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 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лагаемых участником размещения муниципального заказ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Состав (виды), объёмы работ, обоснование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06"/>
        <w:gridCol w:w="3434"/>
        <w:gridCol w:w="724"/>
        <w:gridCol w:w="202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ие (ТЕР СЦМ)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виды) рабо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2. Предлагаемые к выполнению работы будут соответствова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НиПам, ГОСТам, строительным и техническим нормам и правилам;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используемые материалы  будут  соответствовать государственным  и отраслевым стандартам, иметь соответствующие сертификаты кач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срок предоставления гарантии на выполненные работы  будет составлять 24 месяца с момента подписания актов  приёмки выполненных работ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_________________    _____________________   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(должность)                          (подпись, м. п.)        (расшифровка подписи)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3"/>
      <w:headerReference w:type="first" r:id="rId24"/>
      <w:type w:val="nextPage"/>
      <w:pgSz w:w="11906" w:h="16838"/>
      <w:pgMar w:left="851" w:right="567" w:gutter="0" w:header="708" w:top="764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41745" cy="440055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41745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9.35pt;height:34.65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1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31280" cy="440055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128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6.4pt;height:34.65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3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1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31280" cy="440055"/>
              <wp:effectExtent l="0" t="0" r="0" b="0"/>
              <wp:wrapSquare wrapText="largest"/>
              <wp:docPr id="24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128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6.4pt;height:34.65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5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6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63100" cy="440055"/>
              <wp:effectExtent l="0" t="0" r="0" b="0"/>
              <wp:wrapSquare wrapText="largest"/>
              <wp:docPr id="26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6310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3pt;height:34.65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7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1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31280" cy="440055"/>
              <wp:effectExtent l="0" t="0" r="0" b="0"/>
              <wp:wrapSquare wrapText="largest"/>
              <wp:docPr id="28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128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6.4pt;height:34.65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9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6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63100" cy="440055"/>
              <wp:effectExtent l="0" t="0" r="0" b="0"/>
              <wp:wrapSquare wrapText="largest"/>
              <wp:docPr id="30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6310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3pt;height:34.65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1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1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31280" cy="440055"/>
              <wp:effectExtent l="0" t="0" r="0" b="0"/>
              <wp:wrapSquare wrapText="largest"/>
              <wp:docPr id="32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128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6.4pt;height:34.65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95720" cy="440055"/>
              <wp:effectExtent l="0" t="0" r="0" b="0"/>
              <wp:wrapSquare wrapText="largest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572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3.6pt;height:34.65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31280" cy="440055"/>
              <wp:effectExtent l="0" t="0" r="0" b="0"/>
              <wp:wrapSquare wrapText="largest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128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6.4pt;height:34.65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1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31280" cy="440055"/>
              <wp:effectExtent l="0" t="0" r="0" b="0"/>
              <wp:wrapSquare wrapText="largest"/>
              <wp:docPr id="1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128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6.4pt;height:34.65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6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63100" cy="440055"/>
              <wp:effectExtent l="0" t="0" r="0" b="0"/>
              <wp:wrapSquare wrapText="largest"/>
              <wp:docPr id="1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6310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3pt;height:34.65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6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63100" cy="440055"/>
              <wp:effectExtent l="0" t="0" r="0" b="0"/>
              <wp:wrapSquare wrapText="largest"/>
              <wp:docPr id="1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6310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3pt;height:34.65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1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31280" cy="440055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128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6.4pt;height:34.65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6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63100" cy="440055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6310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3pt;height:34.65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bullet"/>
      <w:lvlText w:val="–"/>
      <w:lvlJc w:val="left"/>
      <w:pPr>
        <w:ind w:left="92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00"/>
        </w:tabs>
        <w:ind w:left="1300" w:hanging="9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rFonts w:eastAsia="Arial"/>
      <w:b/>
      <w:i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mailto:ZZAKAMSK@mail.ru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header" Target="header3.xml"/><Relationship Id="rId7" Type="http://schemas.openxmlformats.org/officeDocument/2006/relationships/hyperlink" Target="http://www.gorodperm.ru/" TargetMode="External"/><Relationship Id="rId8" Type="http://schemas.openxmlformats.org/officeDocument/2006/relationships/hyperlink" Target="http://www.gorodperm.ru/" TargetMode="External"/><Relationship Id="rId9" Type="http://schemas.openxmlformats.org/officeDocument/2006/relationships/hyperlink" Target="http://www.gorodperm.ru/" TargetMode="External"/><Relationship Id="rId10" Type="http://schemas.openxmlformats.org/officeDocument/2006/relationships/hyperlink" Target="http://www.gorodperm.ru/" TargetMode="External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header" Target="header10.xml"/><Relationship Id="rId18" Type="http://schemas.openxmlformats.org/officeDocument/2006/relationships/header" Target="header11.xml"/><Relationship Id="rId19" Type="http://schemas.openxmlformats.org/officeDocument/2006/relationships/header" Target="header12.xml"/><Relationship Id="rId20" Type="http://schemas.openxmlformats.org/officeDocument/2006/relationships/header" Target="header13.xml"/><Relationship Id="rId21" Type="http://schemas.openxmlformats.org/officeDocument/2006/relationships/header" Target="header14.xml"/><Relationship Id="rId22" Type="http://schemas.openxmlformats.org/officeDocument/2006/relationships/header" Target="header15.xml"/><Relationship Id="rId23" Type="http://schemas.openxmlformats.org/officeDocument/2006/relationships/header" Target="header16.xml"/><Relationship Id="rId24" Type="http://schemas.openxmlformats.org/officeDocument/2006/relationships/header" Target="header17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07:08:00Z</dcterms:created>
  <dc:creator>adminws</dc:creator>
  <dc:description/>
  <cp:keywords/>
  <dc:language>en-US</dc:language>
  <cp:lastModifiedBy>adminws</cp:lastModifiedBy>
  <cp:lastPrinted>2008-07-08T08:12:00Z</cp:lastPrinted>
  <dcterms:modified xsi:type="dcterms:W3CDTF">2008-07-08T02:13:00Z</dcterms:modified>
  <cp:revision>3</cp:revision>
  <dc:subject/>
  <dc:title>СОГЛАСОВАНО                                                        УТВЕРЖДАЮ                                                                                           </dc:title>
</cp:coreProperties>
</file>