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/>
      </w:pPr>
      <w:r>
        <w:rPr>
          <w:szCs w:val="24"/>
        </w:rPr>
        <w:t>МОУ «Лицей № 5» города Перми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 xml:space="preserve">__________________Л.П.Ощепкова 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/>
      </w:pPr>
      <w:r>
        <w:rPr>
          <w:szCs w:val="24"/>
        </w:rPr>
        <w:t xml:space="preserve">«___» __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326 А от  11 июля 2008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рытого аукциона на выполнение общестроительных работ в  муниципальном общеобразовательном учреждении «Лицей № 5»  г. Перми, в рамках приоритетного регионального проекта «Новая школ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министрация МОУ «Лицей №5» г.Перми приглашает всех заинтересованных лиц принять участие в открытом аукционе на выполн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щестроительных работ в  муниципальном общеобразовательном учреждении «Лицей № 5» г. Перми</w:t>
      </w:r>
      <w:r>
        <w:rPr>
          <w:rFonts w:eastAsia="Batang;Arial Unicode MS"/>
          <w:sz w:val="24"/>
          <w:szCs w:val="24"/>
        </w:rPr>
        <w:t>, в рамках приоритетного регионального проекта «Новая школа»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 Заказчиком открытого аукциона является муниципальное общеобразовательное учреждение «Лицей №5» г.Перми (614054 г.Пермь, ул.Пархоменко,2, контактный телефон 8 (342) 2755222). Контактное лицо – Ощепкова Людмила Петровна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Iyceum</w:t>
      </w:r>
      <w:r>
        <w:rPr>
          <w:color w:val="0000FF"/>
          <w:szCs w:val="24"/>
        </w:rPr>
        <w:t>5@</w:t>
      </w:r>
      <w:r>
        <w:rPr>
          <w:color w:val="0000FF"/>
          <w:szCs w:val="24"/>
          <w:lang w:val="en-US"/>
        </w:rPr>
        <w:t>pstu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rFonts w:eastAsia="Batang;Arial Unicode MS"/>
          <w:sz w:val="24"/>
          <w:szCs w:val="24"/>
        </w:rPr>
      </w:pPr>
      <w:r>
        <w:rPr>
          <w:sz w:val="24"/>
          <w:szCs w:val="24"/>
        </w:rPr>
        <w:t>3. Предметом муниципального контракта является выполнение общестроительных работ в  муниципальных общеобразовательных учреждениях г. Перми</w:t>
      </w:r>
      <w:r>
        <w:rPr>
          <w:rFonts w:eastAsia="Batang;Arial Unicode MS"/>
          <w:sz w:val="24"/>
          <w:szCs w:val="24"/>
        </w:rPr>
        <w:t>, в рамках приоритетного регионального проекта «Новая школа»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jc w:val="left"/>
        <w:rPr/>
      </w:pPr>
      <w:r>
        <w:rPr>
          <w:szCs w:val="24"/>
        </w:rPr>
        <w:t>Объем работ представлен в приложении № 1 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–г.Пермь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г. Пермь, ул. Пархоменко,2 контактный телефон 8 (342) 275 52 22 . Контактное лицо – Ощепкова Людмила Петровна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  </w:t>
      </w:r>
      <w:r>
        <w:rPr>
          <w:szCs w:val="24"/>
          <w:lang w:val="en-US"/>
        </w:rPr>
        <w:t>Iyceum</w:t>
      </w:r>
      <w:r>
        <w:rPr>
          <w:szCs w:val="24"/>
        </w:rPr>
        <w:t>5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>Плата за аукцион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Начальная (максимальная) цена контракта составляет 1 387485,6 руб.</w:t>
      </w:r>
    </w:p>
    <w:p>
      <w:pPr>
        <w:pStyle w:val="TextBody"/>
        <w:ind w:firstLine="567"/>
        <w:rPr/>
      </w:pPr>
      <w:r>
        <w:rPr>
          <w:szCs w:val="24"/>
        </w:rPr>
        <w:t xml:space="preserve">7)  Источники финансирования: </w:t>
      </w:r>
      <w:r>
        <w:rPr/>
        <w:t>бюджет города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2-00 часов,  4 августа  2008 года по адресу: г. Пермь, ул. Пархоменко, 2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аукционе принимаются с 9:00,  ч. до 17:00 ч в рабочие дни и до 12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  4 августа 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) Проведение аукциона назначено на 13.00 час 00 мин  18 августа 2008 года по адресу: г. Пермь, ул. Ленина, 23. ( Малый зал)</w:t>
      </w:r>
    </w:p>
    <w:p>
      <w:pPr>
        <w:pStyle w:val="TextBody"/>
        <w:ind w:firstLine="567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93" w:leader="none"/>
        </w:tabs>
        <w:rPr/>
      </w:pPr>
      <w:r>
        <w:rPr/>
        <w:t>Директор «Лицей №5»</w:t>
        <w:tab/>
        <w:t>/Л.П.Ощепкова/</w:t>
      </w:r>
    </w:p>
    <w:p>
      <w:pPr>
        <w:sectPr>
          <w:type w:val="nextPage"/>
          <w:pgSz w:w="11906" w:h="16838"/>
          <w:pgMar w:left="1260" w:right="746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326А от 11.07.2008 г</w:t>
      </w:r>
    </w:p>
    <w:p>
      <w:pPr>
        <w:pStyle w:val="Normal"/>
        <w:ind w:left="12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8"/>
        <w:gridCol w:w="2992"/>
        <w:gridCol w:w="1560"/>
      </w:tblGrid>
      <w:tr>
        <w:trPr>
          <w:trHeight w:val="285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 состава и объемы выполняемых рабо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4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столовой – (пищеблока)</w:t>
            </w:r>
          </w:p>
        </w:tc>
      </w:tr>
      <w:tr>
        <w:trPr>
          <w:trHeight w:val="18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керамической плитки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5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ов цементн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5</w:t>
            </w:r>
          </w:p>
        </w:tc>
      </w:tr>
      <w:tr>
        <w:trPr>
          <w:trHeight w:val="20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м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</w:tr>
      <w:tr>
        <w:trPr>
          <w:trHeight w:val="32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мм, изменения толшины стяжки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</w:tr>
      <w:tr>
        <w:trPr>
          <w:trHeight w:val="41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 из плиток керамических для полов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5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цементн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2</w:t>
            </w:r>
          </w:p>
        </w:tc>
      </w:tr>
      <w:tr>
        <w:trPr>
          <w:trHeight w:val="40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ванн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 32м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</w:tr>
      <w:tr>
        <w:trPr>
          <w:trHeight w:val="40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 трубопроводов водоснабжения из напорных полиэтиленовых труб низкого давления наружного диаметра 25 м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</w:tr>
      <w:tr>
        <w:trPr>
          <w:trHeight w:val="40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ие кранов водоразборных 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ш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40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месителя с душевой сеткой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ш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0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ванн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прибо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0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  на трубопроводах из стальных труб диаметром до 25 м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тальной ванны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денный зал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керамической плитки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6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ов цементн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м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6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 мм, изменения толщины стяжки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6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6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на цементном растворе из плиток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з мусора</w:t>
            </w:r>
          </w:p>
        </w:tc>
      </w:tr>
      <w:tr>
        <w:trPr>
          <w:trHeight w:val="46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Ремонт пола в коридорах 2 и 3 этажа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паркетн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ов  деревянн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лит древесноволокнист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рка олифой поверхности полов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со свариванием полотнищ в стыка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ум противопожарный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 плинтусов деревянн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плинтусов масляными составами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воз мусора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Ремонт раздевалки и установка душевой кабины при спортзале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 прост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4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дощат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перегородок  из керамического кирпича армированных толщиной в ¼ кирпича при высоте этажа до 4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порога керамического одинарного полнотелого кирпича неармированного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гнезд размером до 130х130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м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</w:tr>
      <w:tr>
        <w:trPr>
          <w:trHeight w:val="4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20м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м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в борозд в стенах и перегородках железобетонных площадью до 0,1м2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до 20м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 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цементн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 масляными составами по штукатурке потолков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 без карнизных, плинтусных и угловых плиток) без плиток туалетного гарнитура на цементном растворе по кирпичу и бетону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мусора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потолка в кабинете химии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. Светильники для люминесцентных ламп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из гипсокартонных листов потолков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подвесных потолков  по каркасу из оцинкованного профиля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нели потолочные с комплектующими 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=1,03*61,7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551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потолков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7</w:t>
            </w:r>
          </w:p>
        </w:tc>
      </w:tr>
      <w:tr>
        <w:trPr>
          <w:trHeight w:val="47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на профиле, количество ламп в светильнике до 4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растровый  ЛВО 57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69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мпы люминесцентные ртутные низкого давления типа ЛБ,ЛД,ЛДЦ, ЛБХ 40 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=4*8/10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4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еры для люминесцентных ламп тип ВОС- 220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воз мусора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( восстановление туалета на 3 этаже)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ановка филенчатых перегородок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ицовка перегородок 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8</w:t>
            </w:r>
          </w:p>
        </w:tc>
      </w:tr>
      <w:tr>
        <w:trPr>
          <w:trHeight w:val="27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верных блоков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м2</w:t>
            </w:r>
          </w:p>
        </w:tc>
      </w:tr>
      <w:tr>
        <w:trPr>
          <w:trHeight w:val="35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таж половой плитки 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2</w:t>
            </w:r>
          </w:p>
        </w:tc>
      </w:tr>
      <w:tr>
        <w:trPr>
          <w:trHeight w:val="35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цементного плинтуса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35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. плиток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5</w:t>
            </w:r>
          </w:p>
        </w:tc>
      </w:tr>
      <w:tr>
        <w:trPr>
          <w:trHeight w:val="35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половой плитки с затиркой швов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5</w:t>
            </w:r>
          </w:p>
        </w:tc>
      </w:tr>
      <w:tr>
        <w:trPr>
          <w:trHeight w:val="35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ка/шпаклевка стен и потолков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</w:tr>
      <w:tr>
        <w:trPr>
          <w:trHeight w:val="35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учшенная покраска стен и потолков водоэмульсионной краской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</w:tr>
      <w:tr>
        <w:trPr>
          <w:trHeight w:val="35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настенной плитки с затиркой швов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труб канализационных ПВХ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110м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35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труб канализационных, труба ПВХ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50м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35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 на цементном растворе по кирпичу и бетону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м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м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25м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ковин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иссуаров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воз мусора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ка противопожарных люков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тарых люков на чердак 2 шт.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2</w:t>
            </w:r>
          </w:p>
        </w:tc>
      </w:tr>
      <w:tr>
        <w:trPr>
          <w:trHeight w:val="19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ротивопожарных люков ,ведущих на чердак с пределом огнестойкости не менее 0,6 часа с петлями для замков и замками  -2шт.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шивка батарей из негорючих материалов – 28шт.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1</w:t>
            </w:r>
          </w:p>
        </w:tc>
      </w:tr>
      <w:tr>
        <w:trPr>
          <w:trHeight w:val="18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(спорт за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деревянной перегородки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</w:t>
            </w:r>
          </w:p>
        </w:tc>
      </w:tr>
      <w:tr>
        <w:trPr>
          <w:trHeight w:val="18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перегородки из негорючих материалов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 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</w:t>
            </w:r>
          </w:p>
        </w:tc>
      </w:tr>
      <w:tr>
        <w:trPr>
          <w:trHeight w:val="28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двери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двери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лестничных маршей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ов цементн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>
          <w:trHeight w:val="2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2 м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</w:tr>
      <w:tr>
        <w:trPr>
          <w:trHeight w:val="49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мм изменения толщины стяжки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</w:tr>
      <w:tr>
        <w:trPr>
          <w:trHeight w:val="41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их плиток для полов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2</w:t>
            </w:r>
          </w:p>
        </w:tc>
      </w:tr>
      <w:tr>
        <w:trPr>
          <w:trHeight w:val="31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керамических плиток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6</w:t>
            </w:r>
          </w:p>
        </w:tc>
      </w:tr>
      <w:tr>
        <w:trPr>
          <w:trHeight w:val="34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мусора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борка покрытий полов дощат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20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ов дощат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м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стяжек цементных на каждые 5мм изменения толщины стяжки добавлять или исключать к норм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-01-011-01  К2=4, К3=4, К5=4, К7=4,К8=4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мусора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ка окон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2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конных блоков в каменных стенах площадью проема более 2 м2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2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откосов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воз мусора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6</w:t>
            </w:r>
          </w:p>
        </w:tc>
      </w:tr>
      <w:tr>
        <w:trPr>
          <w:trHeight w:val="46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2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975</w:t>
            </w:r>
          </w:p>
        </w:tc>
      </w:tr>
      <w:tr>
        <w:trPr>
          <w:trHeight w:val="42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822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05</w:t>
            </w:r>
          </w:p>
        </w:tc>
      </w:tr>
      <w:tr>
        <w:trPr>
          <w:trHeight w:val="9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/эквивалент, толщиной до 10 мм для последующей окраски или оклейки обоями стен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822</w:t>
            </w:r>
          </w:p>
        </w:tc>
      </w:tr>
      <w:tr>
        <w:trPr>
          <w:trHeight w:val="4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822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285</w:t>
            </w:r>
          </w:p>
        </w:tc>
      </w:tr>
      <w:tr>
        <w:trPr>
          <w:trHeight w:val="28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27</w:t>
            </w:r>
          </w:p>
        </w:tc>
      </w:tr>
      <w:tr>
        <w:trPr>
          <w:trHeight w:val="2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древесноволокнистых плит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4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лит древесноволокнист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27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27</w:t>
            </w:r>
          </w:p>
        </w:tc>
      </w:tr>
      <w:tr>
        <w:trPr>
          <w:trHeight w:val="35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28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воз мусора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-самосвалы грузоподъемностью до 10 т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монт классов 2,3 этажи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 окрашенной масляными красками потолков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32</w:t>
            </w:r>
          </w:p>
        </w:tc>
      </w:tr>
      <w:tr>
        <w:trPr>
          <w:trHeight w:val="59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96</w:t>
            </w:r>
          </w:p>
        </w:tc>
      </w:tr>
      <w:tr>
        <w:trPr>
          <w:trHeight w:val="5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32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02</w:t>
            </w:r>
          </w:p>
        </w:tc>
      </w:tr>
      <w:tr>
        <w:trPr>
          <w:trHeight w:val="4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884</w:t>
            </w:r>
          </w:p>
        </w:tc>
      </w:tr>
      <w:tr>
        <w:trPr>
          <w:trHeight w:val="70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45</w:t>
            </w:r>
          </w:p>
        </w:tc>
      </w:tr>
      <w:tr>
        <w:trPr>
          <w:trHeight w:val="9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/эквивалент,  толщиной до 10 мм для последующей окраски или оклейки обоями стен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884</w:t>
            </w:r>
          </w:p>
        </w:tc>
      </w:tr>
      <w:tr>
        <w:trPr>
          <w:trHeight w:val="28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884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486</w:t>
            </w:r>
          </w:p>
        </w:tc>
      </w:tr>
      <w:tr>
        <w:trPr>
          <w:trHeight w:val="2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32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древесноволокнистых плит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63</w:t>
            </w:r>
          </w:p>
        </w:tc>
      </w:tr>
      <w:tr>
        <w:trPr>
          <w:trHeight w:val="28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лит древесноволокнист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32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32</w:t>
            </w:r>
          </w:p>
        </w:tc>
      </w:tr>
      <w:tr>
        <w:trPr>
          <w:trHeight w:val="20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48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воз мусора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-самосвалы грузоподъемностью до 10 т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вери противопожарные 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9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 до 2,5 м2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ки металлические (комплект: ручки,замки)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55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Люки противопожарные 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8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 до 2,5 м2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металлические противопожарные с пределом огнестойкости 0,6 ч (комплект: ручки,замки)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5</w:t>
            </w:r>
          </w:p>
        </w:tc>
      </w:tr>
      <w:tr>
        <w:trPr>
          <w:trHeight w:val="41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воз мусора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-самосвалы грузоподъемностью до 10 т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ройство дверей из ПВ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57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блоков из ПВХ в наружных и внутренних дверных проемах: в каменных стенах площадью до 3м2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57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и дверные входные пластиковые, однопольные (ручки и замки в комплекте)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7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2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77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блоков и перегородок из ПВХ в наружных и внутренних дверных проемах :в каменных стенах площадью более 3м2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7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и дверные входные пластиковые, двупольные, перегородки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7</w:t>
            </w:r>
          </w:p>
        </w:tc>
      </w:tr>
      <w:tr>
        <w:trPr>
          <w:trHeight w:val="4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73</w:t>
            </w:r>
          </w:p>
        </w:tc>
      </w:tr>
      <w:tr>
        <w:trPr>
          <w:trHeight w:val="41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7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з мусора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-самосвалы грузоподъемностью до 10 т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металлических дверей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ладки стен из кирпича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клад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14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отдельных участков стен из кирпича внутренни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лад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9</w:t>
            </w:r>
          </w:p>
        </w:tc>
      </w:tr>
      <w:tr>
        <w:trPr>
          <w:trHeight w:val="41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 до 2,5 м2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</w:tr>
      <w:tr>
        <w:trPr>
          <w:trHeight w:val="47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и дверные металлические окрашенные (комплект: ручки,замки)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</w:tr>
      <w:tr>
        <w:trPr>
          <w:trHeight w:val="41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1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воз мусора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-самосвалы грузоподъемностью до 10 т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монт химии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снований покрытия полов лаг из досок и брусков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с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</w:tr>
      <w:tr>
        <w:trPr>
          <w:trHeight w:val="20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дощат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лаг по плитам перекрытий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дощатых толщиной 36 м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лит древесноволокнистых/антисептированных/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</w:tr>
      <w:tr>
        <w:trPr>
          <w:trHeight w:val="4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25 м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воз мусора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-самосвалы грузоподъемностью до 10 т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монт слуховых окон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луховых окон прямоугольных двускатных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ко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1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луховых окон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луховое ок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2:40:00Z</dcterms:created>
  <dc:creator>Ирина</dc:creator>
  <dc:description/>
  <cp:keywords/>
  <dc:language>en-US</dc:language>
  <cp:lastModifiedBy>СОК</cp:lastModifiedBy>
  <cp:lastPrinted>2008-07-07T08:34:00Z</cp:lastPrinted>
  <dcterms:modified xsi:type="dcterms:W3CDTF">2008-07-07T08:21:00Z</dcterms:modified>
  <cp:revision>5</cp:revision>
  <dc:subject/>
  <dc:title>УТВЕРЖДАЮ</dc:title>
</cp:coreProperties>
</file>