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jc w:val="center"/>
        <w:rPr/>
      </w:pPr>
      <w:r>
        <w:rPr/>
        <w:t>Капитального ремонта системы вентиляции нежилого муниципального здания по адресу:</w:t>
      </w:r>
    </w:p>
    <w:p>
      <w:pPr>
        <w:pStyle w:val="Normal"/>
        <w:jc w:val="center"/>
        <w:rPr/>
      </w:pPr>
      <w:r>
        <w:rPr/>
        <w:t xml:space="preserve">г. Пермь, ул. Куйбышева, 64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13"/>
        <w:gridCol w:w="458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бщие положения местонахождение проектируемого объект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сновные данные</w:t>
            </w:r>
          </w:p>
        </w:tc>
      </w:tr>
      <w:tr>
        <w:trPr>
          <w:trHeight w:val="6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Заказчик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У «ОЭСиОНМФ» г. Перми – балансодержатель здания</w:t>
            </w:r>
          </w:p>
        </w:tc>
      </w:tr>
      <w:tr>
        <w:trPr>
          <w:trHeight w:val="11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Характеристика объект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Трехэтажное административное здание с несущими наружными и внутренними кирпичными стенами. Объем строения – 9897 куб.м., площадь помещений – 2425,7 кв.м., количество рабочих мест -379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ид строительств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тадийность проектирова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дностадийное – рабочий проект. Разделы рабочего проект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остав и содержание проектной документаци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В соответствии со СНиП </w:t>
            </w:r>
            <w:r>
              <w:rPr>
                <w:lang w:val="en-US"/>
              </w:rPr>
              <w:t>II</w:t>
            </w:r>
            <w:r>
              <w:rPr/>
              <w:t>-01-95,                  МДС 13-1,99, (ВСН 55 -87(р)) и заданием на проектирован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6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сновные требования к архитектурно-планировочному решению зда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7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сновные технические решения разделов проект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ыполнить проект капитального ремонта существующей системы проточно-вытяжной вентиляции здани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8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Благоустройство территории и малые архитектурные форм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Не разрабатыват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9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Требования по разработке инженерно-технических мероприятий ГО и Ч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Не требуетс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оличество выдаваемых экземпляров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 экземпляра</w:t>
            </w:r>
          </w:p>
        </w:tc>
      </w:tr>
    </w:tbl>
    <w:p>
      <w:pPr>
        <w:pStyle w:val="Normal"/>
        <w:ind w:left="709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Со дня опубликования в официальном печатном издании или размещения на официальном сайте извещения Участник может ознакомиться с техническим паспортом на здание (поэтажный план здания) по адресу: г. Пермь. ул. Механошина, 29 (4 этаж, производственно-технический отдел т. 240-29-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ТО МУ «ОЭСиОНМФ» г. Перми                                                   В.Е. Гайдо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37:00Z</dcterms:created>
  <dc:creator>Начальник_пдо</dc:creator>
  <dc:description/>
  <cp:keywords/>
  <dc:language>en-US</dc:language>
  <cp:lastModifiedBy>СОК</cp:lastModifiedBy>
  <cp:lastPrinted>2008-07-04T11:23:00Z</cp:lastPrinted>
  <dcterms:modified xsi:type="dcterms:W3CDTF">2008-07-04T05:23:00Z</dcterms:modified>
  <cp:revision>8</cp:revision>
  <dc:subject/>
  <dc:title>Задание на проектирование</dc:title>
</cp:coreProperties>
</file>