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25 А от «11» июля  2008г. о проведении открытого аукциона на выполнение работ по разработке проектно-сметной документации и выполнение работ по  капитальному ремонту здания по адресу: ул. Куйбышева, 64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ает заинтересованных юридических и физических лиц, в том числе индивидуальных предпринимателей, о проведении открытого аукциона на выполнение работ по капитальному ремонту объекта нежилого муниципального фонда г. Перми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открытого аукциона опубликовывается Заказчиком в официальном печатном издании – бюллетене и размещается на официальном сайте администрации города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менее чем за 20 дней до даты окончания подачи заявок на участие в открыт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открытый аукцион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– Муниципальное учреждение «Обеспечения эксплуатации, содержания и обслуживания нежилого муниципального фонда» г. Перми; 614016, г. Пермь, ул. Механошина, 29, тел. 240-29-99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/>
      </w:pPr>
      <w:r>
        <w:rPr>
          <w:sz w:val="22"/>
          <w:szCs w:val="22"/>
        </w:rPr>
        <w:t>Лот № 1 – Выполнение работ на разработку проектно-сметной документации по капитальному ремонту системы вентиляции нежилого объекта по адресу: г. Пермь, Свердловский район, ул. Куйбышева, 64, согласно задания на проектирование (Приложение № 1 к настоящему извещению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/>
      </w:pPr>
      <w:r>
        <w:rPr>
          <w:sz w:val="22"/>
          <w:szCs w:val="22"/>
        </w:rPr>
        <w:t xml:space="preserve">Лот № 2 - Выполнение работ по капитальному ремонту здания по адресу: г. Пермь, Свердловский район   ул. Куйбышева, 64 в объеме согласно дефектной ведомости (Приложение № 2                      к настоящему извещению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 цена контракта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ссчитана исходя из сметных расчетов на разработку проектно-сметной документации и выполнение работ по капитальному ремонту МУ «Технический надзор за капитальным ремонтом»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от № 1 – 43 510,00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/>
      </w:pPr>
      <w:r>
        <w:rPr>
          <w:sz w:val="22"/>
          <w:szCs w:val="22"/>
        </w:rPr>
        <w:t>Лот № 2– 11 941 322,25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имущества в отношении предлагаемой цены контракта  учреждениям и предприятиям уголовно- исполнительной системы и (или) организациям инвалидов не предоставля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/>
      </w:pPr>
      <w:r>
        <w:rPr>
          <w:b/>
          <w:sz w:val="22"/>
          <w:szCs w:val="22"/>
        </w:rPr>
        <w:t xml:space="preserve">Место выполнения работ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дание расположенное по адресу: г. Пермь, ул. Куйбышева, 64, находящееся на балансе муниципального учреждения «Обеспечение эксплуатации, содержания и обслуживания нежилого муниципального фонда» г. Перми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/>
      </w:pPr>
      <w:r>
        <w:rPr>
          <w:b/>
          <w:sz w:val="22"/>
          <w:szCs w:val="22"/>
        </w:rPr>
        <w:t>Срок, место, порядок предоставления аукционной документации: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укционная документация будет выдаватьс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по адресу: 614016,  г. Пермь, ул. Механошина, 29 планово-договорной отдел (4-ый эт.), тел./факс 240-29-99 (Муниципальное учреждение «Обеспечение эксплуатации, содержания и обслуживания нежилого муниципального фонда»  г. Перми), с 09.00-12.00, с 14.00-17.00 без взимания платы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  <w:t>Место, дата, время проведения аукциона: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Администрация города Перми, ул. Ленина,23, малый зал «18» августа 2008 года                                   в       час.  12 час. 20 мин.</w:t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u w:val="single"/>
        </w:rPr>
      </w:pPr>
      <w:r>
        <w:rPr/>
        <w:t xml:space="preserve">  </w:t>
      </w:r>
      <w:r>
        <w:rPr/>
        <w:t>Д</w:t>
      </w:r>
      <w:r>
        <w:rPr>
          <w:u w:val="single"/>
        </w:rPr>
        <w:t>иректор МУ «ОЭСиОНМФ» г. Перми</w:t>
      </w:r>
      <w:r>
        <w:rPr/>
        <w:t xml:space="preserve">                                                            </w:t>
      </w:r>
      <w:r>
        <w:rPr>
          <w:u w:val="single"/>
        </w:rPr>
        <w:t xml:space="preserve"> И.Р. Хайдаров               </w:t>
      </w:r>
    </w:p>
    <w:p>
      <w:pPr>
        <w:pStyle w:val="Normal"/>
        <w:rPr/>
      </w:pPr>
      <w:r>
        <w:rPr>
          <w:sz w:val="16"/>
        </w:rPr>
        <w:t xml:space="preserve">                   </w:t>
      </w:r>
      <w:r>
        <w:rPr>
          <w:sz w:val="16"/>
        </w:rPr>
        <w:t xml:space="preserve">должность                                                                                                     подпись, печать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3:28:00Z</dcterms:created>
  <dc:creator>Экономист_7</dc:creator>
  <dc:description/>
  <cp:keywords/>
  <dc:language>en-US</dc:language>
  <cp:lastModifiedBy>Замнач_пто</cp:lastModifiedBy>
  <cp:lastPrinted>2008-07-02T16:23:00Z</cp:lastPrinted>
  <dcterms:modified xsi:type="dcterms:W3CDTF">2008-07-07T04:28:00Z</dcterms:modified>
  <cp:revision>99</cp:revision>
  <dc:subject/>
  <dc:title>Извещение №  от «» мая 2007г</dc:title>
</cp:coreProperties>
</file>