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ЫЙ КОНТРАКТ</w:t>
      </w:r>
      <w:r>
        <w:rPr>
          <w:b/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аемый от имени муниципального образования г. Пермь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выполнение работ  по капитальному ремонту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Лот № 2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       «    »                    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», в лице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действующего на основании ______________________________ с одной стороны,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 именуемое в дальнейшем «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»,  в лице _____________________________________________________, действующего на основании 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1.1. На основании решения конкурсной (аукционной)комиссии №_____ от _______________г. Подрядчик принимает на себя обязательства выполнить работы по капитальному ремонту нежилого здания по адресу:                ул. Куйбышева, 64 и сдать их результат Заказчику, а Заказчик обязуется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Объем работ, подлежащих выполнению, определяется сметами (Приложение №1), являющимися неотъемлемой частью настоящего контра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2.1. Настоящий контракт вступает в силу с момента подписания всеми сторонами и действует </w:t>
      </w:r>
      <w:r>
        <w:rPr>
          <w:b/>
          <w:sz w:val="20"/>
          <w:szCs w:val="20"/>
        </w:rPr>
        <w:t>до полного выполнения сторонами принятых обязательств 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Стоимость работ по настоящему контракту составляет__________________________________________________________руб. (__________________________________________________________________________________________руб.), в т.ч. НДС 18%____________руб. коэффициент снижения, рассчитывается как отношение цены контракта, предложенной победителем аукциона к начальной (максимальной) цене контракта и составляет ____________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1. 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3. обеспечить доступ работников Подрядчика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5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6. принять работы, выполненные Подрядчиком, в соответствии с условиями данно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Заказчик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0"/>
          <w:szCs w:val="20"/>
        </w:rPr>
        <w:t>4.2.1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 </w:t>
      </w:r>
      <w:r>
        <w:rPr>
          <w:b/>
          <w:sz w:val="20"/>
          <w:szCs w:val="20"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предоставить Заказчику сметный расчет на предложенную цену в 3-х экземплярах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выполнить работы, в объеме и сроки, предусмотренные настоящим контрактом в соответствии с техническим заданием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 Заказчик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4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6. обеспечить надлежащую охрану имущества третьих лиц, находящегося на объекте, в течение всего срока действ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7. извещать Заказчика и МУ «Технический надзор за капитальным ремонтом»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реквизитам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начало работ  «____ » _________________ 2008 г. (с момента заключения контракта)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>
          <w:sz w:val="20"/>
          <w:szCs w:val="20"/>
        </w:rPr>
        <w:t xml:space="preserve">окончание работ «____»  ______________ 2008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5.2. Сроки завершения отдельных этапов работ (промежуточные сроки) могут быть определены в согласованном сторонами «Графике производства работы»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Расчеты за выполненные работы могут осуществляться поэтапно, в соответствии с графиком производства работ 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в течение 10-ти дней с момента подписания акта приемки выполненных работ, с отметкой МУ «Технический надзор за капитальным ремонтом» о проверке объема работ с учетом коэффициента снижения с представлением 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- счет-фактура;-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ка о стоимости выполненных работ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Допускается предоплата в размере, не превышающем 20% от сметной сто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Цена должна быть указана в рублях с учетом транспортных расходов, налогов, сбор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6.  Подрядчик письменно информирует Заказчика и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7.   В случае если Заказчиком  или представителем МУ «Технический надзор за капитальным ремонтом»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8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9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0. По согласованию с Заказчиком допускается привлечение субподрядной организации на выполнение отдельных видов работ при условии, что такая субподрядная организация будет соответствовать требованиям Законодательства РФ, в части выполнения работ являющимися предметом аукцион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иемка работ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1. Приемка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 Приемка выполненных работ производится Заказчиком и представителем МУ «Технический надзор за капитальным ремонтом» в течение 5-ти рабочих дней после фактического завершения работ и направления Подрядчиком извещения о готовности объекта, путем подписания сторонами акта приемки работ  установленной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2.  Заказчик и представитель МУ «Технический надзор за капитальным ремонтом» обязан с участием представителя Подрядчика, предъявившего надлежащим образом оформленную доверенность, осмотреть и принять выполненную работу, при обнаружении отступлений от настоящего контракта,  ухудшающих результат работы или иных недостатков в работе немедленно заявить об этом Подрядчик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 В случае если от имени Подрядчика на составление акта явилось лицо без доверенности, акт составляется  в одностороннем порядке представителем Заказчика и представителем МУ «Технический надзор за капитальным ремонтом» и обстоятельства, указанные в акте считаются установленными надлежащим образом. Доказательством прибытия на составление акта от имени Подрядчика  лица без доверенности является отметка в акте, сделанная в одностороннем порядке Заказчик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 В случае наличия претензий и направления Заказчиком мотивированного отказа в приемке выполненных работ сторонами в течение 5-и рабочих дней составляется двухсторонний акт с указанием перечня недостатков и сроков их устран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 Требования об устранении недостатков работ могут быть заявлены в период выполнения работ, при их приемке, а также в течение гарантийного сро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Риск случайной гибели или случайного повреждения объекта строительства, составляющего предмет настоящего контракта, до приемки этого объекта Заказчиком несет Подрядчик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в технической документации показателей и возможность эксплуатации объекта в соответствии с контрактом на протяжении гарантийного сро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4 Срок гарантии на выполнение работы устанавливается в объеме 100% на срок 60 месяцев по каждому виду выполненных работ 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выполнения работ, Подрядчик выплачивает Заказчику неустойку в размере 0,1% от суммы контракта за каждый день просрочки исполнения обязательств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За некачественно выполненные работы, а также за недостатки (дефекты), обнаруженные в пределах гарантийного срока  Заказчик вправе взыскать с Подрядчика неустойку в размере 0,1% от суммы контракта за каждый случай обнаружения некачественно выполненных работ в пределах гарантийного срока, если Подрядчик не докажет, что они произошли вследствие нормального износа объекта или его частей, неправильной его эксплуатации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арушение сроков устранения недостатков и дефектов, установленных п.9.1.3 Заказчик вправе взыскать с Подрядчика неустойку в размере 0,01% от суммы контракта за каждый день просрочки случай обнаружения некачественно выполненных работ в пределах гарантийного сро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 нарушения сроков выполнения работ и сумма неустойки, удерживаемая с Подрядчика, фиксируется в соответствующем акте (уведомлении) Заказчика  о применении штрафных санкций к Подрядчик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1.  Настоящий контракт может быть расторгнут по соглашению сторон или решению суд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13.2.  Настоящий контракт считается расторгнутым с момента получения Подрядчиком уведомления Заказчика о досрочном расторжении контр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ется: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1. Сметный расчет на выполнение работ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 2 График выполненных рабо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1.Заказчик: </w:t>
      </w:r>
      <w:r>
        <w:rPr>
          <w:sz w:val="20"/>
          <w:szCs w:val="20"/>
        </w:rPr>
        <w:t xml:space="preserve">МУ «ОЭСиОНМФ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>л/сч 02163010061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БИК 045773878, ИНН/КПП 5904082670/590401001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дрядчик: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                                                                 ____________________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___________________/                                                                /__________________/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20:00Z</dcterms:created>
  <dc:creator>Экономист_7</dc:creator>
  <dc:description/>
  <cp:keywords/>
  <dc:language>en-US</dc:language>
  <cp:lastModifiedBy>СОК</cp:lastModifiedBy>
  <cp:lastPrinted>2008-07-04T11:18:00Z</cp:lastPrinted>
  <dcterms:modified xsi:type="dcterms:W3CDTF">2008-07-04T05:18:00Z</dcterms:modified>
  <cp:revision>98</cp:revision>
  <dc:subject/>
  <dc:title/>
</cp:coreProperties>
</file>