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/>
      </w:pPr>
      <w:r>
        <w:rPr>
          <w:sz w:val="24"/>
          <w:szCs w:val="24"/>
        </w:rPr>
        <w:t xml:space="preserve">Муниципальному заказчику </w:t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Муниципальному учреждению «Обеспечение эксплуатации, содержание и обслуживание нежилого муниципального фонда» г. Перми</w:t>
      </w:r>
    </w:p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учреждением «Обеспечение эксплуатации, содержание и обслуживание нежилого муниципального фонда» г. Перми  муниципального контракта  на выполнение работ 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/>
      </w:pPr>
      <w:r>
        <w:rPr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 xml:space="preserve">фирменное наименование, сведения об организационно-правовой форме, о месте нахождения, </w:t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jc w:val="center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 xml:space="preserve">почтовый адрес (для юридического лица), реквизиты, фамилия, имя, отчество, паспортные данные, </w:t>
      </w:r>
    </w:p>
    <w:p>
      <w:pPr>
        <w:pStyle w:val="TextBody"/>
        <w:jc w:val="center"/>
        <w:rPr/>
      </w:pPr>
      <w:r>
        <w:rPr>
          <w:spacing w:val="-4"/>
          <w:sz w:val="24"/>
          <w:szCs w:val="24"/>
          <w:vertAlign w:val="superscript"/>
        </w:rPr>
        <w:t>сведения о месте жительства  (для физического лица), номер контактного телефона.</w:t>
      </w:r>
      <w:r>
        <w:rPr>
          <w:sz w:val="24"/>
          <w:szCs w:val="24"/>
          <w:vertAlign w:val="superscript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firstLine="567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>
          <w:sz w:val="24"/>
          <w:szCs w:val="24"/>
        </w:rPr>
        <w:t xml:space="preserve">Предлагает выполнить работы по разработке проектно-сметной документации и по капитальному ремонту в соответствии с требованиями документации об аукционе </w:t>
      </w:r>
      <w:r>
        <w:rPr/>
        <w:t>и на условиях, которые мы представили в настоящей заяв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980"/>
        <w:gridCol w:w="1800"/>
        <w:gridCol w:w="2160"/>
      </w:tblGrid>
      <w:tr>
        <w:trPr>
          <w:trHeight w:val="1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календарных дней с момента заключения контрак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едостав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ения гарант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 Мы согласны с тем, что в случае, если нами не были учтены какие-либо расценки  на выполняемые работы, составляющие полный объем работ, которые должны быть выполнены в соответствии с предметом проводимого аукциона, работы будут выполнены в полном объеме в соответствии с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кументации об аукционе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4. Настоящей заявкой подтверждаем, что в отношении 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6. В случае признания нас победителем аукциона, мы берем на себя обязательства подписать муниципальный контракт с МУ «ОЭСиОНМФ» г. Перми на выполнение работ в соответствии с требованиями документации об аукционе в срок не ранее 1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не более 20 дней 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7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У «ОЭСиОНМФ» г. Перми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9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10. Почтовый адрес: ____________________ телефон ________________, факс ___________________,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участника _______________________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</w:p>
    <w:p>
      <w:pPr>
        <w:pStyle w:val="TextBody"/>
        <w:ind w:firstLine="540"/>
        <w:rPr/>
      </w:pPr>
      <w:r>
        <w:rPr>
          <w:sz w:val="24"/>
          <w:szCs w:val="24"/>
        </w:rPr>
        <w:t>11. Приложение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Сведения и документы об участнике размещения заказа по форме Приложений 2-5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______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П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5:00Z</dcterms:created>
  <dc:creator>Начальник_пдо</dc:creator>
  <dc:description/>
  <dc:language>en-US</dc:language>
  <cp:lastModifiedBy>3</cp:lastModifiedBy>
  <cp:lastPrinted>2008-07-02T18:31:00Z</cp:lastPrinted>
  <dcterms:modified xsi:type="dcterms:W3CDTF">2008-07-02T12:31:00Z</dcterms:modified>
  <cp:revision>24</cp:revision>
  <dc:subject/>
  <dc:title>                               Приложение № 1</dc:title>
</cp:coreProperties>
</file>