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24 А от «11 » июля 2008г. о проведении открытого аукциона на выполнение работ по капитальному ремонту  нежилых помещений здания по адресу: ул. Генерала Васькина, 5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а нежилого муниципального фонда г. Перми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>Выполнение работ по капитальному ремонту здания по адресу: г. Пермь, Орджоникидзевкий район ул. Генерала Васькина,5 в объеме согласно дефектной ведомости (Приложение № 1 настоящему извещению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– 656 757,71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дание расположенное по адресу: г. Пермь, ул. Генерала Васькина,5, находящееся на балансе муниципального учреждения «Обеспечение эксплуатации, содержания и обслуживания нежилого муниципального фонда» г. Перми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г. Пермь, ул. 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sz w:val="22"/>
          <w:szCs w:val="22"/>
        </w:rPr>
        <w:t>Администрация города Перми, ул. Ленина,  23, малый зал «18» августа  2008 года    в 12 час. 00 мин.</w:t>
      </w: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u w:val="single"/>
        </w:rPr>
        <w:t>Директор МУ «ОЭСиОНМФ» г. Перми</w:t>
      </w:r>
      <w:r>
        <w:rPr/>
        <w:t xml:space="preserve">                                                     </w:t>
      </w:r>
      <w:r>
        <w:rPr>
          <w:u w:val="single"/>
        </w:rPr>
        <w:t>И. Р. Хайдаров</w:t>
      </w:r>
    </w:p>
    <w:p>
      <w:pPr>
        <w:pStyle w:val="Normal"/>
        <w:spacing w:lineRule="auto" w:line="264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20:00Z</dcterms:created>
  <dc:creator>Экономист_7</dc:creator>
  <dc:description/>
  <cp:keywords/>
  <dc:language>en-US</dc:language>
  <cp:lastModifiedBy>Замнач_пто</cp:lastModifiedBy>
  <cp:lastPrinted>2008-07-07T11:57:00Z</cp:lastPrinted>
  <dcterms:modified xsi:type="dcterms:W3CDTF">2008-07-07T05:58:00Z</dcterms:modified>
  <cp:revision>16</cp:revision>
  <dc:subject/>
  <dc:title>Извещение №  от «» мая 2007г</dc:title>
</cp:coreProperties>
</file>