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УТВЕРЖДАЮ</w:t>
      </w:r>
    </w:p>
    <w:p>
      <w:pPr>
        <w:pStyle w:val="TextBody"/>
        <w:ind w:left="5954" w:right="-54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ректор МОУ « СОШ № 7  с  углубленным  изучением  английского  языка» г.Перми</w:t>
      </w:r>
    </w:p>
    <w:p>
      <w:pPr>
        <w:pStyle w:val="TextBody"/>
        <w:ind w:left="5040" w:right="-54" w:hanging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5040" w:right="-54" w:firstLine="914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Бабенышев О.М.</w:t>
      </w:r>
    </w:p>
    <w:p>
      <w:pPr>
        <w:pStyle w:val="TextBody"/>
        <w:ind w:left="5040" w:right="-54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5040" w:right="-54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5040" w:right="-54" w:firstLine="914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«___» ___________________ 2008 года </w:t>
      </w:r>
    </w:p>
    <w:p>
      <w:pPr>
        <w:pStyle w:val="TextBody"/>
        <w:ind w:left="0" w:right="0" w:firstLine="5220"/>
        <w:jc w:val="righ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Извещение №327А  от  «11»  июля  2008 г. </w:t>
      </w:r>
    </w:p>
    <w:p>
      <w:pPr>
        <w:pStyle w:val="TextBody"/>
        <w:ind w:left="0" w:right="0" w:firstLine="567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TextBody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О проведении открытого аукциона  на право заключить муниципальный контракт на выполнение  работ  по капитальному  ремонту  кровли  в муниципальном общеобразовательном учреждении «Средняя общеобразовательная школа № 7  с  углубленным  изучением  английского  языка» г. Перми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567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Муниципальное общеобразовательное учреждение «Средняя общеобразовательная школа № 7  с  углубленным  изучением  английского  языка»  г. Перми приглашает всех заинтересованных лиц принять участие в аукционе на право заключить муниципальный контракт на выполнение  работ  по капитальному  ремонту  кровли в муниципальном общеобразовательном учреждении «Средняя общеобразовательная школа № 7  с  углубленным  изучением  английского  языка» г. Перми.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  Форма торгов - открытый аукцион.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Заказчиком открытого аукциона является муниципальное общеобразовательное учреждение « Средняя общеобразовательная школа № 7  с  углубленным  изучением  английского  языка» г.Перми (614000, г.Пермь, ул.Луначарского, 74/50, контактный телефон 8 (342) 236-05-80). Контактное лицо – Болотов  Игорь  Львович</w:t>
      </w:r>
    </w:p>
    <w:p>
      <w:pPr>
        <w:pStyle w:val="TextBody"/>
        <w:ind w:left="0" w:right="0" w:firstLine="567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gcon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65@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pstu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ru</w:t>
      </w:r>
    </w:p>
    <w:p>
      <w:pPr>
        <w:pStyle w:val="TextBody"/>
        <w:ind w:left="0" w:right="0" w:firstLine="567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Предметом муниципального контракта является выполнение работ по капитальному  ремонту  кровли  в  муниципальном  общеобразовательном  учреждении « Средняя общеобразовательная школа № 7  с  углубленным  изучением  английского  языка» г.Перми</w:t>
      </w:r>
      <w:r>
        <w:rPr>
          <w:rFonts w:eastAsia="Batang;바탕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ебования к составу и объемам работ определены в документации об аукционе и  в приложении № 1  к извещению.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) Место выполнения работ – г.Пермь,  ул.Луначарского, 74/50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ул.Луначарского, 74/50, контактный телефон 8 (342) 236-05-80. Контактное лицо – Болотов  Игорь  Львович</w:t>
      </w:r>
    </w:p>
    <w:p>
      <w:pPr>
        <w:pStyle w:val="TextBody"/>
        <w:ind w:left="0" w:right="0" w:firstLine="567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gcon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65@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pstu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bCs/>
          <w:color w:val="auto"/>
          <w:sz w:val="24"/>
          <w:szCs w:val="24"/>
          <w:lang w:val="en-US" w:eastAsia="zxx" w:bidi="ar-SA"/>
        </w:rPr>
        <w:t>ru</w:t>
      </w:r>
    </w:p>
    <w:p>
      <w:pPr>
        <w:pStyle w:val="TextBody"/>
        <w:ind w:left="0" w:right="0" w:firstLine="567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http://www.gorodperm.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лата за конкурсную документацию не взимается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) Начальная (максимальная) цена контракта составляет  1458806,2 руб.</w:t>
      </w:r>
    </w:p>
    <w:p>
      <w:pPr>
        <w:pStyle w:val="TextBody"/>
        <w:ind w:left="0" w:right="0" w:firstLine="567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7)  Источники финансирования: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юджет города Перми.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 часов « 01 » августа 2008 года по адресу: г. Пермь, ул.Луначарского 74/50, кабинет директора.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Заявки на участие в открытом аукционе принимаются с 9:00 ч. до 17:00 ч в рабочие дни и до 10  часов « 01»  августа  2008 года. 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) Проведение аукциона назначено на  15 час  00  мин «11» августа  2008 года по адресу: г. Пермь, ул. Ленина, 23, малый зал</w:t>
      </w:r>
    </w:p>
    <w:p>
      <w:pPr>
        <w:pStyle w:val="TextBody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Приложение №1 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к извещению от «11» июля 2008 г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Локально-сметный  расчет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tbl>
      <w:tblPr>
        <w:tblW w:w="103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742"/>
        <w:gridCol w:w="2038"/>
      </w:tblGrid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>
          <w:rFonts w:eastAsia="Times New Roman" w:cs="Times New Roman"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ar-SA" w:bidi="ar-SA"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dc:language>en-US</dc:language>
  <cp:lastModifiedBy>Олег Бабёнышев</cp:lastModifiedBy>
  <cp:lastPrinted>2008-07-02T17:22:00Z</cp:lastPrinted>
  <dcterms:modified xsi:type="dcterms:W3CDTF">2008-07-02T06:53:59Z</dcterms:modified>
  <cp:revision>14</cp:revision>
  <dc:subject/>
  <dc:title/>
</cp:coreProperties>
</file>