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</w:t>
      </w:r>
      <w:r>
        <w:rPr>
          <w:b/>
          <w:szCs w:val="24"/>
        </w:rPr>
        <w:t>УТВЕРЖДАЮ</w:t>
      </w:r>
    </w:p>
    <w:p>
      <w:pPr>
        <w:pStyle w:val="TextBody"/>
        <w:ind w:left="4320" w:right="-54" w:hanging="0"/>
        <w:jc w:val="left"/>
        <w:rPr/>
      </w:pPr>
      <w:r>
        <w:rPr>
          <w:szCs w:val="24"/>
        </w:rPr>
        <w:t xml:space="preserve">Директор МОУ </w:t>
      </w:r>
      <w:r>
        <w:rPr>
          <w:b/>
          <w:szCs w:val="24"/>
        </w:rPr>
        <w:t>«</w:t>
      </w:r>
      <w:r>
        <w:rPr>
          <w:szCs w:val="24"/>
        </w:rPr>
        <w:t>Средняя общеобразовательная школа № 34» г. Перми</w:t>
      </w:r>
    </w:p>
    <w:p>
      <w:pPr>
        <w:pStyle w:val="TextBody"/>
        <w:ind w:left="4320" w:right="-54" w:hanging="0"/>
        <w:jc w:val="left"/>
        <w:rPr>
          <w:szCs w:val="24"/>
        </w:rPr>
      </w:pPr>
      <w:r>
        <w:rPr>
          <w:szCs w:val="24"/>
        </w:rPr>
        <w:t xml:space="preserve">___________________ С.В. Литвинова 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 xml:space="preserve">«___» ___________________ 2008 год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34а от «11» июл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общестроительных работ в  муниципальном общеобразовательном учреждении «Средняя общеобразовательная школа № 34»              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34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 муниципальном общеобразовательном учреждении «Средняя общеобразовательная школа № 34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 34» г. Перми (614058 г.Пермь, ул.Маяковского, 33, контактный телефон 8 (342) 222-93-69). Контактное лицо – Литвинова Светлана Виктор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ом общеобразовательном учреждении «Средняя общеобразовательная школа № 34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: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snapToGrid w:val="false"/>
        <w:spacing w:before="0" w:after="0"/>
        <w:jc w:val="both"/>
        <w:rPr/>
      </w:pPr>
      <w:r>
        <w:rPr>
          <w:sz w:val="24"/>
          <w:szCs w:val="24"/>
        </w:rPr>
        <w:t>лот № 1- Общестроительные и сантехнические работы;</w:t>
        <w:tab/>
      </w:r>
    </w:p>
    <w:p>
      <w:pPr>
        <w:pStyle w:val="TextBodyIndent"/>
        <w:numPr>
          <w:ilvl w:val="0"/>
          <w:numId w:val="1"/>
        </w:numPr>
        <w:snapToGrid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от № 2 – Общестроительные  работы по замене электросетей и электрооборудов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т № 3 – Общестроительные работы по частичной замене окон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т № 4 – Общестроительные работы по отделке кабинетов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, ул. Маяковского, 33.</w:t>
      </w:r>
    </w:p>
    <w:p>
      <w:pPr>
        <w:pStyle w:val="TextBody"/>
        <w:ind w:firstLine="567"/>
        <w:rPr>
          <w:color w:val="FF0000"/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Маяковского, д. 33, приемная, контактный телефон 8 (342) 222 93 69. Контактное лицо – Литвинова Светлана Викторовна</w:t>
      </w:r>
      <w:r>
        <w:rPr>
          <w:color w:val="FF0000"/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4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sz w:val="24"/>
          <w:szCs w:val="24"/>
        </w:rPr>
        <w:t xml:space="preserve">1 326 236,72 рублей (по лоту №1);        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1 276 064,06 рублей (по лоту №2);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sz w:val="24"/>
          <w:szCs w:val="24"/>
        </w:rPr>
        <w:t xml:space="preserve">2 127 000,00 рублей (по лоту № 3); </w:t>
      </w:r>
    </w:p>
    <w:p>
      <w:pPr>
        <w:pStyle w:val="TextBodyIndent"/>
        <w:tabs>
          <w:tab w:val="clear" w:pos="708"/>
          <w:tab w:val="left" w:pos="426" w:leader="none"/>
        </w:tabs>
        <w:ind w:left="1260" w:hanging="0"/>
        <w:rPr/>
      </w:pPr>
      <w:r>
        <w:rPr>
          <w:sz w:val="24"/>
          <w:szCs w:val="24"/>
        </w:rPr>
        <w:t>1 363 000,00 рублей (по лоту № 4)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-00 часов, 5 августа 2008 года по адресу: г. Пермь, ул. Маяковского, д.33 , приемная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 ч. до 16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5 августа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2 час 00 мин «19» августа 2008 года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извещению № 334а от 11.07.2008 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u w:val="single"/>
              </w:rPr>
              <w:t>Лот № 1-Общестроительныеи сантехнические работы</w:t>
            </w:r>
            <w:r>
              <w:rPr/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905</wp:posOffset>
                      </wp:positionV>
                      <wp:extent cx="6257290" cy="10073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007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9"/>
                                    <w:gridCol w:w="6590"/>
                                    <w:gridCol w:w="1369"/>
                                    <w:gridCol w:w="12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иды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Восстановление санузлов спортзал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5" w:hRule="atLeast"/>
                                    </w:trPr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осстановление туалетов спортзал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замена канализационной трубы на полипропиленовую Д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установить унитаз со сливным бачк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установить умывальник со смесител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подвести металлопластиковую трубу х/в Д 25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подвести металлопластиковую трубу г/в Д 25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амена облицовочной плитки на стенах туалета на высоту 2 м (демонтаж плитки, выравнивание стен, укладка плитк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белка  потол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амена половой  плитки (демонтаж плитки, выравнивание пол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кладка плитк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6" w:hRule="atLeast"/>
                                    </w:trPr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монт душевых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Замена труб горячего и холодного водоснабжения на металлопластиковые Д 25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Замена канализационных труб на полипропиленовую Д 100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Замена душевого смесите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Замена облицовочной плитки в душевых кабинах на стенах до потолка (демонтаж плитки, выравнивание стен,  укладка пли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обелка потол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амена половой плитки (демонтаж плитки, выравнивание пол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кладка плитк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становка двер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дверных ру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дверных зам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Ι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Ремонт девяти туалет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умывальника со смесител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одводка металлопластиковых труб хв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одводка металлопластиковых труб гв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канализационной трубы из полипропилена Д 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унитазов с бочк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дводка коммуникаций (пластиковые трубы) к унитаз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блицовка стен, перегородок в туалетах на высоту 2 м глазурованной плиткой (демонтаж старой плитки,  выравнивание стен, укладка плитк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кладка половой плитки (демонтаж старой плитки,  выравнивание пола, укладка плитк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обелка потолка и стен выше плит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зготовление дверных полотен размером 1,5 х 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становить дверные полотна к кабинам по  металлическому каркасу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/>
                                          <w:t xml:space="preserve">45 х 120м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353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задвижек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ру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емонтаж дверного бл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дверного блока                                 ДГ 21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монт отко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дверных ру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водка коммуникаций в кабине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становка умывальника со смесителе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одводка горячей и холодной воды  в кабинеты № 14, 22, 24, 25, 26, 28, 29, 30,  химии, физики, технологии, мед.кабинет:                                       Прокладка металлопластиковых труб хвс Д 25 м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рокладка металлопластиковых труб гвс Д 25 м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канализационной трубы из полипропилена Д 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Замена смесителей на кухн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Замена коммуникаций в подва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емонтаж существующего трубопровода гвс и х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емонтаж канализационных т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трубопроводов водоснабжения металлополимерных труб Д25 мм с фасонными и соединительными част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трубопроводов канализации из полиэтиленовых труб высокой плотности с фасонными и соединительными част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793.15pt;mso-wrap-distance-left:9pt;mso-wrap-distance-right:9pt;mso-wrap-distance-top:0pt;mso-wrap-distance-bottom:0pt;margin-top:10.1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590"/>
                              <w:gridCol w:w="1369"/>
                              <w:gridCol w:w="1256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Ι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осстановление санузлов спортзала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становление туалетов спортз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замена канализационной трубы на полипропиленовую Д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становить унитаз со сливным бачк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становить умывальник со смес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подвести металлопластиковую трубу х/в Д 25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подвести металлопластиковую трубу г/в Д 25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на облицовочной плитки на стенах туалета на высоту 2 м (демонтаж плитки, выравнивание стен, укладка плитк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белка  потол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на половой  плитки (демонтаж плитки, выравнивание п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ладка плитки)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монт душевы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Замена труб горячего и холодного водоснабжения на металлопластиковые Д 25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Замена канализационных труб на полипропиленовую Д 100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Замена душевого смес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Замена облицовочной плитки в душевых кабинах на стенах до потолка (демонтаж плитки, выравнивание стен,  укладка пли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белка потол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на половой плитки (демонтаж плитки, выравнивание п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ладка плитки)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ка двери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дверных ручек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дверных замков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ΙΙ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емонт девяти туалетов.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умывальника со смесителем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дводка металлопластиковых труб хв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дводка металлопластиковых труб гв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канализационной трубы из полипропилена Д 100мм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унитазов с боч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водка коммуникаций (пластиковые трубы) к унитазам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ицовка стен, перегородок в туалетах на высоту 2 м глазурованной плиткой (демонтаж старой плитки,  выравнивание стен, укладка плитки)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ладка половой плитки (демонтаж старой плитки,  выравнивание пола, укладка плитки)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белка потолка и стен выше плитки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дверных полотен размером 1,5 х 0,7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ить дверные полотна к кабинам по  металлическому каркасу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45 х 120м 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5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задвижек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ручек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таж дверного блока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дверного блока                                 ДГ 21-9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монт откосов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дверных ручек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водка коммуникаций в кабинеты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ка умывальника со смесителем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дводка горячей и холодной воды  в кабинеты № 14, 22, 24, 25, 26, 28, 29, 30,  химии, физики, технологии, мед.кабинет:                                       Прокладка металлопластиковых труб хвс Д 25 м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кладка металлопластиковых труб гвс Д 25 м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канализационной трубы из полипропилена Д 100мм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мена смесителей на кухне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на коммуникаций в подвале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таж существующего трубопровода гвс и хвс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таж канализационных труб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трубопроводов водоснабжения металлополимерных труб Д25 мм с фасонными и соединительными частями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трубопроводов канализации из полиэтиленовых труб высокой плотности с фасонными и соединительными частями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 2 – Общестроительные  работы по замене электросетей и электрооборудования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640"/>
              <w:gridCol w:w="1200"/>
              <w:gridCol w:w="16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ы работ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нтаж щитков осветительных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пакетных переключателей и переключателей открытых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электропроводки в канале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.м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6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оробки ответвительной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кабелей с креплением накладными скобами, полосками с установкой ответвительных коробок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светильников ЛБ4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щитков освещения, силового щитка, старых осветительных приборов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 3 -  Общестроительные работы по частичной замене окон</w:t>
            </w:r>
          </w:p>
          <w:p>
            <w:pPr>
              <w:pStyle w:val="Normal"/>
              <w:ind w:firstLine="70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3301"/>
              <w:gridCol w:w="3606"/>
              <w:gridCol w:w="2349"/>
            </w:tblGrid>
            <w:tr>
              <w:trPr>
                <w:trHeight w:val="1350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.п.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Количество 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таллопластиковый оконный пакет из трех стекол с защитной пленкой, с форточкой для проветривания,                                                      размер окна 2,1х2,1 м;                                                              размер подоконника 2,1 х 0,5 м ;                                                                                   ширина внутренних откосов 0,5 м;                                                                                         ширина наружных откосов 0,15 м 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усмотреть сливы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дратные метры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1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 4 -  Общестроительные работы по отделке кабинетов</w:t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905</wp:posOffset>
                      </wp:positionV>
                      <wp:extent cx="6257290" cy="6689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6689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6"/>
                                    <w:gridCol w:w="6592"/>
                                    <w:gridCol w:w="1370"/>
                                    <w:gridCol w:w="12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иды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монт кабин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нятие старых обо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монт существующей штукатур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12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плошное выравнивание поверхности сте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готовка потолков под покрас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краска потолков водоэмульсионной крас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окраска стен водоэмульсионной краско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краска стен масляными составами краской на высоту 2 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готовление деревянных, обработанных «морилкой» ограждений, и установка их на радиатор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змер 1,2х0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Размер 1,3х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монт медицинского кабин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ладка  перегородки размером 5,0х2,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уб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ановить дверной проем с дверью, замками, с отделкой отко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плошное выравнивание поверхности стен и новой перегород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готовка потолков под покрас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краска потолков водоэмульсионной крас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лицовка стен глазурованной плиткой на высоту 2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чистка стен от старой крас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Сплошное выравнивание поверхности сте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грунт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hd w:fill="F3F3F3" w:val="clear"/>
                                          </w:rPr>
                                          <w:t xml:space="preserve">Покраска стен водоэмульсионной </w:t>
                                        </w:r>
                                        <w:r>
                                          <w:rPr/>
                                          <w:t xml:space="preserve">краско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ановить раковину со смесител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резка в существующие внутренние сети канализации диаметром 5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рез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резка в существующие внутренние сети трубопроводов отопления и водопровода диаметром 25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рез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трубопроводов водоснабжения из напорных полиэтиленовых труб низкого давления диаметром 25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зборка трубопроводов канализации из чугунных труб диаметром 5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трубопроводов канализации  из полиэтиленовых труб высокой плотности диаметром 5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робивка в стенах и полу отверст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емонтаж старых светильников с люминесцентными  ламп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ановка светильников с люминесцентными 2 лампами ЛБ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монтаж электропровод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монтаж выключателей и розеток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окладка кабелей в канале с креплением накладными скобами, полосками с установкой ответвительных короб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ановка выключателей одноклавишных неутопленного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ановка штепсельной розетки неутопленного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делка отверстий, гнезд и борозд в перекрыт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уб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526.7pt;mso-wrap-distance-left:9pt;mso-wrap-distance-right:9pt;mso-wrap-distance-top:0pt;mso-wrap-distance-bottom:0pt;margin-top:10.1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592"/>
                              <w:gridCol w:w="1370"/>
                              <w:gridCol w:w="125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монт кабинет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ятие старых обоев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существующей штукатурки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лошное выравнивание поверхности стен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отолков под покраску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потолков водоэмульсионной краской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краска стен водоэмульсионной краской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стен масляными составами краской на высоту 2 метр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деревянных, обработанных «морилкой» ограждений, и установка их на радиато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1,2х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змер 1,3х0,7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Ι.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дка  перегородки размером 5,0х2,0 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ить дверной проем с дверью, замками, с отделкой откосов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лошное выравнивание поверхности стен и новой перегородки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отолков под покраску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потолков водоэмульсионной краской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ицовка стен глазурованной плиткой на высоту 2 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чистка стен от старой краски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плошное выравнивание поверхности стен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унтовк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3F3F3" w:val="clear"/>
                                    </w:rPr>
                                    <w:t xml:space="preserve">Покраска стен водоэмульсионной </w:t>
                                  </w:r>
                                  <w:r>
                                    <w:rPr/>
                                    <w:t xml:space="preserve">краской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ить раковину со смесителе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резка в существующие внутренние сети канализации диаметром 50 м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зк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резка в существующие внутренние сети трубопроводов отопления и водопровода диаметром 25 м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зк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трубопроводов водоснабжения из напорных полиэтиленовых труб низкого давления диаметром 25 м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борка трубопроводов канализации из чугунных труб диаметром 50 м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трубопроводов канализации  из полиэтиленовых труб высокой плотности диаметром 50 мм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бивка в стенах и полу отверстий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таж старых светильников с люминесцентными  лампами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светильников с люминесцентными 2 лампами ЛБ4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электропроводки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выключателей и розеток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кладка кабелей в канале с креплением накладными скобами, полосками с установкой ответвительных коробок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выключателей одноклавишных неутопленного тип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штепсельной розетки неутопленного тип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елка отверстий, гнезд и борозд в перекрытиях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mailto:gdb24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33:00Z</dcterms:created>
  <dc:creator>Ирина</dc:creator>
  <dc:description/>
  <cp:keywords/>
  <dc:language>en-US</dc:language>
  <cp:lastModifiedBy>СОК</cp:lastModifiedBy>
  <cp:lastPrinted>2008-07-08T09:36:00Z</cp:lastPrinted>
  <dcterms:modified xsi:type="dcterms:W3CDTF">2008-07-08T07:42:00Z</dcterms:modified>
  <cp:revision>6</cp:revision>
  <dc:subject/>
  <dc:title>УТВЕРЖДАЮ</dc:title>
</cp:coreProperties>
</file>