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Муниципальный контракт аналогичный для всех лотов.</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ОШ № 42», именуемое в дальнейшем “Заказчик”, в лице директора Калинчиковой Л.Н.,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Нестерова, 18,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контроль за выполнением работ, участвует в оформлении актов выполненных работ, осуществляе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 ______»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614016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58:00Z</dcterms:created>
  <dc:creator>1</dc:creator>
  <dc:description/>
  <dc:language>en-US</dc:language>
  <cp:lastModifiedBy>1</cp:lastModifiedBy>
  <cp:lastPrinted>2007-07-02T13:25:00Z</cp:lastPrinted>
  <dcterms:modified xsi:type="dcterms:W3CDTF">2007-07-02T07:27:00Z</dcterms:modified>
  <cp:revision>6</cp:revision>
  <dc:subject/>
  <dc:title>МУНИЦИПАЛЬНЫЙ КОНТРАКТ №_____</dc:title>
</cp:coreProperties>
</file>