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839710" cy="10741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9710" cy="1074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9075" cy="1074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9075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7.3pt;height:845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39075" cy="1074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9075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26" w:h="1979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