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Директор МОУ «СОШ №44»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_ Н.А.Викторина</w:t>
      </w:r>
    </w:p>
    <w:p>
      <w:pPr>
        <w:pStyle w:val="TextBody"/>
        <w:ind w:left="5040" w:right="-5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336А от «11» июля 2008 г. о проведении открытого аукциона на выполнение работ: «Частичная замена деревянных оконных блоков на металлопластиковые оконные блоки» и «Ограждение территории школы по периметру» в муниципальном общеобразовательном учреждении «Средняя общеобразовательная школа № 44» г. Перми, в рамках приоритетного регионального проекта «Новая школа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ое общеобразовательное учреждение «Средняя общеобразовательная школа №44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: «Частичная замена деревянных оконных блоков на металлопластиковые оконные блоки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и «Ограждение территории школы по периметру» в муниципальном общеобразовательном учреждении «Средняя общеобразовательная школа № 44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 </w:t>
      </w:r>
      <w:r>
        <w:rPr>
          <w:sz w:val="24"/>
          <w:szCs w:val="24"/>
        </w:rPr>
        <w:t>Форма</w:t>
      </w:r>
      <w:r>
        <w:rPr/>
        <w:t xml:space="preserve"> </w:t>
      </w:r>
      <w:r>
        <w:rPr>
          <w:sz w:val="24"/>
          <w:szCs w:val="24"/>
        </w:rPr>
        <w:t>торгов - открытый аукцион.</w:t>
      </w:r>
    </w:p>
    <w:p>
      <w:pPr>
        <w:pStyle w:val="Normal"/>
        <w:rPr/>
      </w:pPr>
      <w:r>
        <w:rPr>
          <w:sz w:val="24"/>
          <w:szCs w:val="24"/>
        </w:rPr>
        <w:t xml:space="preserve">2. Заказчиком открытого </w:t>
      </w:r>
      <w:r>
        <w:rPr/>
        <w:t>аукциона является МОУ «Средняя общеобразовательная школа №44» г. Перми  (614097, г. Пермь,  пр. Парковый, 28  контактный телефон  8 (342) 222-68-46)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con</w:t>
      </w:r>
      <w:r>
        <w:rPr>
          <w:szCs w:val="24"/>
        </w:rPr>
        <w:t xml:space="preserve"> 217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работ: ЛОТ №1 -  «Частичная замена деревянных оконных блоков на металлопластиковые оконные блоки</w:t>
      </w:r>
      <w:r>
        <w:rPr>
          <w:b/>
          <w:sz w:val="24"/>
          <w:szCs w:val="24"/>
        </w:rPr>
        <w:t xml:space="preserve">»,  </w:t>
      </w:r>
      <w:r>
        <w:rPr>
          <w:sz w:val="24"/>
          <w:szCs w:val="24"/>
        </w:rPr>
        <w:t>ЛОТ №2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 «Ограждение территории школы по периметру» в муниципальном общеобразовательном учреждении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 Место выполнения работ –МОУ «Средняя общеобразовательная школа №44» г.Пермь, пр.Парковый,28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пр. Парковый, 28, канцелярия, контактный телефон 8 (342) 222-68-46. Контактное лицо – Борисова В.Г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con</w:t>
      </w:r>
      <w:r>
        <w:rPr>
          <w:szCs w:val="24"/>
        </w:rPr>
        <w:t xml:space="preserve"> 217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(конкурсную)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>6. Начальная (максимальная) цена контракта составля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>лот №1 - 1 613 034 (один миллион шестьсот тринадцать тысяч тридцать четыре) рубля 23 копейки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лот №2 - 1 132 506 (один миллион сто тридцать две тысячи пятьсот шесть) рублей 62 копейки..</w:t>
      </w:r>
    </w:p>
    <w:p>
      <w:pPr>
        <w:pStyle w:val="TextBody"/>
        <w:ind w:firstLine="567"/>
        <w:rPr/>
      </w:pPr>
      <w:r>
        <w:rPr>
          <w:szCs w:val="24"/>
        </w:rPr>
        <w:t xml:space="preserve">7.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00 часов, «05» августа 2008 года по адресу: г. Пермь, пр. Парковый, 28 , канцеляри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 часов «05» августа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 Проведение  аукциона назначено на 13 час20 мин «19 » августа 2008 года по адресу: г. Пермь, ул. Ленина, 23, малый зал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>10.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60" w:right="746" w:gutter="0" w:header="0" w:top="719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Зам. директора по АХЧ                                                                    В.Г. Борисова</w:t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т 336А от 11 июля 2008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мена деревянных оконных блоков на металлопластиковые оконные блоки</w:t>
      </w:r>
      <w:r>
        <w:rPr>
          <w:sz w:val="28"/>
          <w:szCs w:val="28"/>
        </w:rPr>
        <w:t xml:space="preserve">: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  <w:gridCol w:w="1260"/>
      </w:tblGrid>
      <w:tr>
        <w:trPr>
          <w:trHeight w:val="314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 по муниципальному контр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.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Разборка деревянных заполнений оконных проемов с подоконными дос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8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Установка в жилых и общественных зданиях оконных блоков из ПВХ профилей: поворотных (откидных, поворотно-откидных) с площадью проема более 2кв.м. одностворчат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8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Блоки оконные пластиковые одностворчатые открывающиеся площадью более 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Смена обделок из листовой стали, поясков, сандриков, отливов, карнизов шириной до 0.4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Установка подоконных досок ПВХ: в каменных стенах толщиной до 0.51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Плиты подоконные пластиковые «Альта-профиль», длиной 6 м., шириной 700 мм. (Рос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6.Облицовка стен по одинарному металлическому каркасу из ПН и ПС профилей гипсокартонными листами в один слой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625 одним слоем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Окраска поливенилоцетатными водоэмульсионными составами улучшенная по штукатурке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Ремонт штукатурки наружных прямолинейных откосов по камню и бетону цементным известковым раствором с земли и ле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</w:t>
            </w:r>
          </w:p>
        </w:tc>
      </w:tr>
      <w:tr>
        <w:trPr>
          <w:trHeight w:val="3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Улучшенная окраска масляными составами по штукатурке ст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ОТ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раждение территории школы по периметру</w:t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560"/>
        <w:gridCol w:w="1260"/>
      </w:tblGrid>
      <w:tr>
        <w:trPr>
          <w:trHeight w:val="348" w:hRule="atLeast"/>
        </w:trPr>
        <w:tc>
          <w:tcPr>
            <w:tcW w:w="10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тарого огра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оград по железобетонным столбам без цоколя из сетчатых панелей высотой до 1.7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7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класса А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ая равнополочная сталь полуспокойная 18-ПС шириной полок 35-56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электросварные прямошовные со снятой фаской диаметром от 20 до 377 мм. из стали марок БСт2КП из БСт4КП и БСт2ПС-БСт4ПС наружный диаметр 76 мм. толщина стенки 3.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ркасов ворот большепролётных зданий, ангаров и др. без механизмов откры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различных типов: рамы, каркасы с заполнением из тонколистовой стали без механизма откры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металлических поверхностей решеток, переплетов, труб диаметром менее 50 мм. и т.п., количество окрасок –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6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СОК</cp:lastModifiedBy>
  <cp:lastPrinted>2008-07-07T17:35:00Z</cp:lastPrinted>
  <dcterms:modified xsi:type="dcterms:W3CDTF">2008-07-08T05:52:00Z</dcterms:modified>
  <cp:revision>26</cp:revision>
  <dc:subject/>
  <dc:title/>
</cp:coreProperties>
</file>