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2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TextBody"/>
        <w:ind w:firstLine="5220"/>
        <w:jc w:val="left"/>
        <w:rPr>
          <w:sz w:val="28"/>
          <w:szCs w:val="28"/>
        </w:rPr>
      </w:pPr>
      <w:r>
        <w:rPr>
          <w:sz w:val="28"/>
          <w:szCs w:val="28"/>
        </w:rPr>
        <w:t>У Т В Е Р Ж Д А Ю</w:t>
      </w:r>
    </w:p>
    <w:p>
      <w:pPr>
        <w:pStyle w:val="TextBody"/>
        <w:ind w:left="5220" w:hanging="0"/>
        <w:jc w:val="left"/>
        <w:rPr/>
      </w:pPr>
      <w:r>
        <w:rPr>
          <w:sz w:val="28"/>
          <w:szCs w:val="28"/>
        </w:rPr>
        <w:t>Директор МОУ «Средняя общеобразовательная школа № 101» г.Перми</w:t>
      </w:r>
    </w:p>
    <w:p>
      <w:pPr>
        <w:pStyle w:val="TextBody"/>
        <w:ind w:firstLine="5220"/>
        <w:jc w:val="left"/>
        <w:rPr>
          <w:sz w:val="28"/>
          <w:szCs w:val="28"/>
        </w:rPr>
      </w:pPr>
      <w:r>
        <w:rPr>
          <w:sz w:val="28"/>
          <w:szCs w:val="28"/>
        </w:rPr>
        <w:t>________________Н.Е. Дзюба</w:t>
      </w:r>
    </w:p>
    <w:p>
      <w:pPr>
        <w:pStyle w:val="TextBody"/>
        <w:ind w:firstLine="52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0"/>
          <w:szCs w:val="32"/>
        </w:rPr>
      </w:pPr>
      <w:r>
        <w:rPr>
          <w:sz w:val="30"/>
          <w:szCs w:val="32"/>
        </w:rPr>
        <w:t>Извещение №350     А   от «_11___» __07____________  2008 г. о проведении открытого аукциона  «На право заключения муниципального контракта на выполнение работ по капитальному ремонту системы вентиляции</w:t>
      </w:r>
    </w:p>
    <w:p>
      <w:pPr>
        <w:pStyle w:val="Normal"/>
        <w:jc w:val="center"/>
        <w:rPr>
          <w:sz w:val="30"/>
          <w:szCs w:val="32"/>
        </w:rPr>
      </w:pPr>
      <w:r>
        <w:rPr>
          <w:sz w:val="30"/>
          <w:szCs w:val="32"/>
        </w:rPr>
        <w:t xml:space="preserve">в МОУ «Средняя общеобразовательная школа № 101» 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30"/>
          <w:szCs w:val="32"/>
        </w:rPr>
        <w:t xml:space="preserve">г. </w:t>
      </w:r>
      <w:r>
        <w:rPr>
          <w:bCs/>
          <w:sz w:val="26"/>
        </w:rPr>
        <w:t>Перми</w:t>
      </w:r>
      <w:r>
        <w:rPr>
          <w:sz w:val="26"/>
          <w:szCs w:val="28"/>
        </w:rPr>
        <w:t xml:space="preserve"> </w:t>
      </w:r>
      <w:r>
        <w:rPr>
          <w:sz w:val="30"/>
          <w:szCs w:val="32"/>
        </w:rPr>
        <w:t>в 2008 году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Заказчик: </w:t>
      </w:r>
      <w:r>
        <w:rPr>
          <w:b/>
          <w:sz w:val="26"/>
          <w:szCs w:val="28"/>
        </w:rPr>
        <w:t>Муниципальное общеобразовательное учреждение «Средняя общеобразовательная школа № 101</w:t>
      </w:r>
      <w:r>
        <w:rPr>
          <w:sz w:val="26"/>
          <w:szCs w:val="28"/>
        </w:rPr>
        <w:t>»  г. Перми приглашает всех заинтересованных лиц принять участие в открытом аукционе на право заключения муниципального контракта на выполнение работ по капитальному ремонту системы вентиляции в МОУ «Средняя общеобразовательная школа № 101» г. Перми 2008 году на общую сумму 823 877,82 руб.</w:t>
      </w:r>
    </w:p>
    <w:p>
      <w:pPr>
        <w:pStyle w:val="TextBody"/>
        <w:ind w:firstLine="567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ind w:firstLine="567"/>
        <w:rPr/>
      </w:pPr>
      <w:r>
        <w:rPr>
          <w:szCs w:val="28"/>
        </w:rPr>
        <w:t xml:space="preserve">1)   </w:t>
      </w:r>
      <w:r>
        <w:rPr>
          <w:b/>
          <w:szCs w:val="28"/>
        </w:rPr>
        <w:t>Форма торгов</w:t>
      </w:r>
      <w:r>
        <w:rPr>
          <w:szCs w:val="28"/>
        </w:rPr>
        <w:t xml:space="preserve"> - открытый аукцион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2) </w:t>
      </w:r>
      <w:r>
        <w:rPr>
          <w:b/>
          <w:szCs w:val="28"/>
        </w:rPr>
        <w:t>Заказчиком</w:t>
      </w:r>
      <w:r>
        <w:rPr>
          <w:szCs w:val="28"/>
        </w:rPr>
        <w:t xml:space="preserve"> открытого аукциона является </w:t>
      </w:r>
      <w:r>
        <w:rPr>
          <w:b/>
          <w:szCs w:val="28"/>
        </w:rPr>
        <w:t xml:space="preserve">Муниципальное общеобразовательное учреждение «Средняя общеобразовательная школа № 101»  </w:t>
      </w:r>
      <w:r>
        <w:rPr>
          <w:b/>
        </w:rPr>
        <w:t>г. Перми</w:t>
      </w:r>
      <w:r>
        <w:rPr>
          <w:szCs w:val="28"/>
        </w:rPr>
        <w:t xml:space="preserve"> </w:t>
      </w:r>
      <w:r>
        <w:rPr/>
        <w:t>(</w:t>
      </w:r>
      <w:r>
        <w:rPr>
          <w:szCs w:val="28"/>
        </w:rPr>
        <w:t>614030 г. Пермь, ул. Репина, д. 12,  контактный телефон  (342) 273-47-58, 273-44-28. Контактное лицо – Дзюба Нина Егоровна</w:t>
      </w:r>
    </w:p>
    <w:p>
      <w:pPr>
        <w:pStyle w:val="TextBody"/>
        <w:ind w:firstLine="567"/>
        <w:rPr>
          <w:szCs w:val="28"/>
        </w:rPr>
      </w:pP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 xml:space="preserve">: </w:t>
      </w:r>
      <w:r>
        <w:rPr>
          <w:szCs w:val="28"/>
          <w:lang w:val="en-US"/>
        </w:rPr>
        <w:t>school</w:t>
      </w:r>
      <w:r>
        <w:rPr>
          <w:szCs w:val="28"/>
        </w:rPr>
        <w:t>101@</w:t>
      </w:r>
      <w:r>
        <w:rPr>
          <w:szCs w:val="28"/>
          <w:lang w:val="en-US"/>
        </w:rPr>
        <w:t>pstu</w:t>
      </w:r>
      <w:r>
        <w:rPr>
          <w:szCs w:val="28"/>
        </w:rPr>
        <w:t>.</w:t>
      </w:r>
      <w:r>
        <w:rPr>
          <w:szCs w:val="28"/>
          <w:lang w:val="en-US"/>
        </w:rPr>
        <w:t>ru</w:t>
      </w:r>
    </w:p>
    <w:p>
      <w:pPr>
        <w:pStyle w:val="Normal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  <w:t>3) Предметом муниципального Контракта является выполнение работ по капитальному ремонту системы вентиляции в муниципальном общеобразовательном учреждении «Средняя общеобразовательная школа № 101» г. Перми, включающего в том числе основные виды работ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1. Выполнение работ по капитальному ремонту системы вентиляции в мастерских и спортивном зале по устранению предписания РПН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Демонтаж вентоборудования</w:t>
      </w:r>
      <w:r>
        <w:rPr>
          <w:sz w:val="24"/>
          <w:szCs w:val="24"/>
          <w:u w:val="single"/>
        </w:rPr>
        <w:t>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разборка воздуховодов и листовой стали толщиной до 0,9 мм диаметром / периметром до 660/2070 – 12,3 мм.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разборка воздуховодов из листовой стали толщиной 0,9 мм диаметром / периметром до 495 мм / 1550 мм – 34,8 кв. м.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разборка воздуховодов из листовой стали толщиной до 0,9 мм диаметром / периметром до 320 / 1000 м. – 23,2 кв.м.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разборка воздуховодов из листовой стали толщиной до 0,9 мм диаметром / периметром до 165 / 540 – 6,8 кв.м.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u w:val="single"/>
        </w:rPr>
        <w:t>Монтаж вентоборудования (мастерские). Система П1</w:t>
      </w:r>
      <w:r>
        <w:rPr>
          <w:sz w:val="24"/>
          <w:szCs w:val="24"/>
        </w:rPr>
        <w:t>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окладка воздуховодов класса Н из оцинкованной стали толщиной 0,7 мм, периметром 900 мм. – 4,32 кв.м.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окладка воздуховодов класса Н из оцинкованной стали толщиной 0,7 мм, периметром от 1100 до 1600 мм – 28,5 кв.м.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окладка воздуховодов класса Н  из оцинкованной стали толщиной 7 мм, периметром 2400 мм – 6,84 кв.м.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установка кронштейнов – 12 кг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установка вентиляторов осевых (до 0,05 т) – 1 вентилятор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установка вставок гибких – 0,42 кв.м.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установка калориферов до 0,1 т – 1 калорифер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установка фильтров ячейковых – 0,21 кв.м.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установка заслонок воздушных и клапанов воздушных КВР – 1 штук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установка глушителей шума вентиляционных установок пластинчатых – 1 пластин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установка решеток жалюзийных – 1 решетк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установка решеток жалюзийных стальных – 8 решеток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изоляция трубопроводов (матами минераловатными безобкладочными и в обкладках марки 125 и изделиями минераловатными и в обкладках с гофрированной структурой – 0,6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Мастеркие. Система В1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окладка воздуховодов класса П из оцинкованной стали толщиной 0,5 мм диаметром до 200 мм – 16,7 кв.м.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окладка воздуховодов класса П из оцинкованной стали толщиной 0,6 мм диаметром 250 мм – 1,7 кв.м.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окладка воздуховодов класса П из оцинкованной стали толщиной 0,6 мм диаметром до 355 мм – 8,44 кв.м.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окладка воздуховодов класса П из оцинкованной стали толщиной 0,7 мм периметром 900 мм – 1,8 кв.м.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установки вентиляторов радиальных массой до 0,05 т – 1 вентилятор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установка циклонов массой до 0,3 т – 1 циклон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установка клапанов обратных диаметром до 355 мм – 1 клапан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установка кронштейнов под вентиляционное оборудование – 12 кг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портивный зал. Система П2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окладка воздуховодов класса Н из оцинкованной стали толщиной 0,7 мм периметром от 1100 до 1600 – 6,15 кв.м.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окладка воздуховодов класса Н из оцинкованной стали толщиной 0,7 мм периметром до 2400 мм – 18,4 кв.м.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установка кронштейнов под вентиляционное оборудование – 10 кг.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установка вентиляторов осевых массой до 0,05 т – 1 вентилятор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установка вставок гибких к радиальным вентиляторам – 0,42 кв.м.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установка калориферов массой до 0,1 т – 1 калорифер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установка фильтров ячейковых – 0,21 кв.м.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установка заслонок воздушных и клапанов воздушных КВР с электрическим или пневматическим приводом периметром до 2400 мм – 1 шт.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установка глушителей шума вентиляционных установок пластинчатых типа ПП 3-3, ВП 3-3 размером 400 х 1000 х 1000 – 1 пластин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установка решеток жалюзийных площадью до 0,5 кв.м. – 1 решетк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установка решеток жалюзийных стальных АМР 400 х 200 – 8 решеток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изоляция трубопроводов матами минераловатными прошивными безобкладочными и в обкладках марки 125, изделиями минераловатными с гофрированной структурой – 0,3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установка и разборка наружных лесов высотой до 16 м трубчатых – 15 кв.м.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обивка проемов в конструкциях из кирпича – 0,48 кв.м.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- заделка отверстий, гнезд, борозд в стенках и перегородках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до 0,1 кв.м. – 0,0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портивный зал. Система В2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окладка воздуховодов класса П из оцинкованной стали толщиной 0,7 мм периметром от 1100 до 1600 – 11,3 кв.м.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окладка воздуховодов класса П из оцинкованной стали толщиной 0,7 мм периметром до 2400 мм – 9,5 кв.м.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установка кронштейнов под вентиляционное оборудование – 5 кг.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установка вентиляторов осевых массой до 0,05 т – 1 вентилятор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установка вставок гибких к радиальным вентиляторам – 0,42 кв.м.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установка решеток жалюзийных стальных регулирующих (РР) номер 4 размер 200 х 400 (АМР) – 8 решеток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- установка решеток жалюзийных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до 1 кв.м. (АГС) – 1 решетк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установка глушителей шума вентиляционных установок пластинчатых типа ПП 3-3. ВП 3-3 размером 400 х 1000 х 1000 мм – 1 пластина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изоляция трубопроводов матами минераловатными прошивными безобкладочными и в обкладках марки 125, изделиями минераловатными с гофрированной структурой – 0,18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ывоз мусора –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Электроснабжение и автоматизация системы вентиляции: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Монтажные работы: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щит массой до 50 кг – 2 шт.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иборы, устанавливаемые на металлоконструкциях массой до 5 кг – 5 шт.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исоединение к приборам электрических проводок под вентиляцию (к ЩУ-1, ЩУ-2, датчикам) – 86 шт.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- присоединения к зажимам проводов или кабелей, сечение 2 мм до 6 (к двигателям вентиляторов и приводу </w:t>
      </w:r>
      <w:r>
        <w:rPr>
          <w:sz w:val="24"/>
          <w:szCs w:val="24"/>
          <w:lang w:val="en-US"/>
        </w:rPr>
        <w:t>DAS</w:t>
      </w:r>
      <w:r>
        <w:rPr>
          <w:sz w:val="24"/>
          <w:szCs w:val="24"/>
        </w:rPr>
        <w:t>2)  (или эквивалент) – 26 шт.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электрические проводки в щитах и пультах – 6 м.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установка трубы в инипластовой по установленным конструкциям с креплением скобами диаметром до 25 мм – 165 м.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установка трубок защитных гофрированных диаметром до 20 мм – 165 м.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затягивание проводов в проложенные трубы и металлические рукава (провод первый одножильный или многожильный в общей оплетке сечением  от 2 мм. до 2,5 мм. – 165 м.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прокладка кабелей силовых на напряжение 660В с медными жилами с поливинилхлоридой изоляцией и оболочкой марки ВВГ  (или эквивалент) 3 х 2,5 кв.мм. – 36 м.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прокладка кабелей силовых на напряжение  660В с медными жилами с поливинилхлоридной изоляцией и оболочкой марки ВВГ  (или эквивалент) 4 х 2,5 кв.мм. – 91 м.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прокладка кабелей силовых на напряжение 660В с медными жилами с поливинихлоридной изоляцией и оболочкой марки ВВГ (или эквивалент)  4 х 4 кв.мм. – 38 м.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окладка коробов пластмассовых шириной до 40 мм – 132 м.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овод в коробках, сечение 2 мм до 6 мм – 132 м.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провода силовые для электрических установок с поливинилхлоридной изоляцией на напряжение до 380В марки ПВС (или эквивалент)  3 х 1 кв.мм. – 24 м.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шнуры гибкие марки – ШВВП (или эквивалент)  2 х 0,75 кв.мм. – 108 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усконаладочные работы системы вентиляции (мастерские)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ети систем вентиляции и кондиционирования – 1 вентиляционная  сеть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егулирование метеорологических условий: система воздухораспределения в одном помещении при количестве приточных насадков до 4 – 1 помещение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- определение потерь (подсосов) воздуха в вентиляционной сети переносным вентилятором (при суммарной длине воздуховода свыше 90 м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сечения воздуховода в месте присоединения переносного вентилятора м. 2 до 0,5 – 1 участок вентиляционной сет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ети систем вентиляции и кондиционирования воздуха при количестве сечений до  5 – 1 вентиляционная сеть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регулирование метеорологических условий в рабочей зоне (система воздухораспределения в одном помещении при количестве приточных насадков до 4 – 1 помещение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пределение потерь (подсосов) воздуха в вентиляционной сети переносным вентилятором – 1 участок вентиляционной сети.</w:t>
      </w:r>
    </w:p>
    <w:p>
      <w:pPr>
        <w:pStyle w:val="3"/>
        <w:spacing w:before="0" w:after="0"/>
        <w:ind w:left="0" w:firstLine="720"/>
        <w:rPr>
          <w:sz w:val="24"/>
          <w:szCs w:val="24"/>
        </w:rPr>
      </w:pPr>
      <w:r>
        <w:rPr/>
        <w:t xml:space="preserve"> </w:t>
      </w:r>
    </w:p>
    <w:p>
      <w:pPr>
        <w:pStyle w:val="TextBody"/>
        <w:rPr>
          <w:szCs w:val="28"/>
        </w:rPr>
      </w:pPr>
      <w:r>
        <w:rPr>
          <w:szCs w:val="28"/>
        </w:rPr>
        <w:t>Полный перечень работ указан в локальных сметных расчетах  (приложение № 6)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4) </w:t>
      </w:r>
      <w:r>
        <w:rPr>
          <w:b/>
          <w:szCs w:val="28"/>
        </w:rPr>
        <w:t>Место  и максимальный срок выполнения всех работ</w:t>
      </w:r>
      <w:r>
        <w:rPr>
          <w:szCs w:val="28"/>
        </w:rPr>
        <w:t xml:space="preserve"> - МОУ «Средняя общеобразовательная школа № 101», г. Пермь, ул. Репина, 12, срок: не более 55 календарных дней</w:t>
      </w:r>
    </w:p>
    <w:p>
      <w:pPr>
        <w:pStyle w:val="TextBody"/>
        <w:ind w:firstLine="567"/>
        <w:rPr/>
      </w:pPr>
      <w:r>
        <w:rPr>
          <w:szCs w:val="28"/>
        </w:rPr>
        <w:t xml:space="preserve">5) </w:t>
      </w:r>
      <w:r>
        <w:rPr>
          <w:b/>
          <w:szCs w:val="28"/>
        </w:rPr>
        <w:t xml:space="preserve">Форма оплаты </w:t>
      </w:r>
      <w:r>
        <w:rPr>
          <w:szCs w:val="28"/>
        </w:rPr>
        <w:t>— безналичный расчет</w:t>
      </w:r>
    </w:p>
    <w:p>
      <w:pPr>
        <w:pStyle w:val="TextBody"/>
        <w:ind w:firstLine="567"/>
        <w:rPr/>
      </w:pPr>
      <w:r>
        <w:rPr>
          <w:szCs w:val="28"/>
        </w:rPr>
        <w:t>6) Учреждениям уголовно-исполнительной системы и организациям инвалидов преимущества не предоставляются.</w:t>
      </w:r>
    </w:p>
    <w:p>
      <w:pPr>
        <w:pStyle w:val="TextBody"/>
        <w:ind w:firstLine="567"/>
        <w:rPr>
          <w:b/>
          <w:b/>
          <w:szCs w:val="28"/>
        </w:rPr>
      </w:pPr>
      <w:r>
        <w:rPr>
          <w:szCs w:val="28"/>
        </w:rPr>
        <w:t xml:space="preserve">7) </w:t>
      </w:r>
      <w:r>
        <w:rPr>
          <w:b/>
          <w:szCs w:val="28"/>
        </w:rPr>
        <w:t>Срок, место, порядок предоставления документации об аукционе.</w:t>
      </w:r>
    </w:p>
    <w:p>
      <w:pPr>
        <w:pStyle w:val="TextBody"/>
        <w:ind w:firstLine="567"/>
        <w:rPr/>
      </w:pPr>
      <w:r>
        <w:rPr>
          <w:b/>
          <w:sz w:val="20"/>
        </w:rPr>
        <w:t xml:space="preserve">     </w:t>
      </w:r>
      <w:r>
        <w:rPr>
          <w:szCs w:val="28"/>
        </w:rPr>
        <w:t xml:space="preserve"> </w:t>
      </w:r>
      <w:r>
        <w:rPr>
          <w:szCs w:val="28"/>
        </w:rPr>
        <w:t xml:space="preserve">Документация  об аукционе предоставляется заказчиком  в печатном виде на основании заявления  любого заинтересованного лица, поданного в письменной форме, в течение двух рабочих дней со дня получения соответствующего заявления.     </w:t>
      </w:r>
    </w:p>
    <w:p>
      <w:pPr>
        <w:pStyle w:val="TextBody"/>
        <w:ind w:firstLine="567"/>
        <w:rPr>
          <w:b/>
          <w:b/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Документация об аукционе предоставляется по адресу: </w:t>
      </w:r>
      <w:r>
        <w:rPr>
          <w:b/>
          <w:szCs w:val="28"/>
        </w:rPr>
        <w:t>г. Пермь, ул. Репина, 12, приемная директора, контактный телефон  (342)  273-44-28</w:t>
      </w:r>
      <w:r>
        <w:rPr>
          <w:szCs w:val="28"/>
        </w:rPr>
        <w:t xml:space="preserve"> </w:t>
      </w:r>
    </w:p>
    <w:p>
      <w:pPr>
        <w:pStyle w:val="TextBody"/>
        <w:ind w:firstLine="567"/>
        <w:rPr>
          <w:b/>
          <w:b/>
          <w:szCs w:val="28"/>
        </w:rPr>
      </w:pPr>
      <w:r>
        <w:rPr>
          <w:szCs w:val="28"/>
        </w:rPr>
        <w:t xml:space="preserve">Срок окончания подачи заявок: </w:t>
      </w:r>
      <w:r>
        <w:rPr>
          <w:b/>
          <w:szCs w:val="28"/>
        </w:rPr>
        <w:t>«  4  »   08                      2008г. до _10-00__________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Контактное лицо – Дзюба Нина Егоровна</w:t>
      </w:r>
    </w:p>
    <w:p>
      <w:pPr>
        <w:pStyle w:val="TextBody"/>
        <w:ind w:firstLine="567"/>
        <w:rPr>
          <w:szCs w:val="28"/>
        </w:rPr>
      </w:pP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 xml:space="preserve"> : </w:t>
      </w:r>
      <w:r>
        <w:rPr>
          <w:szCs w:val="28"/>
          <w:lang w:val="en-US"/>
        </w:rPr>
        <w:t>school</w:t>
      </w:r>
      <w:r>
        <w:rPr>
          <w:szCs w:val="28"/>
        </w:rPr>
        <w:t>101@</w:t>
      </w:r>
      <w:r>
        <w:rPr>
          <w:szCs w:val="28"/>
          <w:lang w:val="en-US"/>
        </w:rPr>
        <w:t>pstu</w:t>
      </w:r>
      <w:r>
        <w:rPr>
          <w:szCs w:val="28"/>
        </w:rPr>
        <w:t>.</w:t>
      </w:r>
      <w:r>
        <w:rPr>
          <w:szCs w:val="28"/>
          <w:lang w:val="en-US"/>
        </w:rPr>
        <w:t>ru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Датой начала срока подачи заявок на участие в аукционе является день, следующий за днем опубликования в официальном печатном издании или размещения на официальном сайте извещения о проведении аукциона с 9-00 до    17-00 в рабочие дни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Документация об аукционе опубликована одновременно с извещением о проведении аукциона на сайте администрации города </w:t>
      </w:r>
      <w:hyperlink r:id="rId2">
        <w:r>
          <w:rPr>
            <w:rStyle w:val="InternetLink"/>
            <w:szCs w:val="28"/>
          </w:rPr>
          <w:t>www.gorodperm.ru</w:t>
        </w:r>
      </w:hyperlink>
      <w:r>
        <w:rPr>
          <w:szCs w:val="28"/>
        </w:rPr>
        <w:t>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9) Заказчиком установлено требование обеспечения заявки на участие в аукционе в размере 5 (пяти) % от начальной (максимальной) цены контракта.</w:t>
      </w:r>
    </w:p>
    <w:p>
      <w:pPr>
        <w:pStyle w:val="TextBody"/>
        <w:ind w:firstLine="567"/>
        <w:rPr/>
      </w:pPr>
      <w:r>
        <w:rPr>
          <w:szCs w:val="28"/>
        </w:rPr>
        <w:t xml:space="preserve">10) Заказчиком установлено требование обеспечения исполнения муниципального контракта  в размере </w:t>
      </w:r>
      <w:r>
        <w:rPr>
          <w:b/>
          <w:szCs w:val="28"/>
        </w:rPr>
        <w:t>30 (тридцати</w:t>
      </w:r>
      <w:r>
        <w:rPr>
          <w:szCs w:val="28"/>
        </w:rPr>
        <w:t>) % от начальной (максимальной цены контракта.</w:t>
      </w:r>
    </w:p>
    <w:p>
      <w:pPr>
        <w:pStyle w:val="TextBody"/>
        <w:ind w:firstLine="567"/>
        <w:rPr>
          <w:b/>
          <w:b/>
          <w:szCs w:val="28"/>
        </w:rPr>
      </w:pPr>
      <w:r>
        <w:rPr>
          <w:szCs w:val="28"/>
        </w:rPr>
        <w:t xml:space="preserve">11) Начало рассмотрения заявок на участие в аукционе назначено на </w:t>
      </w:r>
      <w:r>
        <w:rPr>
          <w:b/>
          <w:szCs w:val="28"/>
        </w:rPr>
        <w:t>« 4   » __08_____ 2008г. и начнется в  10 часов утра по адресу: г. Пермь, ул. Репина д.12.</w:t>
      </w:r>
    </w:p>
    <w:p>
      <w:pPr>
        <w:pStyle w:val="TextBody"/>
        <w:ind w:firstLine="567"/>
        <w:rPr/>
      </w:pPr>
      <w:r>
        <w:rPr>
          <w:szCs w:val="28"/>
        </w:rPr>
        <w:t xml:space="preserve">12) </w:t>
      </w:r>
      <w:r>
        <w:rPr>
          <w:b/>
          <w:szCs w:val="28"/>
        </w:rPr>
        <w:t>Место, дата и время проведения аукциона</w:t>
      </w:r>
    </w:p>
    <w:p>
      <w:pPr>
        <w:pStyle w:val="TextBody"/>
        <w:ind w:firstLine="567"/>
        <w:rPr>
          <w:b/>
          <w:b/>
          <w:szCs w:val="28"/>
        </w:rPr>
      </w:pPr>
      <w:r>
        <w:rPr>
          <w:szCs w:val="28"/>
        </w:rPr>
        <w:t xml:space="preserve">Аукцион состоится по адресу     </w:t>
      </w:r>
      <w:r>
        <w:rPr>
          <w:b/>
          <w:szCs w:val="28"/>
        </w:rPr>
        <w:t xml:space="preserve">г. Пермь, ул. Ленина, 23,         </w:t>
      </w:r>
    </w:p>
    <w:p>
      <w:pPr>
        <w:pStyle w:val="TextBody"/>
        <w:ind w:firstLine="567"/>
        <w:rPr>
          <w:b/>
          <w:b/>
          <w:szCs w:val="28"/>
        </w:rPr>
      </w:pPr>
      <w:r>
        <w:rPr>
          <w:b/>
          <w:szCs w:val="28"/>
        </w:rPr>
        <w:t xml:space="preserve">Малый зал          « 18   »  ___08___________2008г. в  15___ час.  </w:t>
      </w:r>
      <w:r>
        <w:rPr>
          <w:b/>
          <w:szCs w:val="28"/>
          <w:lang w:val="en-US"/>
        </w:rPr>
        <w:t>20</w:t>
      </w:r>
      <w:r>
        <w:rPr>
          <w:b/>
          <w:szCs w:val="28"/>
        </w:rPr>
        <w:t>___ мин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134" w:right="567" w:gutter="0" w:header="720" w:top="794" w:footer="0" w:bottom="79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7:23:00Z</dcterms:created>
  <dc:creator>Admin</dc:creator>
  <dc:description/>
  <cp:keywords/>
  <dc:language>en-US</dc:language>
  <cp:lastModifiedBy>СОК</cp:lastModifiedBy>
  <cp:lastPrinted>2008-05-30T09:50:00Z</cp:lastPrinted>
  <dcterms:modified xsi:type="dcterms:W3CDTF">2008-07-08T07:23:00Z</dcterms:modified>
  <cp:revision>2</cp:revision>
  <dc:subject/>
  <dc:title>                                                                     УТВЕРЖДАЮ</dc:title>
</cp:coreProperties>
</file>