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ОУ «СОШ № 146» г.Перми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А.А.Корзняков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  <w:szCs w:val="24"/>
        </w:rPr>
        <w:t xml:space="preserve">Извещение № 344 А от 11.07.2008 г. о проведении открытого аукциона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капитальный ремонт здания МОУ «СОШ № 146» г. Перм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 адресу: г.Пермь, ул. Боровая 26а, </w:t>
      </w:r>
    </w:p>
    <w:p>
      <w:pPr>
        <w:pStyle w:val="Xl24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Муниципальное общеобразовательное учреждение МОУ «СОШ № 146» г.Перми, </w:t>
      </w:r>
      <w:r>
        <w:rPr>
          <w:bCs/>
          <w:sz w:val="24"/>
          <w:szCs w:val="24"/>
        </w:rPr>
        <w:t>расположенное по адресу: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22, г. Пермь, ул., </w:t>
      </w:r>
      <w:r>
        <w:rPr>
          <w:sz w:val="24"/>
          <w:szCs w:val="24"/>
        </w:rPr>
        <w:t>Самолетная, 40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тел/факс: (342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225-47-89</w:t>
      </w:r>
      <w:r>
        <w:rPr>
          <w:color w:val="000000"/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-mail:school146@gmail.com (далее - «Заказчик») настоящим приглашает к участию в Открытом аукционе </w:t>
      </w:r>
      <w:r>
        <w:rPr>
          <w:bCs/>
          <w:sz w:val="24"/>
          <w:szCs w:val="24"/>
        </w:rPr>
        <w:t xml:space="preserve">на капитальный ремонт здания МОУ «СОШ № 146» г. Перми по адресу: г.Пермь, ул. Боровая 26а, </w:t>
      </w:r>
      <w:r>
        <w:rPr>
          <w:sz w:val="24"/>
          <w:szCs w:val="24"/>
        </w:rPr>
        <w:t xml:space="preserve"> (далее - «Аукцион») юридических, физических лиц, и индивидуальных предпринимателей (далее «Участники»),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ая (максимальная) цена контракта</w:t>
      </w:r>
      <w:r>
        <w:rPr>
          <w:sz w:val="24"/>
          <w:szCs w:val="24"/>
        </w:rPr>
        <w:t xml:space="preserve">  – 36 615 939,22 (тридцать шесть миллионов шестьсот пятнадцать тысяч девятьсот тридцать девять рублей, 22 копейки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чальная (максимальная) цена контракта  включает в себя расходы на уплату налогов, сборов и других обязательных платежей. В начальной (максимальной)цене контракта не учитывается стоимость услуг Технадз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  <w:r>
        <w:rPr>
          <w:sz w:val="24"/>
          <w:szCs w:val="24"/>
        </w:rPr>
        <w:t xml:space="preserve"> – не более 100 календарных дней с момента заключения муниципального контракта.</w:t>
      </w:r>
    </w:p>
    <w:p>
      <w:pPr>
        <w:pStyle w:val="Xl24"/>
        <w:spacing w:before="0" w:after="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об аукционе может быть получена бесплатно на основании письменного заявления в течении двух рабочих дней Участником по адресу: </w:t>
      </w:r>
      <w:r>
        <w:rPr>
          <w:bCs/>
          <w:szCs w:val="24"/>
        </w:rPr>
        <w:t xml:space="preserve">614022, г. Пермь, ул., </w:t>
      </w:r>
      <w:r>
        <w:rPr>
          <w:szCs w:val="24"/>
        </w:rPr>
        <w:t xml:space="preserve">Самолетная, 40, кабинет директора с 12.07.2008 г. по 04.08.2008 г.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12.07.2008 г. по 04.08.2008 г., 10:00 часо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ата начала рассмотрения заявок на участие в открытом аукционе – 04.08.2008 г., с10:00часов</w:t>
      </w:r>
      <w:r>
        <w:rPr>
          <w:bCs/>
          <w:sz w:val="24"/>
          <w:szCs w:val="24"/>
        </w:rPr>
        <w:t xml:space="preserve"> г. Пермь, ул., </w:t>
      </w:r>
      <w:r>
        <w:rPr>
          <w:sz w:val="24"/>
          <w:szCs w:val="24"/>
        </w:rPr>
        <w:t>Самолетная, 40</w:t>
      </w:r>
      <w:r>
        <w:rPr>
          <w:bCs/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, дата и время проведения открытого аукциона - г.Пермь, ул.Ленина, 23, малый зал</w:t>
      </w:r>
    </w:p>
    <w:p>
      <w:pPr>
        <w:pStyle w:val="TextBody"/>
        <w:rPr>
          <w:szCs w:val="24"/>
        </w:rPr>
      </w:pPr>
      <w:r>
        <w:rPr>
          <w:szCs w:val="24"/>
        </w:rPr>
        <w:t>18.08.2008г. в 14:00 часов.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БЛАГОУСТРОЙСТВО</w:t>
      </w:r>
    </w:p>
    <w:tbl>
      <w:tblPr>
        <w:tblW w:w="105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09"/>
        <w:gridCol w:w="11"/>
        <w:gridCol w:w="8"/>
        <w:gridCol w:w="6495"/>
        <w:gridCol w:w="71"/>
        <w:gridCol w:w="305"/>
        <w:gridCol w:w="1085"/>
        <w:gridCol w:w="228"/>
        <w:gridCol w:w="104"/>
        <w:gridCol w:w="329"/>
        <w:gridCol w:w="139"/>
        <w:gridCol w:w="329"/>
        <w:gridCol w:w="76"/>
        <w:gridCol w:w="97"/>
        <w:gridCol w:w="33"/>
        <w:gridCol w:w="79"/>
        <w:gridCol w:w="417"/>
        <w:gridCol w:w="110"/>
        <w:gridCol w:w="149"/>
      </w:tblGrid>
      <w:tr>
        <w:trPr>
          <w:trHeight w:val="478" w:hRule="atLeast"/>
        </w:trPr>
        <w:tc>
          <w:tcPr>
            <w:tcW w:w="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22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2</w:t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песчано-гравийная природн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</w:tr>
      <w:tr>
        <w:trPr>
          <w:trHeight w:val="906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 однослойных</w:t>
            </w:r>
            <w:r>
              <w:rPr>
                <w:i/>
                <w:iCs/>
                <w:sz w:val="14"/>
                <w:szCs w:val="14"/>
              </w:rPr>
              <w:br/>
              <w:t>5 170,93 = 33 517,75 - 146,83 x 15 - 138,33 x 189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</w:tr>
      <w:tr>
        <w:trPr>
          <w:trHeight w:val="67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3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5</w:t>
              <w:br/>
              <w:t>18,6</w:t>
            </w:r>
          </w:p>
        </w:tc>
      </w:tr>
      <w:tr>
        <w:trPr>
          <w:trHeight w:val="67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Щебень из природного камня для строительных работ марка 800, фракция 40-7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3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89</w:t>
              <w:br/>
              <w:t>234,4</w:t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марка 800, фракция 40-7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1</w:t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М800 фракции 10 (15)-20 (25)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3</w:t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асфальтобетонных покрытий тротуаров толщиной до 4 см: с помощью молотков отбойных пневматических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</w:tr>
      <w:tr>
        <w:trPr>
          <w:trHeight w:val="114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я толщиной 4 см из горячих асфальтобетонных смесей плотных мелкозернистых типа Б, марки 2, плотность каменных материалов 3 т/м3 и более</w:t>
            </w:r>
            <w:r>
              <w:rPr>
                <w:i/>
                <w:iCs/>
                <w:sz w:val="14"/>
                <w:szCs w:val="14"/>
              </w:rPr>
              <w:br/>
              <w:t>3 185,98 = 43 851,34 - 398,68 x 10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</w:tr>
      <w:tr>
        <w:trPr>
          <w:trHeight w:val="112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2</w:t>
              <w:br/>
              <w:t>126,5</w:t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асфальтобетонные  дорожные, аэродромные и асфальтобетон (горячие и теплые для плотного асфальтобетона мелко и крупнозернистые, песчаные), марка:  2,  тип   Б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5</w:t>
            </w:r>
          </w:p>
        </w:tc>
      </w:tr>
      <w:tr>
        <w:trPr>
          <w:trHeight w:val="144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менении толщины покрытия на 0,5 см добавлять или исключать к расценке 27-06-020-23</w:t>
            </w:r>
            <w:r>
              <w:rPr>
                <w:i/>
                <w:iCs/>
                <w:sz w:val="14"/>
                <w:szCs w:val="14"/>
              </w:rPr>
              <w:br/>
              <w:t>4,08 = 5 107,18 - 398,68 x 12,8</w:t>
              <w:br/>
              <w:t>КОЭФ. К ПОЗИЦИИ:</w:t>
              <w:br/>
              <w:t>Новый коэффициент ПЗ=4; ОЗП=4; ЭМ=4; ЗПМ=4; МАТ=4; ТЗ=4; ТЗМ=4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</w:tr>
      <w:tr>
        <w:trPr>
          <w:trHeight w:val="112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1,2</w:t>
              <w:br/>
              <w:t>63,49</w:t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асфальтобетонные  дорожные, аэродромные и асфальтобетон (горячие и теплые для плотного асфальтобетона мелко и крупнозернистые, песчаные), марка:  2,  тип   Б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9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бортовых камней: на бетонном основании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ортовых камней бетонных при других видах покрытий</w:t>
            </w:r>
            <w:r>
              <w:rPr>
                <w:i/>
                <w:iCs/>
                <w:sz w:val="14"/>
                <w:szCs w:val="14"/>
              </w:rPr>
              <w:br/>
              <w:t>3 718,00 = 10 791,00 - 70,73 x 100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тового камня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36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мни бортовые БР 100-30-15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</w:t>
              <w:br/>
              <w:t>220</w:t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бортовые (БР 100-30-15)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>
          <w:trHeight w:val="57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оснований толщиной 12 см под тротуары из известнякового щебня                  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орожек и тротуаров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а участка: вручную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ивка участка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</w:tr>
      <w:tr>
        <w:trPr>
          <w:trHeight w:val="96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очвы под цветники толщиной слоя насыпки 20 с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цветников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ия органические (торф)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ка многолетних цветников при густоте посадки 1,6 тыс. шт. цветов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цветников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ы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ш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</w:t>
              <w:br/>
              <w:t>0,336</w:t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ы многолетние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ш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6</w:t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очница бетонная БЦ-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26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металлических оград по железобетонным столбам без цоколя из сетчатых панелей высотой до 2,2 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ОЗП=0,7; ЭМ=0,7; ЗПМ=0,7; МАТ=0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град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5</w:t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 металлические сетчатые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  <w:br/>
              <w:t>992,3</w:t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бы бетонные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3</w:t>
              <w:br/>
              <w:t>174,8</w:t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оград по железобетонным столбам без цоколя из сетчатых панелей высотой до 2,2 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град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5</w:t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 металлические сетчатые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  <w:br/>
              <w:t>992,3</w:t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бы бетонные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3</w:t>
              <w:br/>
              <w:t>174,8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металлические опорные, массой до 0,02 т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класса А-3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тальные  деталей обрамлени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сварные конструкции, масса сборочной единицы до 0.1 т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литок с установкой столбов металлических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тна калиток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  <w:br/>
              <w:t>1</w:t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йки металлические опорные, массой до 0,02 т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  <w:br/>
              <w:t>1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на калиток решетчатые высотой до 1,2 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орот распашных с установкой столбов металлических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тна ворот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  <w:br/>
              <w:t>4</w:t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йки металлические опорные, массой до 0,02 т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  <w:br/>
              <w:t>4</w:t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та различных типов: рамы, каркасы, панели с заполнением из тонколистовой стали без механизма открывани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йки металлические опорные, массой до 0,02 т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-самосвалы грузоподъемностью до 10 т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БЩЕСТРОИТЕЛЬНЫЕ РАБОТЫ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ивка штукатурки с поверхностей  стен кирпичных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2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тирка штукатурки внутренних помещений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терт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2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поверхностей (однослойная штукатурка) из сухих растворных смесей толщиной до 10 мм: стен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2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4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 потолочные "Армстронг" ("Байкал", "Волга", "Taurus" и др.) с комплектующими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  <w:br/>
              <w:t>208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"Армстронг" (Байкал) с комплектующими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потолков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ивка штукатурки с поверхностей  стен кирпичных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6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поверхностей (однослойная штукатурка) из сухих растворных смесей толщиной до 10 мм: стен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7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с установкой плиток туалетного гарнитура на клее из сухих смесей: по кирпичу и бетону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7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ы гипсокартонные стандартные, КНАУФ, толщиной 8-1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  <w:br/>
              <w:t>3703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гипсокартонные стандартные, КНАУФ, толщиной 8-1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3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2 раза стен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7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по  сборным конструкциям, подготовленным под окраску: стен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7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7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7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: радиаторов, труб диаметром менее 50 мм и т.п., количество окрасок 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во  деревянного поручн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граждений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: деревянных поручней с покрытием лако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плинтусов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 коробов  из ГКЛ под радиаторы  с креплением на пристенный металлический каркас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ы гипсокартонные стандартные, КНАУФ, толщиной 8-1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  <w:br/>
              <w:t>115,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гипсокартонные стандартные, КНАУФ, толщиной 8-1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2 раза стен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по  сборным конструкциям, подготовленным под окраску: стен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сборным конструкциям, подготовленным под окраску: стен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радиаторных площадью до 1 м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 /лестничная клетка/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2 раза стен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по  сборным конструкциям, подготовленным под окраску: стен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: стен 1 раз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с одним дверным проемо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ки за вычетом проемов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теплоизоляционный   (Ursa)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2 раза стен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по  сборным конструкциям, подготовленным под окраску: стен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перегородок каркасно-филенчатых в санузлах       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 и барьеров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 дверные накладные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ивка штукатурки с поверхностей  стен кирпичных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: Антигрибковым составом" Оптибио-2"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 /актовый зал/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2 раза стен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ка стен внутри помещений мелкозернистыми декор. покрытиями из минеральных или полимерминеральных пастовых составов на латексной основе по подгот. поверхности, состав с наполнителем: из среднезернистого минерала (размер зерна до 3 мм)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разборка внутренних трубчатых инвентарных лесов: при высоте помещений до 6 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горизонтальной проекци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ХВ в наружных и внутренних дверных проемах в каменных стенах площадью проема более 3 м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 дверные входные пластиковые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  <w:br/>
              <w:t>4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 двупольные на лестничных клетках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6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перегородках стенах площадью проема до 3 м2  / сан.узел /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3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бяные издели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елки врезные с ручками и корпусом из алюминиевого сплава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: заполнений проемов дверных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,4; ОЗП=2,4; ЭМ=2,4; ЗПМ=2,4; МАТ=2,4; ТЗ=2,4; ТЗМ=2,4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3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перегородках, стенах площадью проема до 3 м2 ДГ21-9</w:t>
            </w:r>
            <w:r>
              <w:rPr>
                <w:i/>
                <w:iCs/>
                <w:sz w:val="14"/>
                <w:szCs w:val="14"/>
              </w:rPr>
              <w:br/>
              <w:t>5 987,06 = 32 721,06 - 267,34 x 100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7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бяные издели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локи дверные однопольные с полотном глухим ДГ 21-9, пл.1.80 м2; ДГ 21-10, пл.2.01 м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</w:t>
              <w:br/>
              <w:t>66,7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деревянные "массив"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ки,ручки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более 3 м2</w:t>
            </w:r>
            <w:r>
              <w:rPr>
                <w:i/>
                <w:iCs/>
                <w:sz w:val="14"/>
                <w:szCs w:val="14"/>
              </w:rPr>
              <w:br/>
              <w:t>3 939,61 = 30 673,61 - 267,34 x 100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бяные издели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локи дверные двупольные с полотном глухим ДГ 24-15, пл.3.49 м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</w:t>
              <w:br/>
              <w:t>60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деревянные,двупольные "массив"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ки,ручки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более 3 м2</w:t>
            </w:r>
            <w:r>
              <w:rPr>
                <w:i/>
                <w:iCs/>
                <w:sz w:val="14"/>
                <w:szCs w:val="14"/>
              </w:rPr>
              <w:br/>
              <w:t>3 939,61 = 30 673,61 - 267,34 x 100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бяные издели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локи дверные двупольные с полотном глухим ДГ 24-15, пл.3.49 м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</w:t>
              <w:br/>
              <w:t>9,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,наружные деревянные,двупольные,утепленные "массив"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ки,ручки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дверных приборов: доводчики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приборов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трехстворчатых, в том числе при наличии створок глухого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 оконные пластиковые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  <w:br/>
              <w:t>27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трехстворные с открывающимися створками площадью до 2м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.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из ПВХ, длина 6 метров, толщиной 25 мм, ширина 500 мм (Германия)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6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: откосов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6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: до 2,5 м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бяные издели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 дверные металлические (марка по проекту)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  <w:br/>
              <w:t>0,09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металлические,противопожарные /комплект/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2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дощатых полов с добавлением новых досок до: 50%</w:t>
            </w:r>
            <w:r>
              <w:rPr>
                <w:i/>
                <w:iCs/>
                <w:sz w:val="14"/>
                <w:szCs w:val="14"/>
              </w:rPr>
              <w:br/>
              <w:t>2 152,88 = 4 939,87 - 1 786,53 x 1,56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2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ски для покрытия полов со шпунтом и гребнем антисептированные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3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,56</w:t>
              <w:br/>
              <w:t>26,08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для покрытия полов,антисептированные толщ.36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8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фанеры</w:t>
            </w:r>
            <w:r>
              <w:rPr>
                <w:i/>
                <w:iCs/>
                <w:sz w:val="14"/>
                <w:szCs w:val="14"/>
              </w:rPr>
              <w:br/>
              <w:t>719,26 = 3 026,57 - 2 246,65 x 1,027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2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иты древесностружечные многослойные и трехслойные марки П-1 толщиной 18-2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,027</w:t>
              <w:br/>
              <w:t>17,17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нера строительная из утолщенного шпона марки ФК, толщиной 8; 9,5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 клее бустилат</w:t>
            </w:r>
            <w:r>
              <w:rPr>
                <w:i/>
                <w:iCs/>
                <w:sz w:val="14"/>
                <w:szCs w:val="14"/>
              </w:rPr>
              <w:br/>
              <w:t>1 131,21 = 8 279,37 - 70,08 x 10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2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2</w:t>
              <w:br/>
              <w:t>170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ум поливинилхлоридный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верхности щетками полов/лестничный марш/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: лаком ХВ-784 (первый слой) полов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24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огрунтованных бетонных и оштукатуренных поверхностей: лаком ХВ-784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щебеночных /актовый зал/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щебеночных с пропиткой битумо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гидроизоляции оклеечной рулонными материалами на мастике битуминоль первый слой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гидроизоляции обмазочной стен в один слой толщиной 2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крытий с укладкой балок по стенам каменным с накатом из щитов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крытий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теплоизоляционные из минеральной ваты на синтетическом связующем М-125(ГОСТ 9573-82)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ки с черепными брусками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ья обрезные длиной 4-6.5 м, шириной 75-150 мм, толщиной 150 мм и более II сорта. Пиломатериалы хвойных пород.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тепло- и звукоизоляции засыпной керамзитовой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 по кирпичным столбика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1,5; ОЗП=1,5; ЭМ=1,5; ЗПМ=1,5; МАТ=1,5; ТЗ=1,5; ТЗМ=1,5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дощатых толщиной 36 мм</w:t>
            </w:r>
            <w:r>
              <w:rPr>
                <w:i/>
                <w:iCs/>
                <w:sz w:val="14"/>
                <w:szCs w:val="14"/>
              </w:rPr>
              <w:br/>
              <w:t>1 156,59 = 8 828,76 - 2 067,97 x 3,71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ски для покрытия полов со шпунтом и гребнем из древесины антисептированные тип ДП-35, толщиной 35 мм, шириной без гребня от 100 до 14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3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,71</w:t>
              <w:br/>
              <w:t>8,904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для покрытия полов со шпунтом и гребнем из древесины антисептированные тип ДП-35, толщиной 35 мм, шириной без гребня от 100 до 14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04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щитов деревянных реечных</w:t>
            </w:r>
            <w:r>
              <w:rPr>
                <w:i/>
                <w:iCs/>
                <w:sz w:val="14"/>
                <w:szCs w:val="14"/>
              </w:rPr>
              <w:br/>
              <w:t>1 199,58 = 21 490,45 - 199,91 x 101,5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Щиты деревянные реечные, толщиной 27 мм, для покрытия полов, тип 1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1,5</w:t>
              <w:br/>
              <w:t>243,6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ы деревянные реечные, толщиной 27 мм, для покрытия полов, тип 1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6</w:t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дшивки потолков: оштукатуренной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дшивк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10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 балок по стенам каменным с накатом из щитов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ОЗП=0,6; ЭМ=0,6; ЗПМ=0,6; МАТ=0; ТЗ=0,6; ТЗМ=0,6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крытий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67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ы теплоизоляционные из минеральной ваты на синтетическом связующем М-125(ГОСТ 9573-82)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ки с черепными брусками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ладки стен из: кирпича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кладк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металлических балок в перекрытиях: междуэтажных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балок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114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алок для перекрытий, подкрановых и обвязочных на высоте от опорной площадки до 6 м при высоте балок: до 500 мм</w:t>
            </w:r>
            <w:r>
              <w:rPr>
                <w:i/>
                <w:iCs/>
                <w:sz w:val="14"/>
                <w:szCs w:val="14"/>
              </w:rPr>
              <w:br/>
              <w:t>56 095,88 = 103 230,45 - 464,38 x 101,5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железобетона в деле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</w:t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етон тяжелый, крупность заполнителя 40 мм, класс В 15 (М200)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3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1,5</w:t>
              <w:br/>
              <w:t>7,308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0 (М250) крупность 40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08</w:t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класса А-1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класса А-3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 прогонов из брусьев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вка потолков досками обшивки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толков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пароизоляции прокладочной в один слой            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теплоизоляционные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</w:t>
              <w:br/>
              <w:t>24,48</w:t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теплоизоляционный   (Ursa)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8</w:t>
            </w:r>
          </w:p>
        </w:tc>
      </w:tr>
      <w:tr>
        <w:trPr>
          <w:trHeight w:val="7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 по плитам перекрытий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1,5; ОЗП=1,5; ЭМ=1,5; ЗПМ=1,5; МАТ=1,5; ТЗ=1,5; ТЗМ=1,5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дощатых толщиной 36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19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септирование водными растворами покрытий по ферма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 и перегородок за вычетом проемов, покрытия по  ф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нутренних трубопроводов из стальных труб диаметром до: 100 мм</w:t>
            </w:r>
            <w:r>
              <w:rPr>
                <w:i/>
                <w:iCs/>
                <w:sz w:val="14"/>
                <w:szCs w:val="14"/>
              </w:rPr>
              <w:br/>
              <w:t>15 513,47 = 15 282,02 + 15,43 x 15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  <w:br/>
              <w:t>18</w:t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г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трубопроводн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нутренних трубопроводов из стальных труб диаметром до: 80 мм</w:t>
            </w:r>
            <w:r>
              <w:rPr>
                <w:i/>
                <w:iCs/>
                <w:sz w:val="14"/>
                <w:szCs w:val="14"/>
              </w:rPr>
              <w:br/>
              <w:t>12 061,63 = 11 830,18 + 15,43 x 15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  <w:br/>
              <w:t>9</w:t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г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трубопроводн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кранов пожарных диаметром 50 мм                   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ран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шкафов пожарных</w:t>
            </w:r>
            <w:r>
              <w:rPr>
                <w:i/>
                <w:iCs/>
                <w:sz w:val="14"/>
                <w:szCs w:val="14"/>
              </w:rPr>
              <w:br/>
              <w:t>2 381,27 = 9 884,27 - 75,03 x 100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изделий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36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здели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0</w:t>
              <w:br/>
              <w:t>12</w:t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пожарный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фланцевых на трубопроводах из стальных труб диаметром до 1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44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: Антигрибковым составом" Оптибио-2"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</w:tr>
      <w:tr>
        <w:trPr>
          <w:trHeight w:val="144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поверхностей (однослойная штукатурка) из сухих растворных смесей толщиной до 10 мм: потолков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</w:tr>
      <w:tr>
        <w:trPr>
          <w:trHeight w:val="144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6</w:t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: Антигрибковым составом" Оптибио-2"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1</w:t>
            </w:r>
          </w:p>
        </w:tc>
      </w:tr>
      <w:tr>
        <w:trPr>
          <w:trHeight w:val="144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поверхностей (однослойная штукатурка) из сухих растворных смесей толщиной до 10 мм: стен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1</w:t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2 раза стен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1</w:t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: стен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1</w:t>
            </w:r>
          </w:p>
        </w:tc>
      </w:tr>
      <w:tr>
        <w:trPr>
          <w:trHeight w:val="10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бетонных толщиной 30 м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1,5; ОЗП=1,5; ЭМ=1,5; ЗПМ=1,5; МАТ=1,5; ТЗ=1,5; ТЗМ=1,5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лезнение цементных покрытий 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 разборка внутренних трубчатых инвентарных лесов: при высоте помещений до 6 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горизонтальной проекции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-самосвалы грузоподъемностью до 10 т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</w:t>
            </w:r>
          </w:p>
        </w:tc>
        <w:tc>
          <w:tcPr>
            <w:tcW w:w="8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0421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ТОПЛЕНИЕ ВЕНТИЛЯЦИЯ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одомерных узлов, поставляемых на место монтажа собранными в блоки, с обводной линией диаметром ввода до 65 мм, диаметром водомера до 4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3" w:firstLine="12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зел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ВСГ-3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ермометров в оправе прямых и угловых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анометров с трехходовым краном и трубкой-сифоно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фланцевые 15С22НЖ для воды и пара, давлением 4 МПа (40 кгс/см2), диаметром 4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15Б1БК для воды и пара, давлением 1,6 МПа (16 кгс/см2), диаметром 4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фланцевые 15КЧ19П1 для воды, давлением 1,6 МПа (16 кгс/см2), диаметром 25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15Б1БК для воды и пара, давлением 1,6 МПа (16 кгс/см2), диаметром 15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грязевиков наружным диаметром патрубков до 57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4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32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25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5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стальных водогазопроводных оцинкованных труб диаметром 25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я для трубопроводов: кронштейны, планки, хомуты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ллеры N 10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4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32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5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я для трубопроводов: кронштейны, планки, хомуты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ильтров диаметром 5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фильтров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стальных водогазопроводных оцинкованных труб диаметром 15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я для трубопроводов: кронштейны, планки, хомуты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оздухосборников наружным диаметром 76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15Б1БК для воды и пара, давлением 1,6 МПа (16 кгс/см2), диаметром 4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15Б1БК для воды и пара, давлением 1,6 МПа (16 кгс/см2), диаметром 15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фланцевые 15С22НЖ для воды и пара, давлением 4 МПа (40 кгс/см2), диаметром 5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ь 15КЧ892П Д=50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5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плоские приварные из стали ВСт3сп2, ВСт3сп3; давлением 1.6 МПа (16 кгс/см2), диаметром 5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радиаторов весом до: 80 кг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диаторов чугунных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т радиаторов и конвекторов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ы отопительные чугунные марка МС-140, высота полная 588 мм, высота монтажная 5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15Б1БК для воды и пара, давлением 1,6 МПа (16 кгс/см2), диаметром 15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15КЧ18Р для воды, давлением 1.6 МПа (16 кгс/см2), диаметром 2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15КЧ18Р для воды, давлением 1.6 МПа (16 кгс/см2), диаметром 25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8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1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я для трубопроводов: кронштейны, планки, хомуты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шаровой В-В размером 1/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анов воздушных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стальных водогазопроводных оцинкованных труб диаметром 15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15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2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25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32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4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5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я для трубопроводов: кронштейны, планки, хомуты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диаторов чугунных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т радиаторов и конвекторов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ы отопительные чугунные марка МС-140, высота полная 588 мм, высота монтажная 5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15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2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25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32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4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стальных водогазопроводных оцинкованных труб диаметром 15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я для трубопроводов: кронштейны, планки, хомуты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8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15Б1БК для воды и пара, давлением 1,6 МПа (16 кгс/см2), диаметром 15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15КЧ18Р для воды, давлением 1.6 МПа (16 кгс/см2), диаметром 2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шаровой В-В размером 1/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анов воздушных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асосов центробежных с электродвигателем массой агрегата до 0.1 т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насос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ермометров в оправе прямых и угловых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анометров с трехходовым краном и трубкой-сифоно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ов радиальных массой до 0,05 т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ы радиальные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  <w:br/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ы радиальные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броизоляторов номер 38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виброизоляторов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ондиционеров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иционер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ов радиальных массой до 0,12 т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ы радиальные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  <w:br/>
              <w:t>3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ы радиальные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броизоляторов номер 39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виброизоляторов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ов крышных массой до 0,1 т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ы крышные с электродвигателями, поддонами и клапанами самооткрывающимися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  <w:br/>
              <w:t>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ы крышные ВКР № 8 с электродвигателем АИР112MB8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алориферов массой до 0,1 т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лорифер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ориферы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  <w:br/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ориферы биметаллические с накатным оребрением марка КСК4-6-02А, площадь поверхности теплообмена 17,42 м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тсосов бортовых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г отсосов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осы бортовые из тонколистовой стали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слонок воздушных и клапанов воздушных КВР с электрическим или пневматическим приводами периметром до 10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воздушные регулирующие прямоугольного сечения с электрическим приводом МЭО-16/63-0,25Р КВР 250х250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листовой стали толщиной 0,5 мм, периметром 800, 10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воздуховодов подвески СТД6208, СТД6209, СТД6210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ссель-клапаны в обечайке с сектором управления из листовой и сортовой стали прямоугольные периметром до 10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ки металлические в рамках площадью в свету м2 до 0,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беры в обечайке из листовой углеродистой и сортовой стали прямоугольные периметром до 10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ушки питометражных лючков СТД-8281 в сборе с ниппеле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листовой стали толщиной 0,5 мм, диаметром до 2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воздуховодов подвески СТД6208, СТД6209, СТД6210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ссель-клапаны в обечайке с сектором управления из листовой и сортовой стали круглые диаметром до 28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ки металлические в рамках площадью в свету м2 до 0,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беры в обечайке из листовой углеродистой и сортовой стали круглые диаметром до 315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ушки питометражных лючков СТД-8281 в сборе с ниппеле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листовой стали толщиной 0,5 мм, периметром 800, 10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воздуховодов подвески СТД6208, СТД6209, СТД6210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ссель-клапаны в обечайке с сектором управления из листовой и сортовой стали прямоугольные периметром до 10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ки металлические в рамках площадью в свету м2 до 0,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беры в обечайке из листовой углеродистой и сортовой стали прямоугольные периметром до 10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ушки питометражных лючков СТД-8281 в сборе с ниппеле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листовой стали толщиной 0,5 мм, периметром до 6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воздуховодов подвески СТД6208, СТД6209, СТД6210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ссель-клапаны в обечайке с сектором управления из листовой и сортовой стали прямоугольные периметром до 6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ки металлические в рамках площадью в свету м2 до 0,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беры в обечайке из листовой углеродистой и сортовой стали прямоугольные периметром до 6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ушки питометражных лючков СТД-8281 в сборе с ниппеле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ставок гибких к радиальным вентилятора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: до 1 м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онштейнов под вентиляционное оборудование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г изделия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ушки питометражных лючков СТД-8281 в сборе с ниппеле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 до 0,5 м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: до 1,5 м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онтов над оборудование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верхности зонт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воздуховодов подвески СТД6208, СТД6209, СТД6210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ставок гибких к радиальным вентилятора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ронштейнов под вентиляционное оборудование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г изделия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онтов над оборудование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верхности зонт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воздуховодов подвески СТД6208, СТД6209, СТД6210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я для воздуховодов подвески СТД6208, СТД6209, СТД6210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ушки питометражных лючков СТД-8281 в сборе с ниппеле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шумоглушителей вентиляционных трубчатых типа ГТП 2-5, сечением 400х400 мм</w:t>
            </w:r>
            <w:r>
              <w:rPr>
                <w:i/>
                <w:iCs/>
                <w:sz w:val="14"/>
                <w:szCs w:val="14"/>
              </w:rPr>
              <w:br/>
              <w:t>42,95 = 1 102,22 - 1 059,27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лушители шума прямоугольного сечения на бандажном соединении марка ГТП 2-5, сечение обечайки 400х400 мм, масса наполнителя 1.92 кг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</w:t>
              <w:br/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трубопроводов: кронштейны, планки, хомуты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оглушитель РСА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 до 1,5 м2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ильтров ячейковых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оверхности в свету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ы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  <w:br/>
              <w:t>3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  воздушные  ячейковые  типа  ФЯУБ,ФЯПБ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 нестандартный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7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воздуховодов подвески СТД6208, СТД6209, СТД6210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ссель-клапаны в обечайке с сектором управления из листовой и сортовой стали прямоугольные периметром до 10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ки металлические в рамках площадью в свету м2 до 0,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беры в обечайке из листовой углеродистой и сортовой стали прямоугольные периметром до 10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ушки питометражных лючков СТД-8281 в сборе с ниппеле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 0,6 мм, диаметром до 25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воздуховодов подвески СТД6208, СТД6209, СТД6210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ссель-клапаны в обечайке с сектором управления из тонколистовой оцинкованной и сортовой стали круглые диаметром до 28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ки металлические в рамках площадью в свету м2 до 0,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беры в обечайке из тонколистовой оцинкованной и сортовой стали круглые диаметром до 315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ушки питометражных лючков СТД-8281 в сборе с ниппеле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 0,5 мм, периметром 800, 10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воздуховодов подвески СТД6208, СТД6209, СТД6210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ссель-клапаны в обечайке с сектором управления из листовой и сортовой стали прямоугольные периметром до 10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ки металлические в рамках площадью в свету м2 до 0,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беры в обечайке из тонколистовой оцинкованной и сортовой стали прямоугольные периметром до 10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ушки питометражных лючков СТД-8281 в сборе с ниппеле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 0,7 мм, периметром от 1100 до 16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воздуховодов подвески СТД6208, СТД6209, СТД6210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ссель-клапаны в обечайке с сектором управления из тонколистовой оцинкованной и сортовой стали прямоугольные периметром до от 1100 до 16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ки металлические в рамках площадью в свету м2 более 0,5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ушки питометражных лючков СТД-8281 в сборе с ниппеле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оздуховодов класса Н (нормальные) из оцинкованной стали толщиной 0,6 мм, диаметром до 45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8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я для воздуховодов подвески СТД6208, СТД6209, СТД6210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ссель-клапаны в обечайке с сектором управления из тонколистовой оцинкованной и сортовой стали круглые диаметром до 45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ки металлические в рамках площадью в свету м2 до 0,2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беры в обечайке из тонколистовой оцинкованной и сортовой стали круглые диаметром до 5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лушки питометражных лючков СТД-8281 в сборе с ниппеле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лапанов обратных периметром до 4500 м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пан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лектронагревателя трубчатого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агреватель проточный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зированные системы управления I категории технической сложности с количеством каналов: 10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очно-запорное устройство: регулятор расхода воздуха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стройство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очно-запорное устройство: клапан воздушный проходной с электрическим, пневматическим приводо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устройство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комплекс, включающий в себя управляемые участки в количестве, шт., до: 5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ов изделиями (сегментами) минераловатными на битумном связующе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гменты минераловатные на битумном связующем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</w:t>
              <w:br/>
              <w:t>5,35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минеральной ваты теплоизоляционные  на синтетическом связующем М-125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краской БТ-177 серебристой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ов шнурами асбестовыми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ов: плитами из стеклянного штапельного волокна ППТ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теплоизоляционные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</w:t>
              <w:br/>
              <w:t>1,73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пенопласта полистирольного теплоизоляционные  ПСБС-40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и изоляции трубопроводов листами алюминиевых сплавов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покрытия изоляции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стальных и чугунных труб стальных за 1 раз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8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стальных и чугунных труб стальных за 2 раза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ов холстами стекловолокнистыми, полотном холстопрошивным стекло- волокнистым марки ПХС, полотном иглопробивным стеклянным марки ИПС-Т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теплоизоляционные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</w:t>
              <w:br/>
              <w:t>0,20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теплоизоляционные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и изоляции трубопроводов листами алюминиевых сплавов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покрытия изоляции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краской БТ-177 серебристой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стальных и чугунных труб стальных за 1 раз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краской БТ-177 серебристой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-самосвалы грузоподъемностью до 10 т</w:t>
            </w:r>
          </w:p>
        </w:tc>
        <w:tc>
          <w:tcPr>
            <w:tcW w:w="22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73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311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ФАСАД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120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фасадов от перхлорвиниловых и масляных красок с земли и лесов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лицевой поверхности наружных кирпичных стен при глубине заделки в 1/2 кирпича площадью в одном месте до 1 м2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 стен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трещин в кирпичных стенах: цементным раствором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 трещин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штукатурка цементно-известковым раствором по камню: стен по камню и бетону сухой смесью КНАУФ-МП75 толщиной 30 мм (внутренняя)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с подготовкой поверхности: кремнийорганическая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6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лестниц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криволинейных откосов по камню и бетону цементно-известковым раствором: с лестниц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горизонтальных тяг по камню и бетону цементно-известковым раствором длиной в одном месте: до 5 м с лестниц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лощади развернутой поверхности тяг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криволинейных горизонтальных тяг по камню и бетону цементно-известковым раствором длиной в одном месте: до 5 м с лестниц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лощади развернутой поверхности тяг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с подготовкой поверхности: кремнийорганическая откосов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стен, фундаментов: боковая цементная с жидким стеклом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щебеночных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ой отмостки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, бутобетона и железобетона в деле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 лестницы прямолинейные и криволинейные с ограждением</w:t>
            </w:r>
            <w:r>
              <w:rPr>
                <w:i/>
                <w:iCs/>
                <w:sz w:val="14"/>
                <w:szCs w:val="14"/>
              </w:rPr>
              <w:br/>
              <w:t>2 770,02 = 8 313,01 - 5 229,24 x 1,06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т конструкций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еталлопрокат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,06</w:t>
              <w:br/>
              <w:t>0,371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ции стальные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  <w:br/>
              <w:t>0,3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ие индивидуальные сварные конструкции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железобетонных конструкций объемом более 1 м3 при помощи отбойных молотков из бетона марки 200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с креплениями в траншеях шириной до 2 м, глубиной до 2 м, группа грунтов: 2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щебнем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лощади уплотнения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песчаных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железобетонных фундаментов общего назначения объемом: до 5 м3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 и железобетона в деле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и арматурные из стали А-3 диам.12мм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4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добавлять на каждые 0,5 кирпича толщины стен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: до 4 кг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анкерных болтов: в готовые гнезда с заделкой длиной до 1 м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порных стоек для пролетов: до 24 м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ции стальные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  <w:br/>
              <w:t>0,2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6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водогазопроводные стальные сварные с резьбой черные усиленные (неоцинкованные) диаметр условного прохода 100 мм,  толщина  стенки  5 мм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металлоконструкций козырька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ции стальные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  <w:br/>
              <w:t>0,6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0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сортовой и фасонный горячекатаный из стали углеродистой обыкновенного качества полосовой, толщиной 10-75 мм при ширине 100-200 мм, сталь марки Ст6сп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ровельного покрытия и подшивки козырька  из: профилированного листа при высоте здания до 25 м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ной гнутый профиль (профилированный настил)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</w:t>
              <w:br/>
              <w:t>0,091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альной гнутый профиль (профилированный настил)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ил профилированный (стальной гнутый профиль )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0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железобетонных конструкций объемом более 1 м3 при помощи отбойных молотков из бетона марки 200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лестничных маршей на двух косоурах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горизонтальной проекции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лестничных маршей по основанию на грунте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горизонтальной проекции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железобетонных конструкций крыльца</w:t>
            </w:r>
            <w:r>
              <w:rPr>
                <w:i/>
                <w:iCs/>
                <w:sz w:val="14"/>
                <w:szCs w:val="14"/>
              </w:rPr>
              <w:br/>
              <w:t>11 488,36 = 56 700,52 - 445,44 x 101,5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 и железобетона в деле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етон тяжелый, крупность заполнителя более 40 мм, класс В 15 (М200)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3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1,5</w:t>
              <w:br/>
              <w:t>26,59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В15(М200)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9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-сетка из стали класса А-I диаметром 12-14 мм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9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: до 4 кг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из керамического одинарного полнотелого кирпича наружных стен простых: при высоте этажа до 4м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лощадок массой: до 1 т</w:t>
            </w:r>
            <w:r>
              <w:rPr>
                <w:i/>
                <w:iCs/>
                <w:sz w:val="14"/>
                <w:szCs w:val="14"/>
              </w:rPr>
              <w:br/>
              <w:t>73 923,38 = 7 223,38 + 667,00 x 100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ции сборные железобетонные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  <w:br/>
              <w:t>1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6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аршей со сваркой массой до 1 т</w:t>
            </w:r>
            <w:r>
              <w:rPr>
                <w:i/>
                <w:iCs/>
                <w:sz w:val="14"/>
                <w:szCs w:val="14"/>
              </w:rPr>
              <w:br/>
              <w:t>80 207,87 = 11 207,87 + 690,00 x 100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ции сборные железобетонные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  <w:br/>
              <w:t>1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добавлять на каждые 0,5 кирпича толщины стен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: до 4 кг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анкерных болтов: в готовые гнезда с заделкой длиной до 1 м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порных стоек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6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ции стальные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  <w:br/>
              <w:t>0,346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6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водогазопроводные стальные сварные с резьбой черные усиленные (неоцинкованные) диаметр условного прохода 100 мм,  толщина  стенки  5 мм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металлоконструкций козырька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4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ции стальные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  <w:br/>
              <w:t>2,454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0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 сортовой и фасонный горячекатаный из стали углеродистой обыкновенного качества, круглый и квадратный размером 52-70 мм, сталь марки Ст3кп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64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ровельного покрытия и подшивки козырька  из: профилированного листа при высоте здания до 25 м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ной гнутый профиль (профилированный настил)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ил профилированный (стальной гнутый профиль )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9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8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-самосвалы грузоподъемностью до 10 т</w:t>
            </w:r>
          </w:p>
        </w:tc>
        <w:tc>
          <w:tcPr>
            <w:tcW w:w="18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103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78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КРОВЛЯ</w:t>
            </w:r>
          </w:p>
        </w:tc>
        <w:tc>
          <w:tcPr>
            <w:tcW w:w="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кровель из листовой стали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 кровель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утеплителя из шлака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ОЗП=0,6; ЭМ=0,6; ЗПМ=0,6; МАТ=0; ТЗ=0,6; ТЗМ=0,6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утеплителя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теплоизоляционные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</w:t>
              <w:br/>
              <w:t>149,9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минеральной ваты повышенной жесткости на синтетическом связующем М-20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ароизоляции оклеечной в один слой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тропил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44 мм и более I сорта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карнизов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, развернутой поверхности карниза, фронтонов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шивка наружная и внутренняя из древесины типы 0-1; 0-2; 0-3 толщиной 16 мм, шириной без гребня от 70 до 90 мм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ладка ходовых досок         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ходов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овель из оцинкованной стали с настенными желобами</w:t>
            </w:r>
            <w:r>
              <w:rPr>
                <w:i/>
                <w:iCs/>
                <w:sz w:val="14"/>
                <w:szCs w:val="14"/>
              </w:rPr>
              <w:br/>
              <w:t>2 011,70 = 12 320,39 - 11 912,00 x 0,71 - 1 028,43 x 1,8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овли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аль листовая оцинкованная толщиной листа 0,7 мм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71</w:t>
              <w:br/>
              <w:t>7,95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иломатериалы хвойных пород. Доски обрезные длиной 4-6.5 м, шириной 75-150 мм, толщиной 44 мм и более II сорта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3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,8</w:t>
              <w:br/>
              <w:t>20,16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листовая оцинкованная толщина листа 0.7 мм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5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44 мм и более II сорта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6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еревянных элементов конструкций крыш: смена стропильных ног из брусьев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ья обрезные длиной 4-6.5 м, шириной 75-150 мм, толщиной 150 мм и более II сорта. Пиломатериалы хвойных пород.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навеска водосточных труб с: земли, лестниц или подмостей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овки из квадратных заготовок массой 1.8 кг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вки из квадратных заготовок массой 1.8 кг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римыканий к: вытяжным трубам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римыканий к: дымовым трубам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элементов каркаса из брусьев</w:t>
            </w:r>
            <w:r>
              <w:rPr>
                <w:i/>
                <w:iCs/>
                <w:sz w:val="14"/>
                <w:szCs w:val="14"/>
              </w:rPr>
              <w:br/>
              <w:t>540,13 = 1 560,59 - 958,39 x 0,93 - 1 028,43 x 0,12 - 574,99 x 0,01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иломатериалы хвойных пород. Брусья обрезные длиной 4-6.5 м, шириной 75-150 мм, толщиной 100, 125 мм II сорта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3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93</w:t>
              <w:br/>
              <w:t>2,976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иломатериалы хвойных пород. Доски обрезные длиной 4-6.5 м, шириной 75-150 мм, толщиной 44 мм и более II сорта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3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12</w:t>
              <w:br/>
              <w:t>0,384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иломатериалы хвойных пород. Доски необрезные длиной 4-6.5 м, все ширины, толщиной 32-40 мм III сорта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3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1</w:t>
              <w:br/>
              <w:t>0,03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материалы круглые хвойных пород для строительства длиной 3-6.5 м, диаметром 14-24 см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еревянных элементов конструкций крыш: смена отдельных частей мауэрлатов с осмолкой и обертывание толью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оматериалы круглые хвойных пород для строительства длиной 3-6.5 м, диаметром 14-24 см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олпаков над шахтами в два канала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лпак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слуховых окон: прямоугольных двускатных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кон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слуховых окон      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луховое окно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 оконные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2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кление оконным стеклом окон: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лощади проемов по наружному обводу коробок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оконные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-самосвалы грузоподъемностью до 10 т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ПС и АПС</w:t>
            </w:r>
          </w:p>
        </w:tc>
        <w:tc>
          <w:tcPr>
            <w:tcW w:w="9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72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ПС приемно-контрольные, пусковые концентратор - блок базовый на 20 лучей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приемно-контрольные сигнальные концентратор - блок базовый на 10 лучей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и ПС автоматические дымовой, фотоэлектрический, радиоизотопный, световой в нормальном исполнении(ДИП-ЗСУ)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и ПС автоматические: тепловой электро-контактный, магнитоконтактный в нормальном исполнении (ИПР)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ы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итания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ответвительная на стене УК-2П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кабельная соединительная или разветвительная (КРТП-10"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оборудования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</w:t>
              <w:br/>
              <w:t>0,026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онтроля шлейфа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оборудования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  <w:br/>
              <w:t>0,013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арант световой (табло)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коговоритель или звуковая сирена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онок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оборудования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</w:t>
              <w:br/>
              <w:t>0,034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т управления С-2000К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сопротивления шлейфа, сопротивления изоляции и омической асимметрии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лительный участок цепи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оробов пластмассовых, шириной до 40мм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 пластмассовый, 10*2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 пластмассовый, 12*12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в коробах, сечение, мм2, до 6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абеля и провода по стенам. Однопарный провод с креплением проволочными скрепами по стене кирпичной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ровода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 толщина стен 0,5 кирпича с диаметром отверстия до 20 мм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зированные системы управления I категории технической сложности с количеством каналов 1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3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зированные системы управления I категории технической сложности за каждый канал св. 10 до 19 добавлять к норме 3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</w:t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78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САНТЕХНИКА</w:t>
            </w:r>
          </w:p>
        </w:tc>
        <w:tc>
          <w:tcPr>
            <w:tcW w:w="7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5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фланцевых на трубопроводах из стальных труб диаметром до 5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еталлопластиковых труб диаметром 15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нные и соединительные части к многослойным металл-полимерным труба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ная арматура к многослойным металлополимерным труба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еталлопластиковых труб диаметром 2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нные и соединительные части к многослойным металл-полимерным труба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ная арматура к многослойным металлополимерным труба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еталлопластиковых труб диаметром 25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нные и соединительные части к многослойным металл-полимерным труба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ная арматура к многослойным металлополимерным труба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стальных водогазопроводных оцинкованных труб диаметром 32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стальных водогазопроводных оцинкованных труб диаметром 5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стальных водогазопроводных оцинкованных труб диаметром 65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фланцевая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ланцевых соединений на стальных трубопроводах диаметром 5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единение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соединительные, NМТ 16 х 16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соединительные, NМТ 20 х 2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соединительные, NМТ 26 х 26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(внутренняя резьба), NМТ 32 мм х 1"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(внутренняя резьба), NМТ 20 мм х 1/2"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(наружная резьба), NМТ 26 мм х 1"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NМT 16 х 16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NМT 20 х 2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NМT 26 х 26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NМT 32 х 32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 (внутреняя резьба), NМT 16 мм х 1/2"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 (внутреняя резьба), NМT 20 мм х 3/4"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 (внутреняя резьба), NМT 26 мм х 3/4"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 (внутреняя резьба), NМT 32 мм х 1"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 (наружная резьба), NМT 26 мм х 1"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NМT 20 х 2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нные и соединительные части к многослойным металл-полимерным труба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ная арматура к многослойным металлополимерным труба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нные и соединительные части к многослойным металл-полимерным труба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ная арматура к многослойным металлополимерным труба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25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нные и соединительные части к многослойным металл-полимерным труба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ная арматура к многослойным металлополимерным труба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фланцевых на трубопроводах из стальных труб диаметром до 10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задвижек диаметром до: 10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вентилейна трубопроводах из стальных труб диаметром до 50 м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ОЗП=0,4; ЭМ=0,4; ЗПМ=0,4; МАТ=0; ТЗ=0,4; ТЗМ=0,4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вентилей на трубопроводах из стальных труб диаметром 32 м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ОЗП=0,4; ЭМ=0,4; ЗПМ=0,4; МАТ=0; ТЗ=0,4; ТЗМ=0,4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: 10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асонных частей (фланцев)стальных сварных диаметром: 100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фасонных частей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нцы стальные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6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плоские приварные из стали ВСт3сп2, ВСт3сп3; ГОСТ  12820-80   давлением 1.6 МПа (16 кгс/см2), диаметром, мм: 100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задвижек  на трубопроводах из стальных труб диаметром до 10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5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32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 на трубопроводах из стальных труб диаметром 50 мм</w:t>
            </w:r>
            <w:r>
              <w:rPr>
                <w:i/>
                <w:iCs/>
                <w:sz w:val="14"/>
                <w:szCs w:val="14"/>
              </w:rPr>
              <w:br/>
              <w:t>34,62 = 264,80 - 17 128,00 x 0,0011 - 38,14 x 2 - 135,06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олты с гайками и шайбами для санитарно-технических работ, диаметром 16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11</w:t>
              <w:br/>
              <w:t>0,013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ланцы стальные плоские приварные из стали ВСт3сп2, ВСт3сп3; давлением 1.6 МПа (16 кгс/см2), диаметром 4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</w:t>
              <w:br/>
              <w:t>24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нтили проходные фланцевые 15КЧ19П для воды и пара, давлением 1,6 МПа (16 кгс/см2), диаметром 4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</w:t>
              <w:br/>
              <w:t>1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50 мм 15кч18п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32 мм</w:t>
            </w:r>
            <w:r>
              <w:rPr>
                <w:i/>
                <w:iCs/>
                <w:sz w:val="14"/>
                <w:szCs w:val="14"/>
              </w:rPr>
              <w:br/>
              <w:t>34,62 = 264,80 - 17 128,00 x 0,0011 - 38,14 x 2 - 135,06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олты с гайками и шайбами для санитарно-технических работ, диаметром 16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11</w:t>
              <w:br/>
              <w:t>0,0044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ланцы стальные плоские приварные из стали ВСт3сп2, ВСт3сп3; давлением 1.6 МПа (16 кгс/см2), диаметром 4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</w:t>
              <w:br/>
              <w:t>8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675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нтили проходные фланцевые 15КЧ19П для воды и пара, давлением 1,6 МПа (16 кгс/см2), диаметром 4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</w:t>
              <w:br/>
              <w:t>4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32 мм 15кч18п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10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32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ов: матами минераловатными прошивными безобкладочными и в обкладках марки 125, изделиями минераловатными с гофрированной структурой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6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теплоизоляционные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</w:t>
              <w:br/>
              <w:t>4,166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покрытия; из листов алюминиевых сплавов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6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четчиков (водомеров) диаметром до 4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четчик (водомер)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анометров с трехходовым крано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нные и соединительные части к многослойным металл-полимерным труба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ная арматура к многослойным металлополимерным труба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многослойных металл-полимерных труб диаметром 2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нные и соединительные части к многослойным металл-полимерным труба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ная арматура к многослойным металлополимерным труба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ушки диам.15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ланцевых соединений на стальных трубопроводах диаметром 10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оединение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10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нитазов: с бачком непосредственно присоединенным</w:t>
            </w:r>
            <w:r>
              <w:rPr>
                <w:i/>
                <w:iCs/>
                <w:sz w:val="14"/>
                <w:szCs w:val="14"/>
              </w:rPr>
              <w:br/>
              <w:t>597,87 = 3 720,27 - 312,24 x 10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нитаз-компакт Kомфорт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л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</w:t>
              <w:br/>
              <w:t>1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96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тазы полуфарфоровые и фарфоровые тарельчатые с сиденьем и креплением, с прямым или косым выпуском УНТЦ и УНТПЦ с цельноотлитой полочкой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чки смывные полуфарфоровые и фарфоровые с арматурой непосредственно устанавливаемые на унитазы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ки гибкие армированные резиновые 50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мывные с резиновыми манжетами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иссуаров напольных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суары полуфарфоровые и фарфоровые настенные с писсуарным краном без сифона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0: с подводкой холодной и горячей воды</w:t>
            </w:r>
            <w:r>
              <w:rPr>
                <w:i/>
                <w:iCs/>
                <w:sz w:val="14"/>
                <w:szCs w:val="14"/>
              </w:rPr>
              <w:br/>
              <w:t>394,60 = 1 612,80 - 121,82 x 10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550х480х185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л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</w:t>
              <w:br/>
              <w:t>9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144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ывальники полуфарфоровые и фарфоровые и нижней камерой смешивания, кронштейнами, сифоном бутылочным латунным и выпуском: овальные со скрытыми установочными поверхностями без спинки размером 550х420х15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ьедесталы для умывальников полуфарфоровые и фарфоровые размером 640х215х200, 670-630х240-180, 200-175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фон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латунные с гальванопокрытием для мойки настольный с верхней камерой смешения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ковин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овины лабораторные керамические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ки гибкие армированные резиновые 50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донов душевых чугунных и стальных мелких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оек: на одно отделение</w:t>
            </w:r>
            <w:r>
              <w:rPr>
                <w:i/>
                <w:iCs/>
                <w:sz w:val="14"/>
                <w:szCs w:val="14"/>
              </w:rPr>
              <w:br/>
              <w:t>331,33 = 2 534,13 - 220,28 x 10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йки стальные эмалированные на одно отделение с одной чашей, с креплениями МСК, размером 500х500х198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л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</w:t>
              <w:br/>
              <w:t>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120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ки из нержавеющей стали на одно отделение с одной круглой или прямоугольной чашей, со сливной доской, с креплениями МНД, МНДК размером 800х600х222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оек: на два отделения производственных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ки из нержавеющей стали на два отделение с одной круглой или прямоугольной чашей, со сливной доской, с креплениями МНД, МНДК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общие  для  ванн  и  умывальников  с  душевой  сеткой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рапов диаметром 10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5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нные и соединительные части к полиэтиленовым труба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6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 11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муфтовая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нные и соединительные части к полиэтиленовым труба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5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нитазов: с бачком непосредственно присоединенны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тазы полуфарфоровые и фарфоровые тарельчатые с сиденьем и креплением, с прямым или косым выпуском УНТЦ и УНТПЦ с цельноотлитой полочкой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чки смывные полуфарфоровые и фарфоровые с арматурой непосредственно устанавливаемые на унитазы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ки гибкие армированные резиновые 50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мывные с резиновыми манжетами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0: с подводкой холодной и горячей воды</w:t>
            </w:r>
            <w:r>
              <w:rPr>
                <w:i/>
                <w:iCs/>
                <w:sz w:val="14"/>
                <w:szCs w:val="14"/>
              </w:rPr>
              <w:br/>
              <w:t>394,60 = 1 612,80 - 121,82 x 10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550х480х185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л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</w:t>
              <w:br/>
              <w:t>8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144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ывальники полуфарфоровые и фарфоровые и нижней камерой смешивания, кронштейнами, сифоном бутылочным латунным и выпуском: овальные со скрытыми установочными поверхностями без спинки размером 550х420х15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ьедесталы для умывальников полуфарфоровые и фарфоровые размером 640х215х200, 670-630х240-180, 200-175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ки гибкие армированные резиновые 50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фон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латунные с гальванопокрытием для мойки настольный с верхней камерой смешения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донов душевых чугунных и стальных мелких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рапов диаметром 10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и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и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0: с подводкой холодной и горячей воды</w:t>
            </w:r>
            <w:r>
              <w:rPr>
                <w:i/>
                <w:iCs/>
                <w:sz w:val="14"/>
                <w:szCs w:val="14"/>
              </w:rPr>
              <w:br/>
              <w:t>394,60 = 1 612,80 - 121,82 x 10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д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ывальники полуфарфоровые и фарфоровые с кронштейнами, сифоном бутылочным латунным и выпуском: овальные со скрытыми установочными поверхностями без спинки размером 550х480х185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л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</w:t>
              <w:br/>
              <w:t>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144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ывальники полуфарфоровые и фарфоровые и нижней камерой смешивания, кронштейнами, сифоном бутылочным латунным и выпуском: овальные со скрытыми установочными поверхностями без спинки размером 550х420х15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ьедесталы для умывальников полуфарфоровые и фарфоровые размером 640х215х200, 670-630х240-180, 200-175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латунные с гальванопокрытием для мойки настольный с верхней камерой смешения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фон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ки гибкие армированные резиновые 50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оек на два отделения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ки из нержавеющей стали на два отделение с одной круглой или прямоугольной чашей, со сливной доской, с креплениями МНД, МНДК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латунные с гальванопокрытием для мойки настольный с верхней камерой смешения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анн купальных прямых чугунных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 купальные чугунные эмалированные модернизированные с уравнителем электрических потенциалов латунным выпуском, чугунным сифоном и переливом, со стальным трубопроводом без смесителя, марка ВЧМ-1700, размер 1700х750х607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общие  для  ванн  и  умывальников  с  душевой  сеткой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рапов диаметром 10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рапов диаметром 5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65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и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</w:t>
            </w:r>
          </w:p>
        </w:tc>
        <w:tc>
          <w:tcPr>
            <w:tcW w:w="651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и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0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ЭЛЕКТРИКА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электропроводки: шнур на роликах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кабеля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выключатели, розетки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: электросчетчики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14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одвесках, количество ламп в светильнике до: 4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3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-48 4х2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: под штукатурку по стенам или в бороздах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16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защитные гофрированные диаметром 25 мм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защитные гофрированные диаметром 20 мм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полугерметический и герметический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Саган Выключатель 2-кл.  -85805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Нептун Выключатель для скр. уст-ки 2-кл.  -8020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Саган Розетка 2К  -8574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полугерметическая и герметическая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Саган Розетка 2К  -8584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трехполюсная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Саган Розетка 2К+3  -8421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подвесах (штангах) с количеством ламп в светильнике: 2/ над досками/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-12 2х4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: ЛБ, ЛД, ЛДЦ, ЛТВ, ЛБХ 4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ы для люминесцентных ламп тип 80С-22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шт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ектор, отдельно устанавливаемый на кронштейне, установленном на опоре, с лампой мощностью, Вт: 5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ектор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Щитки осветительные, устанавливаемые в нише распорными дюбелями, масса щитка, кг, до: 6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ОЗП=0,3; ЭМ=0,3; ЗПМ=0,3; МАТ=0; ТЗ=0,3; ТЗМ=0,3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ки осветительные, устанавливаемые на стене болтами на конструкции, масса щитка, кг, до: 6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ЩВ 1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, устанавливаемые на готовом основании: трехфазные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электроэнергии 1-фазный, тип: МЭТЗ 5-50А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ок лабораторный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 с понижающим трансформатором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 Трансформатор 220/8 В  -42015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т: (рамка-подсвет) четырехкамерный /актовый зал/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SM-2х36 "Опал"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кабелей с экранированными жилами, сечение жилы 0,5 мм2, число жил: 7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, устанавливаемые вне зданий. Светильник с лампами: люминесцентными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уличного освещения РКУ-10-25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здание в стальной трубе, провод сечением до 16 мм2, количество проводов в линии: 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борозд площадью сечения до 20 см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  борозд раствором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10 мм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1000 В с медными жилами с поливинилхлоридной изоляцией и оболочкой марки ВВГ 5х25 мм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до 35 кв в проложенных трубах, блоках и коробах, масса 1 м, кг, до 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4х6 мм2 /уличный/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16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защитные гофрированные диаметром 25 мм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защитные гофрированные диаметром 20 мм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, устанавливаемые на готовом основании однофазные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электроэнергии 1-фазный, тип: ЦЭ-2726-12 5-50А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щик с трехполюсным рубильником и конденсаторами, устанавливаемый на конструкции на стене или колонне, на ток, А, до 7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Щит распределительный или шкаф ввода на один трансформатор мощностью 225 кВ·А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0,3; ОЗП=0,3; ЭМ=0,3; ЗПМ=0,3; МАТ=0; ТЗ=0,3; ТЗМ=0,3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 распределительный или шкаф ввода на один трансформатор мощностью 225 кВ·А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распределительный: ПР11-3010-21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о-распределительное устройства: ВРУ1-46-00 со счетчиком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: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25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0,3; ОЗП=0,3; ЭМ=0,3; ЗПМ=0,3; МАТ=0; ТЗ=0,3; ТЗМ=0,3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FAEL Выключатель автоматический 1-полюс. 16 А, тип-С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автоматический . 25 А, тип-С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1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FAEL Выключатель автоматический 1-полюс. 50 А, тип-С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-Летен-FAEL Выключатель автоматический 2-полюс. 25 А, тип-С /УЗО/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ник заземляющий скрыто в подливке пола из стали: полосовой сечением 100 мм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ник заземляющий скрыто в подливке пола из стали: круглой диаметром 12 мм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емлитель горизонтальный из стали: полосовой сечением 160 мм2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6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емлитель вертикальный из угловой стали, размер, мм: 50х50х5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41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6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8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СОК</cp:lastModifiedBy>
  <cp:lastPrinted>2008-06-19T15:36:00Z</cp:lastPrinted>
  <dcterms:modified xsi:type="dcterms:W3CDTF">2008-07-08T03:21:00Z</dcterms:modified>
  <cp:revision>49</cp:revision>
  <dc:subject/>
  <dc:title>УТВЕРЖДАЮ</dc:title>
</cp:coreProperties>
</file>