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7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 на право заключить контракт «Выполнение работ по наполнению системы электронного архива проектной документаци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>10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овестка дня:</w:t>
      </w:r>
      <w:r>
        <w:rPr>
          <w:b w:val="false"/>
          <w:caps w:val="false"/>
          <w:smallCaps w:val="false"/>
          <w:sz w:val="22"/>
          <w:szCs w:val="22"/>
        </w:rPr>
        <w:t xml:space="preserve"> заседание конкурсной (аукционной) комиссии по видам товаров, работ, услуг № 4 по оценке и сопоставлению заявок на участие в открытом конкурсе на право заключить контракт «Выполнение работ по наполнению системы электронного архива проектной документаци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496"/>
      </w:tblGrid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едмет контракта: Выполнение работ  по наполнению системы электронного  архива проектной  документацией, согласно Техническому заданию, включая: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Подготовка технического дела к процедуре скан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оздание электронных копий технических дел Количество технических дел, подлежащих переводу в электронный вид порядка 9000 шт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борка архивного комплекта технического дела, помещение его в пластиковую папку. Сдача дела в архи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Формирование базы данных по техническому дел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ечать описи технического де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ечать закладки с номером технического де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омещение описи технического дела и закладки в папку технического дела, сдача дела в архи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Выполнение описанных процедур с 9000 технических дел;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9. Оформление актов приемки-передачи работ. Сдача работ Заказчику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6 055 52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3 июля 2008 года (Протокол рассмотрения заявок на участие в открытом конкурсе №87К/4/2 от 3 ию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Интех» 614065, г.Пермь, 2-й Белоярский пер., 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фирма «Электронный барс» 614990, г.Пермь, ул. Кирова, 128, оф. 46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7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ритерии оценки  заявок на участие в конкурсе: </w:t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22"/>
          <w:szCs w:val="22"/>
        </w:rPr>
        <w:t>1. Цена контракта</w:t>
      </w:r>
      <w:r>
        <w:rPr>
          <w:sz w:val="22"/>
          <w:szCs w:val="22"/>
        </w:rPr>
        <w:t xml:space="preserve"> – максимально 70 баллов.  Заявке с наименьшей ценой присваивается балл равный 70 (Ц=70) при этом такая заявка принимается за Х1. За Y2…Yn принимаются цены остальных заявок. Баллы остальных заявок рассчитываются как: Ц(2…n)=Х1/Y(2…n)*70 .</w:t>
      </w:r>
    </w:p>
    <w:p>
      <w:pPr>
        <w:pStyle w:val="5"/>
        <w:ind w:hanging="0"/>
        <w:jc w:val="both"/>
        <w:rPr/>
      </w:pPr>
      <w:r>
        <w:rPr>
          <w:b/>
          <w:i/>
          <w:sz w:val="22"/>
          <w:szCs w:val="22"/>
        </w:rPr>
        <w:t>2. Качество работ К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максимально 15 баллов. К рассмотрению конкурсных заявок  было привлечено 2 независимых эксперта. </w:t>
      </w:r>
    </w:p>
    <w:p>
      <w:pPr>
        <w:pStyle w:val="5"/>
        <w:ind w:hanging="0"/>
        <w:jc w:val="both"/>
        <w:rPr/>
      </w:pPr>
      <w:r>
        <w:rPr>
          <w:sz w:val="22"/>
          <w:szCs w:val="22"/>
        </w:rPr>
        <w:t xml:space="preserve">Оценка по данному критерию производится  по «Техническим предложениям»  </w:t>
      </w:r>
      <w:r>
        <w:rPr>
          <w:b/>
          <w:sz w:val="22"/>
          <w:szCs w:val="22"/>
        </w:rPr>
        <w:t>(</w:t>
      </w:r>
      <w:r>
        <w:rPr>
          <w:sz w:val="22"/>
          <w:szCs w:val="22"/>
        </w:rPr>
        <w:t xml:space="preserve">Предложения по качеству работ) участника конкурса – по форме Приложения №6 к конкурсной документации. </w:t>
      </w:r>
    </w:p>
    <w:p>
      <w:pPr>
        <w:pStyle w:val="Normal"/>
        <w:jc w:val="both"/>
        <w:rPr/>
      </w:pPr>
      <w:r>
        <w:rPr>
          <w:sz w:val="22"/>
          <w:szCs w:val="22"/>
        </w:rPr>
        <w:t>Оценка заявок на участие в конкурсе по данному критерию производится путем  рассмотрения предложений по качеству работ, перечисленных участником конкурса  в технических предложениях (Приложение №6). Комиссия  оценивает,  как среднее арифметическое оценки, выставленной независимыми экспертами. Присуждение баллов  производится  следующим образом:</w:t>
      </w:r>
    </w:p>
    <w:p>
      <w:pPr>
        <w:pStyle w:val="Normal"/>
        <w:shd w:fill="FFFFFF" w:val="clear"/>
        <w:tabs>
          <w:tab w:val="clear" w:pos="708"/>
          <w:tab w:val="left" w:pos="8071" w:leader="none"/>
          <w:tab w:val="left" w:pos="8356" w:leader="none"/>
        </w:tabs>
        <w:jc w:val="both"/>
        <w:rPr/>
      </w:pPr>
      <w:r>
        <w:rPr>
          <w:sz w:val="22"/>
          <w:szCs w:val="22"/>
        </w:rPr>
        <w:t>а) предложения участника конкурса по качеству работы  отвечают требованиям,  предусмотренным Техническим заданием (Приложение 7), и обоснованно раскрывают порядок их достижения (подробно и объемно описана технология организации работ) –  15 баллов;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>
          <w:sz w:val="22"/>
          <w:szCs w:val="22"/>
        </w:rPr>
        <w:t>б) предложения участника конкурса по качеству работ отвечают требованиям, предусмотренным Техническим заданием (Приложение 7),    и  определяют порядок их достижения (недостаточно полно описана технология организации работ) – 10  баллов;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>
          <w:sz w:val="22"/>
          <w:szCs w:val="22"/>
        </w:rPr>
        <w:t>в) предложения участника  конкурса по качеству работ  отвечают требованиям предусмотренным Техническим заданием (Приложение 7),  определяют порядок их достижения, но описание технологии выполнения работ не представлено – 5 баллов.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>
          <w:sz w:val="22"/>
          <w:szCs w:val="22"/>
        </w:rPr>
        <w:t xml:space="preserve">г) предложения участника  конкурса по качеству работ  отвечают требованиям, предусмотренным Техническим заданием (Приложение 7),  но не определяют порядок  их достижения  (описание технологии выполнения работ не представлено)– 0. 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>
          <w:b/>
          <w:i/>
          <w:sz w:val="22"/>
          <w:szCs w:val="22"/>
        </w:rPr>
        <w:t>3. Квалификация участника конкурса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– максимально 5 балл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Оценка и сопоставление   по данному критерию производится  на основе  </w:t>
      </w:r>
      <w:r>
        <w:rPr>
          <w:color w:val="000000"/>
          <w:sz w:val="22"/>
          <w:szCs w:val="22"/>
        </w:rPr>
        <w:t>оценки возможности достижения Исполнителем поставленных целей и решения постав</w:t>
        <w:softHyphen/>
        <w:t>ленных задач в выполняемой работе, подтверждаемой наличием завершенных аналогичных предмету конкурса работ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200"/>
        <w:gridCol w:w="720"/>
      </w:tblGrid>
      <w:tr>
        <w:trPr>
          <w:trHeight w:val="298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528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заполненная Таблица 1 Приложения №8) + отзы</w:t>
              <w:softHyphen/>
              <w:t>вы по заклю</w:t>
              <w:softHyphen/>
              <w:t xml:space="preserve">ченным договорам, подписанные лицами с которыми были заключены договор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ичие ранее выполненных  5  и более контрактов (договоров)  аналогичных предмету конкур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ичие ранее выполненных  4  контрактов (договоров) аналогичных предмету конкур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ичие ранее выполненных  3  контрактов (договоров) аналогичных предмету конкур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ичие ранее выполненных  2  контрактов (договоров) аналогичных предмету конкур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ичие ранее выполненных  1  контрактов (договоров) аналогичных предмету конкур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Ранее выполненных контрактов (договоров) аналогичных предмету конкурса - 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тсутствии подтверждающих документов присваивается балл 0.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4. Срок предоставления гарантии качества  работ</w:t>
      </w:r>
      <w:r>
        <w:rPr>
          <w:color w:val="000000"/>
          <w:sz w:val="22"/>
          <w:szCs w:val="22"/>
        </w:rPr>
        <w:t xml:space="preserve"> - максимально – 10 баллов. 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</w:rPr>
        <w:t>Заявке со сроком гарантии качества работ:   от 1 года (включительно)   до 2 лет (включительно)  присваивается 2 балла; от 2 лет до 3 лет (включительно)– 4  балла; от 3 лет до 4 лет (включительно) – 6 баллов; от 4 лет до 5 лет (включительно) – 8 баллов;    более 5 лет  присваивается балл равный 10; менее 1 года – 0 балл.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</w:rPr>
        <w:t>На основании набранных суммарных баллов Цn+Кn+Сn+Вn=Рn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  <w:tab/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2"/>
          <w:szCs w:val="22"/>
        </w:rPr>
        <w:t>Победителем  конкурса признается участник конкурса, который предложил лучшие условия  исполнения контракта и заявке,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/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одробная информация представлена в Приложении к настоящему протоколу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  <w:sz w:val="22"/>
          <w:szCs w:val="22"/>
        </w:rPr>
        <w:t>Присвоить первый номер и признать победителем конкурса</w:t>
      </w:r>
      <w:r>
        <w:rPr>
          <w:b/>
          <w:bCs/>
        </w:rPr>
        <w:t xml:space="preserve"> - </w:t>
      </w:r>
      <w:r>
        <w:rPr>
          <w:bCs/>
          <w:sz w:val="22"/>
          <w:szCs w:val="22"/>
        </w:rPr>
        <w:t>ООО фирма «Электронный барс» 614990, г.Пермь, ул. Кирова, 128, оф. 468 - с суммарным баллом 77,39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01"/>
        <w:gridCol w:w="26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01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Cs/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rPr>
          <w:bCs/>
          <w:sz w:val="22"/>
          <w:szCs w:val="22"/>
        </w:rPr>
        <w:t>Присвоить второй номер заявке</w:t>
      </w:r>
      <w:r>
        <w:rPr>
          <w:b/>
          <w:bCs/>
          <w:sz w:val="22"/>
          <w:szCs w:val="22"/>
        </w:rPr>
        <w:t xml:space="preserve"> - </w:t>
      </w:r>
      <w:r>
        <w:rPr>
          <w:bCs/>
          <w:sz w:val="22"/>
          <w:szCs w:val="22"/>
        </w:rPr>
        <w:t>ООО «Интех» 614065, г.Пермь, 2-й Белоярский пер., 4 - с суммарным баллом 76,00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01"/>
        <w:gridCol w:w="26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01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496"/>
      </w:tblGrid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45:00Z</dcterms:created>
  <dc:creator>ump15</dc:creator>
  <dc:description/>
  <cp:keywords/>
  <dc:language>en-US</dc:language>
  <cp:lastModifiedBy>ump18</cp:lastModifiedBy>
  <cp:lastPrinted>2008-07-03T18:01:00Z</cp:lastPrinted>
  <dcterms:modified xsi:type="dcterms:W3CDTF">2008-07-11T04:37:00Z</dcterms:modified>
  <cp:revision>14</cp:revision>
  <dc:subject/>
  <dc:title>ПРОТОКОЛ № 01/03-07</dc:title>
</cp:coreProperties>
</file>