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2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на оказание услуг 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по проведению сборов  актива учащихся  учреждени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начального профессионального образования города Перми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молодежной политике администрации города Перм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 xml:space="preserve">    </w:t>
        <w:tab/>
        <w:tab/>
        <w:tab/>
        <w:t xml:space="preserve">     11 июл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Хузин Евгений Ильдусович</w:t>
      </w: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Коротаев Константин Олегович</w:t>
      </w: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Наименование предмета запроса котировок: </w:t>
      </w:r>
      <w:r>
        <w:rPr>
          <w:bCs/>
          <w:sz w:val="24"/>
          <w:szCs w:val="24"/>
        </w:rPr>
        <w:t xml:space="preserve">оказание услуг  по проведению сборов  актива учащихся  учреждений начального профессионального образования города Перми </w:t>
      </w:r>
      <w:r>
        <w:rPr>
          <w:sz w:val="24"/>
        </w:rPr>
        <w:t>(извещение  № 38 от 01 июля 2008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01 июля 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9000 (Четыреста девяносто девять тысяч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38 от 01 июля 2008 года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на товаров указана с учетом следующих расходов: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0"/>
        <w:jc w:val="both"/>
        <w:outlineLvl w:val="0"/>
        <w:rPr/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</w:rPr>
        <w:t>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</w:t>
      </w:r>
      <w:r>
        <w:rPr>
          <w:sz w:val="24"/>
        </w:rPr>
        <w:t xml:space="preserve">РОО «Ассоциация учащейся молодежи и детей Пермской области «Юность» </w:t>
      </w:r>
      <w:r>
        <w:rPr>
          <w:kern w:val="2"/>
          <w:sz w:val="24"/>
        </w:rPr>
        <w:t>и составила</w:t>
      </w:r>
      <w:r>
        <w:rPr>
          <w:sz w:val="24"/>
        </w:rPr>
        <w:t xml:space="preserve"> 463680 (Четыреста шестьдесят три тысячи шестьсот восемьдесят) рублей 00 копе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94400" cy="216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ОО «Ассоциация учащейся молодежи и детей Пермской области «Юность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368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10.07.200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П Батуев Дмитрий Николаевич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384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10.07.200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0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О «Ассоциация учащейся молодежи и детей Пермской области «Юность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368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10.07.2008 г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П Батуев Дмитрий Николаевич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384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2 от 10.07.200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0"/>
        <w:jc w:val="left"/>
        <w:outlineLvl w:val="0"/>
        <w:rPr>
          <w:sz w:val="24"/>
        </w:rPr>
      </w:pPr>
      <w:r>
        <w:rPr>
          <w:sz w:val="24"/>
        </w:rPr>
        <w:t xml:space="preserve">РОО «Ассоциация учащейся молодежи и детей Пермской области «Юность»,  юридический  адрес 614000, г. Пермь, ул. Сибирская, 8,  фактический адрес:  614000, г. Пермь, ул. Советская, 56,  цена муниципального контракта  </w:t>
      </w:r>
      <w:r>
        <w:rPr>
          <w:kern w:val="2"/>
          <w:sz w:val="24"/>
        </w:rPr>
        <w:t>составила</w:t>
      </w:r>
      <w:r>
        <w:rPr>
          <w:sz w:val="24"/>
        </w:rPr>
        <w:t xml:space="preserve">  463680 (Четыреста шестьдесят три тысячи шестьсот восемьдесят) рублей 00 копеек. 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>
          <w:i/>
          <w:i/>
          <w:sz w:val="24"/>
          <w:vertAlign w:val="superscript"/>
        </w:rPr>
      </w:pPr>
      <w:r>
        <w:rPr>
          <w:sz w:val="24"/>
        </w:rPr>
        <w:t>ИП Батуев Дмитрий Николаевич, адрес: 614000, г. Пермь, ул. Рабочая, 15-46 цена муниципального контракта – 483840 (Четыреста восемьдесят три тысячи восемьсот сорок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30:00Z</dcterms:created>
  <dc:creator>Институт госзакупок РАГС</dc:creator>
  <dc:description/>
  <cp:keywords/>
  <dc:language>en-US</dc:language>
  <cp:lastModifiedBy>5</cp:lastModifiedBy>
  <cp:lastPrinted>2008-06-23T09:19:00Z</cp:lastPrinted>
  <dcterms:modified xsi:type="dcterms:W3CDTF">2008-07-11T04:36:00Z</dcterms:modified>
  <cp:revision>35</cp:revision>
  <dc:subject/>
  <dc:title>ПРОТОКОЛ ОЦЕНКИ И СОПОСТАВЛЕНИЯ ЗАЯВОК НА УЧАСТИЕ В КОНКУРСЕ </dc:title>
</cp:coreProperties>
</file>