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42 от 11 июл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е мероприятия, направленного на поддержку обществен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ктивности молодежи -  </w:t>
      </w:r>
      <w:r>
        <w:rPr>
          <w:b/>
          <w:lang w:val="en-US"/>
        </w:rPr>
        <w:t>IX</w:t>
      </w:r>
      <w:r>
        <w:rPr>
          <w:b/>
        </w:rPr>
        <w:t xml:space="preserve"> туристического слета-фестиваля работающей молодеж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и.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Коротаев К.О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едусматривает обеспечить за счет средств бюджета г. Перми проведение мероприятия, направленного на поддержку общественной активности молодежи -  </w:t>
      </w:r>
      <w:r>
        <w:rPr>
          <w:rFonts w:cs="Times New Roman" w:ascii="Times New Roman" w:hAnsi="Times New Roman"/>
          <w:sz w:val="20"/>
          <w:szCs w:val="20"/>
          <w:lang w:val="en-US"/>
        </w:rPr>
        <w:t>IX</w:t>
      </w:r>
      <w:r>
        <w:rPr>
          <w:rFonts w:cs="Times New Roman" w:ascii="Times New Roman" w:hAnsi="Times New Roman"/>
          <w:sz w:val="20"/>
          <w:szCs w:val="20"/>
        </w:rPr>
        <w:t xml:space="preserve"> туристического слета-фестиваля работающей молодежи </w:t>
      </w:r>
    </w:p>
    <w:p>
      <w:pPr>
        <w:pStyle w:val="Style1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Перми.</w:t>
      </w:r>
    </w:p>
    <w:p>
      <w:pPr>
        <w:pStyle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 к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оведению мероприятия, направленного на поддержку общественной активности молодежи -  </w:t>
      </w:r>
      <w:r>
        <w:rPr>
          <w:rFonts w:cs="Times New Roman" w:ascii="Times New Roman" w:hAnsi="Times New Roman"/>
          <w:sz w:val="20"/>
          <w:szCs w:val="20"/>
          <w:lang w:val="en-US"/>
        </w:rPr>
        <w:t>IX</w:t>
      </w:r>
      <w:r>
        <w:rPr>
          <w:rFonts w:cs="Times New Roman" w:ascii="Times New Roman" w:hAnsi="Times New Roman"/>
          <w:sz w:val="20"/>
          <w:szCs w:val="20"/>
        </w:rPr>
        <w:t xml:space="preserve"> туристического слета-фестиваля работающей молодежи г. Перми: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5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, объем, характеристика работ: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: 22-24 августа 2008 г.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ведения: с 18-00 22.08.2008 до 15-30 24.08.2008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: туристическая поляна в черте города.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– не менее 600 человек.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927" w:leader="none"/>
              </w:tabs>
              <w:snapToGrid w:val="false"/>
              <w:ind w:left="0" w:firstLine="709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Обеспечить место для проведения мероприятия (не менее 2-х вариантов). Обязательное согласование с Заказчиком.</w:t>
            </w:r>
            <w:r>
              <w:rPr>
                <w:i/>
                <w:sz w:val="20"/>
                <w:szCs w:val="20"/>
              </w:rPr>
              <w:t xml:space="preserve"> Требование к площадке</w:t>
            </w:r>
            <w:r>
              <w:rPr>
                <w:sz w:val="20"/>
                <w:szCs w:val="20"/>
              </w:rPr>
              <w:t>: вместимость не менее 600 человек, рельеф местности должен подходить для организации спортивных соревнований (туристическая полоса препятствий, волейбол, мини-футбол), наличие площадки для размещения сцены 3*4 м, наличие площадки для дискотеки, наличие подъездных путей для транспорта, места для автостоянки. Обеспечение участников слета местами общественного пользования (биотуалет – не менее 4 шт.). Обеспечение установки на территории туристической поляны 2 информационных стендов размером не менее 2*1 м.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927" w:leader="none"/>
              </w:tabs>
              <w:snapToGrid w:val="false"/>
              <w:ind w:left="0" w:firstLine="709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не менее 600 участников питьевой водой, топливом (дровами) на протяжении всего слета-фестиваля.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  <w:tab w:val="left" w:pos="927" w:leader="none"/>
              </w:tabs>
              <w:snapToGrid w:val="false"/>
              <w:ind w:left="0" w:firstLine="709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места проведения слета-фестиваля электричеством и освещением.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вместе с конкурсной заявкой сетевого графика выполнения работ, оказания услуг.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ind w:left="0" w:firstLine="709"/>
              <w:jc w:val="both"/>
              <w:rPr/>
            </w:pPr>
            <w:r>
              <w:rPr>
                <w:sz w:val="20"/>
                <w:szCs w:val="20"/>
              </w:rPr>
              <w:t xml:space="preserve">Разработка и обязательное согласование всех сценариев (церемонии открытия, закрытия слета-фестиваля, музыкального и художественного конкурсов) с Заказчиком. Режиссерская  идеология мероприятия  должна отражать 2 темы: «285-летие Перми» и «Год семьи в России». Предоставление сценариев на утверждение Заказчику в срок до 11.08.2008. 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дровое обеспечени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еспечить менеджмент проекта из числа своего штатного персонала или привлеченных специалистов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Требования к менеджеру</w:t>
            </w:r>
            <w:r>
              <w:rPr>
                <w:sz w:val="20"/>
                <w:szCs w:val="20"/>
              </w:rPr>
              <w:t>: наличие опыта работы по подготовке и проведению туристических слетов на городском уровн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еспечить высококвалифицированную работу звукорежиссера и технического персонала  на мероприятии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</w:t>
            </w:r>
            <w:r>
              <w:rPr>
                <w:i/>
                <w:sz w:val="20"/>
                <w:szCs w:val="20"/>
              </w:rPr>
              <w:t>Требования к звукорежиссеру и техническому персоналу</w:t>
            </w:r>
            <w:r>
              <w:rPr>
                <w:sz w:val="20"/>
                <w:szCs w:val="20"/>
              </w:rPr>
              <w:t>: наличие опыта в подготовке и проведении массовых мероприят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работу ведущего конкурсной части мероприятия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Требование к ведущему программы</w:t>
            </w:r>
            <w:r>
              <w:rPr>
                <w:sz w:val="20"/>
                <w:szCs w:val="20"/>
              </w:rPr>
              <w:t>: опыт работы на городских массовых мероприят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- Обеспечение охраны жизни и здоровья участников мероприятия, в т.ч.: обеспечение охраны правопорядка сотрудниками не менее уровня </w:t>
            </w:r>
            <w:r>
              <w:rPr>
                <w:sz w:val="20"/>
                <w:szCs w:val="20"/>
                <w:shd w:fill="FFFFFF" w:val="clear"/>
              </w:rPr>
              <w:t>РОВД (всего не менее 5 человек),</w:t>
            </w:r>
            <w:r>
              <w:rPr>
                <w:sz w:val="20"/>
                <w:szCs w:val="20"/>
              </w:rPr>
              <w:t xml:space="preserve"> медицинское сопровождение проведения мероприятия (требование: наличие опыта участия в качестве медицинского работника в мероприятиях спортивно-туристической направленности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проведения согласовательных процедур, необходимых для организации и проведения подобных мероприятий: УВД г.Перми, управление по природопользованию, главврач города Перми, управление ГО и ЧС г.Перм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работы судей по каждому виду соревнований (волейбол, мини-</w:t>
            </w:r>
            <w:r>
              <w:rPr>
                <w:sz w:val="20"/>
                <w:szCs w:val="20"/>
                <w:shd w:fill="F2F2F2" w:val="clear"/>
              </w:rPr>
              <w:t>футбол, туризм) - не ниже российской категории по данным видам спорта, а также</w:t>
            </w:r>
            <w:r>
              <w:rPr>
                <w:sz w:val="20"/>
                <w:szCs w:val="20"/>
              </w:rPr>
              <w:t xml:space="preserve"> обслуживания судьями соревнований по перетягиванию каната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работы на протяжении слета-фестиваля технического и обслуживающего персонала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обязан предоставить список организаторов слета с указанием их должностей и опыта работы в срок до 11.08.2008.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ind w:left="0" w:firstLine="709"/>
              <w:jc w:val="both"/>
              <w:rPr/>
            </w:pPr>
            <w:r>
              <w:rPr>
                <w:sz w:val="20"/>
                <w:szCs w:val="20"/>
              </w:rPr>
              <w:t>Обеспечение встречи и размещения команд-участниц на месте проведения слета-фестиваля - туристической поляне 22.08.2008. План размещения команд на туристической поляне необходимо представить Заказчику не позднее 15.08.2008.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я необходимым световым и звуковым оборудованием, транспортом, реквизитом, соответствующими предложенному сценарию. Требования к звуку: мощность не менее 6 Квт. 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ind w:left="0" w:firstLine="709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оставки, установки, монтажа, демонтажа, технического сопровождения на протяжении всего мероприятия, вывоза сценических площадок, световой, звуковой аппаратуры,  оборудования, реквизита, необходимого для проведения слета-фестиваля.  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санитарной уборки территории проведения мероприятия до начала и после окончания слета-фестиваля.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воза мусора после окончания слета-фестиваля.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ind w:left="0" w:firstLine="709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одготовки мест проведения спортивных соревнований, в.т.ч. подготовка и обслуживание туристической полосы и спортивных площадок не менее чем за 5 часов до проведения мероприятия. 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ind w:left="0" w:firstLine="709"/>
              <w:jc w:val="both"/>
              <w:rPr/>
            </w:pPr>
            <w:r>
              <w:rPr>
                <w:sz w:val="20"/>
                <w:szCs w:val="20"/>
              </w:rPr>
              <w:t>Обеспечение места расположения, питания, проживания в течение 3 дней слета-фестиваля на месте проведения мероприятия технического и обслуживающего персонала, судейской бригады, представителей Заказчика – всего не менее 20 человек.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ind w:left="0" w:firstLine="709"/>
              <w:jc w:val="both"/>
              <w:rPr/>
            </w:pPr>
            <w:r>
              <w:rPr>
                <w:sz w:val="20"/>
                <w:szCs w:val="20"/>
              </w:rPr>
              <w:t>Обеспечение подведения итогов по всем видам соревнований и конкурсов, в т.ч. результатов в общем зачете слета-фестиваля, оформление подарочных дипломов для участников и победителей - не позднее 13-30 ч. 24.08.2008.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ind w:left="0" w:firstLine="709"/>
              <w:jc w:val="both"/>
              <w:rPr/>
            </w:pPr>
            <w:r>
              <w:rPr>
                <w:sz w:val="20"/>
                <w:szCs w:val="20"/>
              </w:rPr>
              <w:t>Обеспечение оповещения участников слета-фестиваля об итогах соревнований и конкурсов (не позднее, чем через 30 минут после их окончания) путем размещения рейтинговых таблиц на информационном стенде.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ind w:left="0" w:firstLine="709"/>
              <w:jc w:val="both"/>
              <w:rPr/>
            </w:pPr>
            <w:r>
              <w:rPr>
                <w:sz w:val="20"/>
                <w:szCs w:val="20"/>
              </w:rPr>
              <w:t>Обеспечение слета-фестиваля расходными материалами (канцтовары, спортинвентарь и оборудование) для проведения всех конкурсных и спортивных программ слета-фестиваля.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ind w:left="0" w:firstLine="709"/>
              <w:jc w:val="both"/>
              <w:rPr/>
            </w:pPr>
            <w:r>
              <w:rPr>
                <w:sz w:val="20"/>
                <w:szCs w:val="20"/>
              </w:rPr>
              <w:t>Обеспечение организации и проведения не менее одной судейской с капитанами команд-участниц. Дата согласовывается с Заказчиком.</w:t>
            </w:r>
          </w:p>
          <w:p>
            <w:pPr>
              <w:pStyle w:val="Normal"/>
              <w:numPr>
                <w:ilvl w:val="6"/>
                <w:numId w:val="5"/>
              </w:numPr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призового фонда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0"/>
                <w:szCs w:val="20"/>
              </w:rPr>
              <w:t>22.1. Для призеров в общем зачете (по итогам всех конкурсов и соревнований)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- За 1 место - подарочный сертификат на посещение пейнтбольного клуба, расположенного в черте города Перми  (игра командой из 35 человек продолжительностью 3 часа), в удобное для участников команды время - 1 шт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- За 2 место - подарочный сертификат на посещение боулинг-центра, находящегося в центре г.Перми, оборудованного не менее чем 7 дорожками для одновременной игры 35 человек в течение 2 часов, в удобное для участников команды время – 1шт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0"/>
                <w:szCs w:val="20"/>
              </w:rPr>
              <w:t xml:space="preserve">- за 3 место - подарочный сертификат на посещение водного спорткомплекса (включающего в себя </w:t>
            </w:r>
            <w:hyperlink r:id="rId2" w:tgtFrame="_self">
              <w:r>
                <w:rPr>
                  <w:rStyle w:val="InternetLink"/>
                  <w:sz w:val="20"/>
                  <w:szCs w:val="20"/>
                </w:rPr>
                <w:t>олимпийский бассейн</w:t>
              </w:r>
            </w:hyperlink>
            <w:r>
              <w:rPr>
                <w:sz w:val="20"/>
                <w:szCs w:val="20"/>
              </w:rPr>
              <w:t>, п</w:t>
            </w:r>
            <w:hyperlink r:id="rId3" w:tgtFrame="_self">
              <w:r>
                <w:rPr>
                  <w:rStyle w:val="InternetLink"/>
                  <w:sz w:val="20"/>
                  <w:szCs w:val="20"/>
                </w:rPr>
                <w:t>рыжковый бассейн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 w:tgtFrame="_self">
              <w:r>
                <w:rPr>
                  <w:rStyle w:val="InternetLink"/>
                  <w:sz w:val="20"/>
                  <w:szCs w:val="20"/>
                </w:rPr>
                <w:t>мини аквапарк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 w:tgtFrame="_self">
              <w:r>
                <w:rPr>
                  <w:rStyle w:val="InternetLink"/>
                  <w:sz w:val="20"/>
                  <w:szCs w:val="20"/>
                </w:rPr>
                <w:t>тренажерный зал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 w:tgtFrame="_self">
              <w:r>
                <w:rPr>
                  <w:rStyle w:val="InternetLink"/>
                  <w:sz w:val="20"/>
                  <w:szCs w:val="20"/>
                </w:rPr>
                <w:t>фитнес центр</w:t>
              </w:r>
            </w:hyperlink>
            <w:r>
              <w:rPr>
                <w:sz w:val="20"/>
                <w:szCs w:val="20"/>
              </w:rPr>
              <w:t>)  командой из 35 человек продолжительностью 3 часа, в удобное для участников команды время – 1шт.</w:t>
            </w:r>
          </w:p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пломы: 1 степени – 1шт., 2 степени – 1 шт., 3 степени – 1 шт.</w:t>
            </w:r>
          </w:p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убок подарочный для победителя в общем зачете – 1 шт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i/>
                <w:sz w:val="20"/>
                <w:szCs w:val="20"/>
              </w:rPr>
              <w:t>22.2. Для призеров в отдельных видах соревнований и конкурсов: волейбол, мини-футбол, перетягивание каната, спортивно-туристическая полоса, музыкальный конкурс, художественный конкурс,  черлидинг, конкурс «Боди Арт»:</w:t>
            </w:r>
          </w:p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1 место -  тент с пропиткой  3*4 м – 8 шт.,</w:t>
            </w:r>
          </w:p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 2 место – набор котлов походных (не менее 3 шт.) – 8 шт,</w:t>
            </w:r>
          </w:p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3 место – спальник – одеяло 200*145 см – 8 шт.,</w:t>
            </w:r>
          </w:p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пломы: 1 степени – 8 шт., 2 степени – 8 шт., 3 степени –  8 ш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/>
            </w:pPr>
            <w:r>
              <w:rPr>
                <w:i/>
                <w:sz w:val="20"/>
                <w:szCs w:val="20"/>
              </w:rPr>
              <w:t>22.3. Для призеров в отдельных видах соревнований и конкурсов: армрестлинг, дартс, поднятие гири, боулинг с бутылками, бой мешками, шуточная эстафета, открытый микрофон, конкурс «Символ фестиваля», конкурс туристической культуры "Дружная команда",конкурс «Приветствие команды (визитка)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 1 место – мангал складной - 10 шт.,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 2 место, – решетка-гриль с деревянной ручкой – 10 шт,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за 3 место, - набор шампуров в чехле – 10 шт.</w:t>
            </w:r>
          </w:p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пломы: 1 степени – 10 шт., 2 степени – 10 шт., 3 степени –  10 шт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пломы участника слета-фестиваля – 20 шт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426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я к проведению программы слета-фестиваля: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-ый день 22.08.2008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ремония открытия слета-фестиваля: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 Время работы - с 20.00  до 21.00 часов 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Для организации мероприятия необходимо обеспечить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ытый сценический комплекс (размером не менее 3*4*4 м),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ую, световую  аппаратуру, мини-электростанцию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аг, флагшток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оформление сцены.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беспечить работу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дератора и ведущего церемони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- жюри в составе не менее 5 человек (в т.ч. подготовка места размещения, обеспечение канцтоварами и т.д.)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- протокольной группы для оценки конкурса «Представление команды (Визитка)».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Сценарный ход должен предусматривать церемониальные моменты: поднятие флага, приветственные слова от представителей администрации города и известных людей, а также представление командами визитных карточек. 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Режиссура и сценарий согласовываются с Заказчиком в срок до 15.08.2008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Финал мероприятия должен быть выполнен с использованием зрелищных уличных спецэффектов. Предложения учитываются.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 «Художественный»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Время работы - с 21.00  до 23.30 часов (продолжительность может быть увеличена в зависимости от количества команд)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0"/>
                <w:szCs w:val="20"/>
              </w:rPr>
              <w:t>2) Для организации мероприятия необходимо обеспечи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ытый сценический комплекс (размером не менее 3*4*4 м),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ую, световую  аппаратуру, мини-электростанцию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сцены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му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работу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жюри в составе не менее 5 человек (в т.ч. подготовка места размещения, обеспечение канцтоварами и т.д.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ьной группы,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модератора и ведущего церемонии.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Сценарный ход согласовывается с Заказчиком в срок до 15.08.2008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онкурс туристической культуры "Дружная команда"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 – в течение 3 дне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беспечить организацию работы: жюри в составе не менее 3 человек, протокольной группы не менее 1 раза в ден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конкурса – до 13-00 ч. 24.08.2008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2-ой день 23.08.2008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ревнования по спортивному туризму: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 Время проведения - с 10.00  до 17.00  часов 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ля организации мероприятия необходимо обеспечи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/>
            </w:pPr>
            <w:r>
              <w:rPr>
                <w:sz w:val="20"/>
                <w:szCs w:val="20"/>
              </w:rPr>
              <w:t>наведение этапов туристической полосы, оборудованных согласно требованиям к проведению соревнований, с упрощениями с учетом специфики проведения соревнований и места проведения мероприят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/>
            </w:pPr>
            <w:r>
              <w:rPr>
                <w:sz w:val="20"/>
                <w:szCs w:val="20"/>
              </w:rPr>
              <w:t>обеспечение работы судей (согласно правилам проведения соревнований), модератора  мероприятия, протокольной группы, обеспечивающей  бригады (для наведения и обслуживания тур. полосы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/>
            </w:pPr>
            <w:r>
              <w:rPr>
                <w:sz w:val="20"/>
                <w:szCs w:val="20"/>
              </w:rPr>
              <w:t>обеспечение спортивным инвентарем и оборудованием, согласно правил проведения соревнований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удейство технических этапов должно осуществляться в соответствии с «Руководством для судей и участников по технике пешеходного и лыжного туризма» В.В.Теплоухо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ревнования по мини-футболу: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 Время проведения - с 10.00  до 14.00  часов 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ля организации мероприятия необходимо обеспечи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футбольную площадку, оборудованную согласно требованиям к проведению соревнований, с упрощениями с учетом специфики проведения соревнований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0"/>
                <w:szCs w:val="20"/>
              </w:rPr>
              <w:t>- работу судей (согласно международным правилам проведения соревнований), протокольной группы и модератора  мероприят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инвентарь и оборудование, согласно правил проведения соревновани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ревнования по волейболу: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 Время проведения - с 10.00  до 14.00  часов 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ля организации мероприятия необходимо обеспечи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/>
            </w:pPr>
            <w:r>
              <w:rPr>
                <w:sz w:val="20"/>
                <w:szCs w:val="20"/>
              </w:rPr>
              <w:t>волейбольная площадка, оборудованная согласно требованиям к проведению соревнований, с упрощениями с учетом специфики проведения соревнований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0"/>
                <w:szCs w:val="20"/>
              </w:rPr>
              <w:t>- обеспечение работы судей (согласно международным правилам проведения соревнований), протокольной группы и модератора  мероприят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/>
            </w:pPr>
            <w:r>
              <w:rPr>
                <w:sz w:val="20"/>
                <w:szCs w:val="20"/>
              </w:rPr>
              <w:t>обеспечение спортивным инвентарем и оборудованием, согласно правил проведения соревнован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 «Символ фестиваля»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 Время - с 10.00  до 20.00  часов 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0"/>
                <w:szCs w:val="20"/>
              </w:rPr>
              <w:t>2) Организация выставки работ (эскизы на листах формата А3), поступивших на конкурс (не менее 20 шт.) на информационном стенде, расположенном на туристической поляне. Работы должны быть защищены от дожд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Организация работы жюри в составе не менее 5 человек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 «Боди- Арт»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ремя работы - с 14.00  до 16.30 часов (продолжительность может быть увеличена в зависимости от количества команд)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ля организации мероприятия необходимо использов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ытый сценический комплекс (размером не менее 3 м х 4 м),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овая аппаратура, мини-электростанция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работу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юри в составе не менее 5 человек (в т.ч. подготовка места размещения, обеспечение канцтоварами и т.д.)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токольной группы,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дератора мероприят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мрестлинг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0"/>
                <w:szCs w:val="20"/>
              </w:rPr>
              <w:t>1)  Время проведения - с 15.00  до 16.00  часов (продолжительность может быть увеличена в зависимости от количества участников)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ля организации мероприятия необходимо обеспечи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у для проведения соревнований,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0"/>
                <w:szCs w:val="20"/>
              </w:rPr>
              <w:t>работу судей (согласно международным правилам проведения соревнований), протокольной группы и модератора мероприят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инвентарь и оборудование, согласно правил проведения соревнований.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 «Дартс»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0"/>
                <w:szCs w:val="20"/>
              </w:rPr>
              <w:t>1)  Время проведения - с 16.00  до 18.00  часов (продолжительность может быть увеличена в зависимости от количества участников)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ля организации мероприятия необходимо обеспечи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у для проведения соревнований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/>
            </w:pPr>
            <w:r>
              <w:rPr>
                <w:sz w:val="20"/>
                <w:szCs w:val="20"/>
              </w:rPr>
              <w:t>работу судей (согласно международным правилам проведения соревнований), протокольной группы и модератора мероприят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инвентарь и оборудование, согласно правил проведения соревнований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 «Поднятие гири»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Время проведения - с 16.00  до 17.00  часов.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ля организации мероприятия необходимо обеспечи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у для проведения конкурса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/>
            </w:pPr>
            <w:r>
              <w:rPr>
                <w:sz w:val="20"/>
                <w:szCs w:val="20"/>
              </w:rPr>
              <w:t>работу судей, протокольной группы и модератора мероприят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инвентарь и оборудование, согласно правил проведения соревнований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 «Боулинг с бутылками»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Время проведения - с 16.00  до 17.00  часов.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ля организации мероприятия необходимо обеспечи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у для проведения конкурса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/>
            </w:pPr>
            <w:r>
              <w:rPr>
                <w:sz w:val="20"/>
                <w:szCs w:val="20"/>
              </w:rPr>
              <w:t>работу судьи, протокольной группы и модератора мероприятия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необходимое оборудование и инвентарь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 «Бой мешками на бревне»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Время проведения - с 17.00  до 18.30  часов.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ля организации мероприятия необходимо обеспечи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ку для проведения конкурс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/>
            </w:pPr>
            <w:r>
              <w:rPr>
                <w:sz w:val="20"/>
                <w:szCs w:val="20"/>
              </w:rPr>
              <w:t>работу судьи, протокольной группы и модератора мероприятия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709" w:hanging="0"/>
              <w:jc w:val="both"/>
              <w:rPr/>
            </w:pPr>
            <w:r>
              <w:rPr>
                <w:sz w:val="20"/>
                <w:szCs w:val="20"/>
              </w:rPr>
              <w:t>-   необходимое оборудование и инвентарь для проведения соревнований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Шуточная эстафета»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ведения - с 17.30  до 18.30  часов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согласованию с Заказчиком определяет содержание и количество конкурсных заданий (не менее 5).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ля организации мероприятия необходимо обеспечи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ку для проведения конкурс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/>
            </w:pPr>
            <w:r>
              <w:rPr>
                <w:sz w:val="20"/>
                <w:szCs w:val="20"/>
              </w:rPr>
              <w:t>работу судьи, протокольной группы и модератора мероприятия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709" w:hanging="0"/>
              <w:jc w:val="both"/>
              <w:rPr/>
            </w:pPr>
            <w:r>
              <w:rPr>
                <w:sz w:val="20"/>
                <w:szCs w:val="20"/>
              </w:rPr>
              <w:t>-   необходимое оборудование и инвентарь для проведения соревнований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70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 «Музыкальный»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Время работы - с 20.00  до 23.00  часов (продолжительность может быть увеличена в зависимости от количества команд)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ля организации мероприятия необходимо обеспечи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ытый сценический комплекс (размером не менее 3 *4*4 м),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ую, световую  аппаратуру, мини-электростанцию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сцены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му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Обеспечить работу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юри в составе не менее 5 человек (в т.ч. подготовка места размещения, обеспечение канцтоварами и т.д.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ьной группы,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дератора, ведущего мероприятия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Сценарный ход согласовывается с Заказчиком в срок до 15.08.2008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Открытый микрофон»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 Время работы - с 00.00  до 02.00  часов 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0"/>
                <w:szCs w:val="20"/>
              </w:rPr>
              <w:t>2) Для проведения мероприятия необходима организация костровой площадки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беспечение работы модератора мероприят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ий день 24.08.2008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ревнования по перетягиванию каната: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 Время проведения - с 10.00  до 14.00  часов 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ля организации мероприятия необходимо обеспеч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709" w:hanging="0"/>
              <w:jc w:val="both"/>
              <w:rPr/>
            </w:pPr>
            <w:r>
              <w:rPr>
                <w:sz w:val="20"/>
                <w:szCs w:val="20"/>
              </w:rPr>
              <w:t>- площадку, оборудованную согласно требованиям к проведению соревнований, с упрощениями с учетом специфики проведения соревнован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у судей (согласно правилам проведения соревнований), протокольной группы, модератора мероприятия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храну мероприят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Черлидинг»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0"/>
                <w:szCs w:val="20"/>
              </w:rPr>
              <w:t>1)  Время проведения - с 10.00  до 12.00  часов (в перерывах между проведением соревнований по перетягиванию каната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Для организации мероприятия необходимо обеспечить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лощадку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вуковую аппаратуру, мини-электростанц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) Обеспечить работу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жюри в составе не менее 3 человек (в т.ч. подготовка места размещения, обеспечение канцтоварами и т.д.)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 протокольной группы,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модератора  мероприятия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ремония закрытия: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 Время работы - с 14.00  до 15.30 часов 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ля организации мероприятия необходимо обеспеч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рытый сценический комплекс (размером не менее 3*4*4 м),  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вуковую аппаратуру, мини-электростанцию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7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формление сцены,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у модератора и ведущего церемонии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3) Сценарный ход должен предусматривать церемониальные моменты: поздравления и награждение участников мероприятия (проводить Исполнитель). Финал мероприятия должен быть выполнен с использованием зрелищных уличных спецэффектов. Предложения учитываются. 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Режиссура и сценарий согласовываются с Заказчиком в срок до 15.08.2008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0"/>
                <w:szCs w:val="20"/>
              </w:rPr>
              <w:t>Исполнитель после согласования с Заказчиком может предложить свои конкурсные программы и спортивные соревнования. Заключительной частью каждого дня мероприятия должна стать танцевальная программа, с ди-джеем, ведущим дискотеки и танцевальной поддержкой, рассчитанная на возрастные категории участников. Учитываются предложения по проведению танцевальных программ. Продолжительность танцевальных программ 22.08.2008 - с 23-30 до 01.30, 23.08.2008 – с 23-00 до 03-0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отчетности по мероприятию: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не позднее 10 дней после проведения мероприятия обязан предоставить Заказчику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содержательный отчет о проведении слета,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писок команд-участниц с указанием Ф.И.О. капитана команды, наименования организации (предприятия, учреждения), контактной информации,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зывы о проведенном слете от каждого капитана команд-участниц слета-фестиваля,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- протоколы, итоговые таблицы результатов по каждому виду соревнований и конкурсов, рейтинг команд в общем зачете,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фото и видеоматериалы по мероприятию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480000 (Четыреста восемьдесят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</w:t>
      </w:r>
      <w:r>
        <w:rPr>
          <w:sz w:val="20"/>
          <w:szCs w:val="20"/>
        </w:rPr>
        <w:t xml:space="preserve">в течение 10 банковских дней после подписания сторонами </w:t>
      </w:r>
      <w:r>
        <w:rPr>
          <w:sz w:val="20"/>
        </w:rPr>
        <w:t>акта сдачи-приемки</w:t>
      </w:r>
      <w:r>
        <w:rPr>
          <w:sz w:val="20"/>
          <w:szCs w:val="20"/>
        </w:rPr>
        <w:t xml:space="preserve">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firstLine="708"/>
        <w:jc w:val="both"/>
        <w:rPr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 xml:space="preserve">В случае Вашего согласия принять участие в проведении мероприятия, направленного на поддержку общественной активности молодежи -  </w:t>
      </w:r>
      <w:r>
        <w:rPr>
          <w:rFonts w:cs="Times New Roman" w:ascii="Times New Roman" w:hAnsi="Times New Roman"/>
          <w:sz w:val="20"/>
          <w:szCs w:val="20"/>
          <w:lang w:val="en-US"/>
        </w:rPr>
        <w:t>IX</w:t>
      </w:r>
      <w:r>
        <w:rPr>
          <w:rFonts w:cs="Times New Roman" w:ascii="Times New Roman" w:hAnsi="Times New Roman"/>
          <w:sz w:val="20"/>
          <w:szCs w:val="20"/>
        </w:rPr>
        <w:t xml:space="preserve"> туристического слета-фестиваля работающей молодежи г. Перми просим представить котировочную заявку в письменном виде по форме согласно приложения  № 1 по адресу г. Пермь, ул. Сибирская,  8, каб.  4  с 14 июля 2008 г. по 22 июля 2008 г. (с 9 часов 00 минут  до 18 часов 00 минут),  23 июля 2008 г. (с 9 часов 00 минут до 10 часов 00 минут).  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</w:rPr>
        <w:t>По факсу заявки не принимаются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23 июля 2008 г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товаров должна быть указана с учетом следующих расходов: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>
          <w:sz w:val="16"/>
        </w:rPr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7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9" w:hanging="39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1070"/>
        </w:tabs>
        <w:ind w:left="107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6"/>
      <w:szCs w:val="16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ympia.perm.ru/about/olympic-pool/" TargetMode="External"/><Relationship Id="rId3" Type="http://schemas.openxmlformats.org/officeDocument/2006/relationships/hyperlink" Target="http://www.olympia.perm.ru/about/jump-pool/" TargetMode="External"/><Relationship Id="rId4" Type="http://schemas.openxmlformats.org/officeDocument/2006/relationships/hyperlink" Target="http://www.olympia.perm.ru/about/aquapark/" TargetMode="External"/><Relationship Id="rId5" Type="http://schemas.openxmlformats.org/officeDocument/2006/relationships/hyperlink" Target="http://www.olympia.perm.ru/services/training-chamber/" TargetMode="External"/><Relationship Id="rId6" Type="http://schemas.openxmlformats.org/officeDocument/2006/relationships/hyperlink" Target="http://www.olympia.perm.ru/services/fitnes-centre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43:00Z</dcterms:created>
  <dc:creator>tevelevadb</dc:creator>
  <dc:description/>
  <cp:keywords/>
  <dc:language>en-US</dc:language>
  <cp:lastModifiedBy>5</cp:lastModifiedBy>
  <cp:lastPrinted>2008-07-08T14:43:00Z</cp:lastPrinted>
  <dcterms:modified xsi:type="dcterms:W3CDTF">2008-07-11T06:41:00Z</dcterms:modified>
  <cp:revision>55</cp:revision>
  <dc:subject/>
  <dc:title>ЗАПРОС КОТИРОВОЧНОЙ ЦЕНЫ</dc:title>
</cp:coreProperties>
</file>