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                                       Приложение № 1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center"/>
        <w:rPr/>
      </w:pPr>
      <w:r>
        <w:rPr>
          <w:b/>
          <w:sz w:val="28"/>
          <w:szCs w:val="28"/>
        </w:rPr>
        <w:t>Техническое задание на проведение мероприятия,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авленного на поддержку общественной активности - 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туристического 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та-фестиваля работающей молодежи г. Перми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, объем, характеристика работ: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Дата проведения: 22-24 августа 2008 г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: с 18-00 22.08.2008 до 15-30 24.08.2008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  <w:r>
        <w:rPr>
          <w:sz w:val="28"/>
          <w:szCs w:val="24"/>
        </w:rPr>
        <w:t xml:space="preserve"> туристическая поляна в черте города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Количество участников – не менее 600 человек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927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Обеспечить место для проведения мероприятия (не менее 2-х вариантов). Обязательное согласование с Заказчиком.</w:t>
      </w:r>
      <w:r>
        <w:rPr>
          <w:i/>
          <w:sz w:val="28"/>
          <w:szCs w:val="28"/>
        </w:rPr>
        <w:t xml:space="preserve"> Требование к площадке</w:t>
      </w:r>
      <w:r>
        <w:rPr>
          <w:sz w:val="28"/>
          <w:szCs w:val="28"/>
        </w:rPr>
        <w:t>: вместимость не менее 600 человек, рельеф местности должен подходить для организации спортивных соревнований (туристическая полоса препятствий, волейбол, мини-футбол), наличие площадки для размещения сцены 3*4 м, наличие площадки для дискотеки, наличие подъездных путей для транспорта, места для автостоянки. Обеспечение участников слета местами общественного пользования (биотуалет – не менее 4 шт.). Обеспечение установки на территории туристической поляны 2 информационных стендов размером не менее 2*1 м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927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не менее 600 участников питьевой водой, топливом (дровами) на протяжении всего слета-фестиваля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927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места проведения слета-фестиваля электричеством и освещением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месте с конкурсной заявкой сетевого графика выполнения работ, оказания услуг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Разработка и обязательное согласование всех сценариев (церемонии открытия, закрытия слета-фестиваля, музыкального и художественного конкурсов) с Заказчиком. Режиссерская  идеология мероприятия  должна отражать 2 темы: «285-летие Перми» и «Год семьи в России». Предоставление сценариев на утверждение Заказчику в срок до 11.08.2008. 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овое обеспечени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4"/>
        </w:rPr>
        <w:t xml:space="preserve">- Обеспечить менеджмент проекта из числа своего штатного персонала или привлеченных специалистов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szCs w:val="28"/>
        </w:rPr>
      </w:pPr>
      <w:r>
        <w:rPr>
          <w:i/>
          <w:sz w:val="28"/>
          <w:szCs w:val="24"/>
        </w:rPr>
        <w:t xml:space="preserve">    </w:t>
      </w:r>
      <w:r>
        <w:rPr>
          <w:i/>
          <w:sz w:val="28"/>
          <w:szCs w:val="24"/>
        </w:rPr>
        <w:t>Требования к менеджеру</w:t>
      </w:r>
      <w:r>
        <w:rPr>
          <w:sz w:val="28"/>
          <w:szCs w:val="28"/>
        </w:rPr>
        <w:t>: наличие опыта работы по подготовке и проведению туристических слетов на городском уровне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4"/>
        </w:rPr>
        <w:t xml:space="preserve">- 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/>
          <w:sz w:val="28"/>
          <w:szCs w:val="24"/>
        </w:rPr>
        <w:t xml:space="preserve">    </w:t>
      </w:r>
      <w:r>
        <w:rPr>
          <w:i/>
          <w:sz w:val="28"/>
          <w:szCs w:val="24"/>
        </w:rPr>
        <w:t>Требования к звукорежиссеру и техническому персоналу</w:t>
      </w:r>
      <w:r>
        <w:rPr>
          <w:sz w:val="28"/>
          <w:szCs w:val="24"/>
        </w:rPr>
        <w:t>: наличие опыта в подготовке и проведении массовых мероприят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jc w:val="both"/>
        <w:rPr/>
      </w:pPr>
      <w:r>
        <w:rPr>
          <w:sz w:val="28"/>
          <w:szCs w:val="24"/>
        </w:rPr>
        <w:t>- Обеспечить работу ведущего конкурсной части мероприятия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szCs w:val="24"/>
        </w:rPr>
      </w:pPr>
      <w:r>
        <w:rPr>
          <w:i/>
          <w:sz w:val="28"/>
          <w:szCs w:val="24"/>
        </w:rPr>
        <w:t xml:space="preserve">     </w:t>
      </w:r>
      <w:r>
        <w:rPr>
          <w:i/>
          <w:sz w:val="28"/>
          <w:szCs w:val="24"/>
        </w:rPr>
        <w:t>Требование к ведущему программы</w:t>
      </w:r>
      <w:r>
        <w:rPr>
          <w:sz w:val="28"/>
          <w:szCs w:val="24"/>
        </w:rPr>
        <w:t>: опыт работы на городских массовых мероприятиях.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охраны жизни и здоровья участников мероприятия, в т.ч.: обеспечение охраны правопорядка сотрудниками не менее уровня </w:t>
      </w:r>
      <w:r>
        <w:rPr>
          <w:sz w:val="28"/>
          <w:szCs w:val="28"/>
          <w:shd w:fill="FFFFFF" w:val="clear"/>
        </w:rPr>
        <w:t>РОВД (всего не менее 5 человек),</w:t>
      </w:r>
      <w:r>
        <w:rPr>
          <w:sz w:val="28"/>
          <w:szCs w:val="28"/>
        </w:rPr>
        <w:t xml:space="preserve"> медицинское сопровождение проведения мероприятия (требование: наличие опыта участия в качестве медицинского работника в мероприятиях спортивно-туристической направленности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napToGrid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беспечение проведения согласовательных процедур, необходимых для организации и проведения подобных мероприятий: УВД г.Перми, управление по природопользованию, главврач города Перми, управление ГО и ЧС г.Перм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napToGrid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беспечение работы судей по каждому виду соревнований (волейбол, мини-</w:t>
      </w:r>
      <w:r>
        <w:rPr>
          <w:sz w:val="28"/>
          <w:szCs w:val="28"/>
          <w:shd w:fill="F2F2F2" w:val="clear"/>
        </w:rPr>
        <w:t>футбол, туризм) - не ниже российской категории по данным видам спорта, а также</w:t>
      </w:r>
      <w:r>
        <w:rPr>
          <w:sz w:val="28"/>
          <w:szCs w:val="28"/>
        </w:rPr>
        <w:t xml:space="preserve"> обслуживания судьями соревнований по перетягиванию канат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- Обеспечение работы на протяжении слета-фестиваля технического и обслуживающего персонала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 предоставить список организаторов слета с указанием их должностей и опыта работы в срок до 11.08.2008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стречи и размещения команд-участниц на месте проведения слета-фестиваля - туристической поляне 22.08.2008. План размещения команд на туристической поляне необходимо представить Заказчику не позднее 15.08.2008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 xml:space="preserve">Обеспечение мероприятия необходимым световым и звуковым оборудованием, транспортом, реквизитом, соответствующими предложенному сценарию. Требования к звуку: мощность не менее 6 Квт. 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авки, установки, монтажа, демонтажа, технического сопровождения на протяжении всего мероприятия, вывоза сценических площадок, световой, звуковой аппаратуры,  оборудования, реквизита, необходимого для проведения слета-фестиваля.  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ведения санитарной уборки территории проведения мероприятия до начала и после окончания слета-фестиваля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воза мусора после окончания слета-фестиваля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дготовки мест проведения спортивных соревнований, в.т.ч. подготовка и обслуживание туристической полосы и спортивных площадок не менее чем за 5 часов до проведения мероприятия. 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ста расположения, питания, проживания в течение 3 дней слета-фестиваля на месте проведения мероприятия технического и обслуживающего персонала, судейской бригады, представителей Заказчика – всего не менее 20 человек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ведения итогов по всем видам соревнований и конкурсов, в т.ч. результатов в общем зачете слета-фестиваля, оформление подарочных дипломов для участников и победителей - не позднее 13-30 ч. 24.08.2008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овещения участников слета-фестиваля об итогах соревнований и конкурсов (не позднее, чем через 30 минут после их окончания) путем размещения рейтинговых таблиц на информационном стенде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лета-фестиваля расходными материалами (канцтовары, спортинвентарь и оборудование) для проведения всех конкурсных и спортивных программ слета-фестиваля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рганизации и проведения не менее одной судейской с капитанами команд-участниц. Дата согласовывается с Заказчиком.</w:t>
      </w:r>
    </w:p>
    <w:p>
      <w:pPr>
        <w:pStyle w:val="Normal"/>
        <w:numPr>
          <w:ilvl w:val="6"/>
          <w:numId w:val="10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изового фонда:</w:t>
      </w:r>
    </w:p>
    <w:p>
      <w:pPr>
        <w:pStyle w:val="Normal"/>
        <w:snapToGrid w:val="false"/>
        <w:jc w:val="both"/>
        <w:rPr/>
      </w:pPr>
      <w:r>
        <w:rPr>
          <w:i/>
          <w:sz w:val="28"/>
          <w:szCs w:val="28"/>
        </w:rPr>
        <w:t>22.1. Для призеров в общем зачете (по итогам всех конкурсов и соревнований)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За 1 место - подарочный сертификат на посещение пейнтбольного клуба, расположенного в черте города Перми  (игра командой из 35 человек продолжительностью 3 часа), в удобное для участников команды время - 1 шт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За 2 место - подарочный сертификат на посещение боулинг-центра, находящегося в центре г.Перми, оборудованного не менее чем 7 дорожками для одновременной игры 35 человек в течение 2 часов, в удобное для участников команды время – 1шт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 за 3 место - подарочный сертификат на посещение водного спорткомплекса (включающего в себя </w:t>
      </w:r>
      <w:hyperlink r:id="rId2" w:tgtFrame="_self">
        <w:r>
          <w:rPr>
            <w:rStyle w:val="InternetLink"/>
            <w:color w:val="000000"/>
            <w:sz w:val="28"/>
            <w:szCs w:val="28"/>
            <w:u w:val="none"/>
          </w:rPr>
          <w:t>олимпийский бассейн</w:t>
        </w:r>
      </w:hyperlink>
      <w:r>
        <w:rPr>
          <w:sz w:val="28"/>
          <w:szCs w:val="28"/>
        </w:rPr>
        <w:t>, п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рыжковый бассейн</w:t>
        </w:r>
      </w:hyperlink>
      <w:r>
        <w:rPr>
          <w:sz w:val="28"/>
          <w:szCs w:val="28"/>
        </w:rPr>
        <w:t xml:space="preserve">,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мини аквапарк</w:t>
        </w:r>
      </w:hyperlink>
      <w:r>
        <w:rPr>
          <w:sz w:val="28"/>
          <w:szCs w:val="28"/>
        </w:rPr>
        <w:t xml:space="preserve">, </w:t>
      </w:r>
      <w:hyperlink r:id="rId5" w:tgtFrame="_self">
        <w:r>
          <w:rPr>
            <w:rStyle w:val="InternetLink"/>
            <w:color w:val="000000"/>
            <w:sz w:val="28"/>
            <w:szCs w:val="28"/>
            <w:u w:val="none"/>
          </w:rPr>
          <w:t>тренажерный зал</w:t>
        </w:r>
      </w:hyperlink>
      <w:r>
        <w:rPr>
          <w:sz w:val="28"/>
          <w:szCs w:val="28"/>
        </w:rPr>
        <w:t xml:space="preserve"> и </w:t>
      </w:r>
      <w:hyperlink r:id="rId6" w:tgtFrame="_self">
        <w:r>
          <w:rPr>
            <w:rStyle w:val="InternetLink"/>
            <w:color w:val="000000"/>
            <w:sz w:val="28"/>
            <w:szCs w:val="28"/>
            <w:u w:val="none"/>
          </w:rPr>
          <w:t>фитнес центр</w:t>
        </w:r>
      </w:hyperlink>
      <w:r>
        <w:rPr>
          <w:sz w:val="28"/>
          <w:szCs w:val="28"/>
        </w:rPr>
        <w:t>)  командой из 35 человек продолжительностью 3 часа, в удобное для участников команды время – 1шт.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- дипломы: 1 степени – 1шт., 2 степени – 1 шт., 3 степени – 1 шт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кубок подарочный для победителя в общем зачете – 1 шт.</w:t>
      </w:r>
    </w:p>
    <w:p>
      <w:pPr>
        <w:pStyle w:val="Normal"/>
        <w:spacing w:before="100" w:after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2. Для призеров в отдельных видах соревнований и конкурсов: волейбол, мини-футбол, перетягивание каната, спортивно-туристическая полоса, музыкальный конкурс, художественный конкурс,  черлидинг, конкурс «Боди Арт»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за 1 место -  тент с пропиткой  3*4 м – 8 шт.,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- за  2 место – набор котлов походных (не менее 3 шт.) – 8 шт,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- за 3 место – спальник – одеяло 200*145 см – 8 шт.,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дипломы: 1 степени – 8 шт., 2 степени – 8 шт., 3 степени –  8 шт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3. Для призеров в отдельных видах соревнований и конкурсов: армрестлинг, дартс, поднятие гири, боулинг с бутылками, бой мешками, шуточная эстафета, открытый микрофон, конкурс «Символ фестиваля», конкурс туристической культуры "Дружная команда",конкурс «Приветствие команды (визитка)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- за 1 место – мангал складной - 10 шт.,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за  2 место, – решетка-гриль с деревянной ручкой – 10 шт,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-  за 3 место, - набор шампуров в чехле – 10 шт.</w:t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>- дипломы: 1 степени – 10 шт., 2 степени – 10 шт., 3 степени –  10 шт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дипломы участника слета-фестиваля – 20 шт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проведению программы слета-фестиваля:</w:t>
      </w:r>
    </w:p>
    <w:p>
      <w:pPr>
        <w:pStyle w:val="Normal"/>
        <w:snapToGrid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i/>
          <w:sz w:val="28"/>
          <w:szCs w:val="28"/>
        </w:rPr>
        <w:t>1-ый день 22.08.2008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емония открытия слета-фестиваля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ремя работы - с 20.00  до 21.00 часов </w:t>
      </w:r>
    </w:p>
    <w:p>
      <w:pPr>
        <w:pStyle w:val="Normal"/>
        <w:snapToGrid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Для организации мероприятия необходимо обеспечить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крытый сценический комплекс (размером не менее 3*4*4 м),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овую, световую  аппаратуру, мини-электростанцию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, флагшток,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формление сцены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3) Обеспечить работу: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jc w:val="both"/>
        <w:rPr/>
      </w:pPr>
      <w:r>
        <w:rPr>
          <w:sz w:val="28"/>
          <w:szCs w:val="28"/>
        </w:rPr>
        <w:t>- модератора и ведущего церемонии,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юри в составе не менее 5 человек (в т.ч. подготовка места размещения, обеспечение канцтоварами и т.д.),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ой группы для оценки конкурса «Представление команды (Визитка)»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4) Сценарный ход должен предусматривать церемониальные моменты: поднятие флага, приветственные слова от представителей администрации города и известных людей, а также представление командами визитных карточек.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5) Режиссура и сценарий согласовываются с Заказчиком в срок до 15.08.2008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инал мероприятия должен быть выполнен с использованием зрелищных уличных спецэффектов. Предложения учитываются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Художественный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работы - с 21.00  до 23.30 часов (продолжительность может быть увеличена в зависимости от количества команд)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крытый сценический комплекс (размером не менее 3*4*4 м),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овую, световую  аппаратуру, мини-электростанцию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цены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м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snapToGrid w:val="false"/>
        <w:jc w:val="both"/>
        <w:rPr/>
      </w:pPr>
      <w:r>
        <w:rPr>
          <w:sz w:val="28"/>
          <w:szCs w:val="28"/>
        </w:rPr>
        <w:t>Обеспечить работу: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жюри в составе не менее 5 человек (в т.ч. подготовка места размещения, обеспечение канцтоварами и т.д.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ьной группы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одератора и ведущего церемонии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4) Сценарный ход согласовывается с Заказчиком в срок до 15.08.2008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нкурс туристической культуры "Дружная команда";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аботы – в течение 3 дней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ю работы: жюри в составе не менее 3 человек, протокольной группы не менее 1 раза в день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– до 13-00 ч. 24.08.2008</w:t>
      </w:r>
    </w:p>
    <w:p>
      <w:pPr>
        <w:pStyle w:val="Normal"/>
        <w:snapToGrid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-ой день 23.08.2008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о спортивному туризму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)  Время проведения - с 10.00  до 17.00  часов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>наведение этапов туристической полосы, оборудованных согласно требованиям к проведению соревнований, с упрощениями с учетом специфики проведения соревнований и места проведения мероприят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ы судей (согласно правилам проведения соревнований), модератора  мероприятия, протокольной группы, обеспечивающей  бригады (для наведения и обслуживания тур. полосы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ортивным инвентарем и оборудованием, согласно правил проведения соревнований</w:t>
      </w:r>
    </w:p>
    <w:p>
      <w:pPr>
        <w:pStyle w:val="Normal"/>
        <w:tabs>
          <w:tab w:val="clear" w:pos="720"/>
          <w:tab w:val="left" w:pos="198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удейство технических этапов должно осуществляться в соответствии с «Руководством для судей и участников по технике пешеходного и лыжного туризма» В.В.Теплоухова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о мини-футболу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ремя проведения - с 10.00  до 14.00  часов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>мини-футбольную площадку, оборудованную согласно требованиям к проведению соревнований, с упрощениями с учетом специфики проведения соревнований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работу судей (согласно международным правилам проведения соревнований), протокольной группы и модератора 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 и оборудование, согласно правил проведения соревнований</w:t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о волейболу:</w:t>
      </w:r>
    </w:p>
    <w:p>
      <w:pPr>
        <w:pStyle w:val="Normal"/>
        <w:tabs>
          <w:tab w:val="clear" w:pos="720"/>
          <w:tab w:val="left" w:pos="816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ремя проведения - с 10.00  до 14.00  часов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>волейбольная площадка, оборудованная согласно требованиям к проведению соревнований, с упрощениями с учетом специфики проведения соревнований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ы судей (согласно международным правилам проведения соревнований), протокольной группы и модератора 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ортивным инвентарем и оборудованием, согласно правил проведения соревнований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Символ фестиваля»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)  Время - с 10.00  до 20.00  часов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выставки работ (эскизы на листах формата А3), поступивших на конкурс (не менее 20 шт.) на информационном стенде, расположенном на туристической поляне. Работы должны быть защищены от дождя.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Организация работы жюри в составе не менее 5 человек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оди- Арт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ремя работы - с 14.00  до 16.30 часов (продолжительность может быть увеличена в зависимости от количества команд)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использова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крытый сценический комплекс (размером не менее 3 м х 4 м),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звуковая аппаратура, мини-электростанция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боту: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жюри в составе не менее 5 человек (в т.ч. подготовка места размещения, обеспечение канцтоварами и т.д.),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окольной группы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атора мероприятия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мрестлинг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проведения - с 15.00  до 16.00  часов (продолжительность может быть увеличена в зависимости от количества участников)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ку для проведения соревнований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удей (согласно международным правилам проведения соревнований), протокольной группы и модератора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 и оборудование, согласно правил проведения соревновани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Конкурс «Дартс»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проведения - с 16.00  до 18.00  часов (продолжительность может быть увеличена в зависимости от количества участников)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ку для проведения соревнований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судей (согласно международным правилам проведения соревнований), протокольной группы и модератора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 и оборудование, согласно правил проведения соревнований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однятие гири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проведения - с 16.00  до 17.00  часов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ку для проведения конкурс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>работу судей, протокольной группы и модератора меро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инвентарь и оборудование, согласно правил проведения соревнований.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оулинг с бутылками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проведения - с 16.00  до 17.00  часов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ку для проведения конкурс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судьи, протокольной группы и модератора мероприятия,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 необходимое оборудование и инвентарь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ой мешками на бревне»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проведения - с 17.00  до 18.30  часов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у для проведения конкурса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судьи, протокольной группы и модератора мероприятия;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необходимое оборудование и инвентарь для проведения соревнований.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уточная эстафета»</w:t>
      </w:r>
    </w:p>
    <w:p>
      <w:pPr>
        <w:pStyle w:val="Normal"/>
        <w:numPr>
          <w:ilvl w:val="0"/>
          <w:numId w:val="7"/>
        </w:numPr>
        <w:snapToGrid w:val="false"/>
        <w:jc w:val="both"/>
        <w:rPr/>
      </w:pPr>
      <w:r>
        <w:rPr>
          <w:sz w:val="28"/>
          <w:szCs w:val="28"/>
        </w:rPr>
        <w:t>Время проведения - с 17.30  до 18.30  часов.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ядчик по согласованию с Заказчиком определяет содержание и количество конкурсных заданий (не менее 5)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у для проведения конкурса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судьи, протокольной группы и модератора мероприятия;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 необходимое оборудование и инвентарь для проведения соревнований.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узыкальный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работы - с 20.00  до 23.00  часов (продолжительность может быть увеличена в зависимости от количества команд)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крытый сценический комплекс (размером не менее 3 *4*4 м),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овую, световую  аппаратуру, мини-электростанцию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сцены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му.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3) Обеспечить работу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жюри в составе не менее 5 человек (в т.ч. подготовка места размещения, обеспечение канцтоварами и т.д.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ьной группы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атора, ведущего мероприятия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4) Сценарный ход согласовывается с Заказчиком в срок до 15.08.2008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ткрытый микрофон»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)  Время работы - с 00.00  до 02.00  часов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роведения мероприятия необходима организация костровой площадки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3) Обеспечение работы модератора мероприятия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ий день 24.08.2008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 по перетягиванию каната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ремя проведения - с 10.00  до 14.00  часов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>- площадку, оборудованную согласно требованиям к проведению соревнований, с упрощениями с учетом специфики проведения соревнований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>- работу судей (согласно правилам проведения соревнований), протокольной группы, модератора мероприятия,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храну мероприятия.</w:t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лидинг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ремя проведения - с 10.00  до 12.00  часов (в перерывах между проведением соревнований по перетягиванию каната).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организации мероприятия необходимо обеспечить: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ку,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овую аппаратуру, мини-электростанцию.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беспечить работу: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 жюри в составе не менее 3 человек (в т.ч. подготовка места размещения, обеспечение канцтоварами и т.д.),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токольной группы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модератора  мероприятия.</w:t>
      </w:r>
    </w:p>
    <w:p>
      <w:pPr>
        <w:pStyle w:val="Normal"/>
        <w:snapToGrid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ремония закрытия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ремя работы - с 14.00  до 15.30 часов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) Для организации мероприятия необходимо обеспечить: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/>
      </w:pPr>
      <w:r>
        <w:rPr>
          <w:sz w:val="28"/>
          <w:szCs w:val="28"/>
        </w:rPr>
        <w:t xml:space="preserve">- крытый сценический комплекс (размером не менее 3*4*4 м),   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овую аппаратуру, мини-электростанцию,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цены,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модератора и ведущего церемонии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3) Сценарный ход должен предусматривать церемониальные моменты: поздравления и награждение участников мероприятия (проводить Исполнитель). Финал мероприятия должен быть выполнен с использованием зрелищных уличных спецэффектов. Предложения учитываются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жиссура и сценарий согласовываются с Заказчиком в срок до 15.08.2008</w:t>
      </w:r>
    </w:p>
    <w:p>
      <w:pPr>
        <w:pStyle w:val="Normal"/>
        <w:snapToGrid w:val="false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Исполнитель после согласования с Заказчиком может предложить свои конкурсные программы и спортивные соревнования. Заключительной частью каждого дня мероприятия должна стать танцевальная программа, с ди-джеем, ведущим дискотеки и танцевальной поддержкой, рассчитанная на возрастные категории участников. Учитываются предложения по проведению танцевальных программ. Продолжительность танцевальных программ 22.08.2008 - с 23-30 до 01.30, 23.08.2008 – с 23-00 до 03-00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тчетности по мероприятию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не позднее 10 дней после проведения мероприятия обязан предоставить Заказчику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тельный отчет о проведении слета,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исок команд-участниц с указанием Ф.И.О. капитана команды, наименования организации (предприятия, учреждения), контактной информации,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зывы о проведенном слете от каждого капитана команд-участниц слета-фестиваля,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токолы, итоговые таблицы результатов по каждому виду соревнований и конкурсов, рейтинг команд в общем зачете,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bCs/>
          <w:sz w:val="28"/>
          <w:szCs w:val="28"/>
        </w:rPr>
        <w:t>- фото и видеоматериалы по мероприятию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snapToGrid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07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nsultant;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nsultant;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Style8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ia.perm.ru/about/olympic-pool/" TargetMode="External"/><Relationship Id="rId3" Type="http://schemas.openxmlformats.org/officeDocument/2006/relationships/hyperlink" Target="http://www.olympia.perm.ru/about/jump-pool/" TargetMode="External"/><Relationship Id="rId4" Type="http://schemas.openxmlformats.org/officeDocument/2006/relationships/hyperlink" Target="http://www.olympia.perm.ru/about/aquapark/" TargetMode="External"/><Relationship Id="rId5" Type="http://schemas.openxmlformats.org/officeDocument/2006/relationships/hyperlink" Target="http://www.olympia.perm.ru/services/training-chamber/" TargetMode="External"/><Relationship Id="rId6" Type="http://schemas.openxmlformats.org/officeDocument/2006/relationships/hyperlink" Target="http://www.olympia.perm.ru/services/fitnes-centre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54:00Z</dcterms:created>
  <dc:creator>VOTA NГO А REGIONALIZAЗГO! SIM AO REFORЗO DO MUNICIPALISMO!</dc:creator>
  <dc:description/>
  <cp:keywords/>
  <dc:language>en-US</dc:language>
  <cp:lastModifiedBy>5</cp:lastModifiedBy>
  <cp:lastPrinted>2008-07-11T11:33:00Z</cp:lastPrinted>
  <dcterms:modified xsi:type="dcterms:W3CDTF">2008-07-11T06:38:00Z</dcterms:modified>
  <cp:revision>16</cp:revision>
  <dc:subject>JOГO JARDIM x8?! PORRA! DIA 8 VOTA NГO!</dc:subject>
  <dc:title>Согласовано:</dc:title>
</cp:coreProperties>
</file>