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_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Пермь</w:t>
        <w:tab/>
        <w:tab/>
        <w:tab/>
        <w:tab/>
        <w:tab/>
        <w:tab/>
        <w:tab/>
        <w:tab/>
        <w:t>"___" __________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22 с углубленным изучением иностранных языков» города Перми, именуемый в дальнейшем "Заказчик", в лице А.Ю. Терёхина, действующего на основании Устава с одной стороны и ________________________________________________________, именуемый в дальнейшем "Исполнитель", в лице _________________________</w:t>
      </w:r>
      <w:r>
        <w:rPr>
          <w:szCs w:val="24"/>
          <w:u w:val="single"/>
        </w:rPr>
        <w:tab/>
        <w:tab/>
        <w:tab/>
        <w:tab/>
        <w:tab/>
      </w:r>
      <w:r>
        <w:rPr>
          <w:szCs w:val="24"/>
        </w:rPr>
        <w:t>________________,</w:t>
      </w:r>
    </w:p>
    <w:p>
      <w:pPr>
        <w:pStyle w:val="TextBody"/>
        <w:rPr/>
      </w:pPr>
      <w:r>
        <w:rPr>
          <w:szCs w:val="24"/>
        </w:rPr>
        <w:t xml:space="preserve">действующего на основании ___________ и лицензии на осуществление деятельности по проектированию зданий и сооружений ________________, с другой стороны, именуемые в дальнейшем "Стороны", </w:t>
      </w:r>
      <w:r>
        <w:rPr/>
        <w:t xml:space="preserve">», с соблюдением требова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(протокол № от «___» ______ 2007 года) заключили настоящий муниципальный контракт </w:t>
      </w:r>
      <w:r>
        <w:rPr>
          <w:szCs w:val="24"/>
        </w:rPr>
        <w:t>(далее по тексту – «договор») о нижеследующе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договор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1. Заказчик поручает, а Исполнитель принимает на себя выполнение работ: по текущему ремонту (</w:t>
      </w:r>
      <w:r>
        <w:rPr/>
        <w:t>установка межкоридорных дверей из ПВХ со стеклом в количестве шести штук)</w:t>
      </w:r>
      <w:r>
        <w:rPr>
          <w:szCs w:val="24"/>
        </w:rPr>
        <w:t xml:space="preserve"> по ул. Сивкова, 3 «Б».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2. Права и обязанности Сторон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 Заказчик обязуется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1. Передать Исполнителю результаты обследования по перечню и в сроки, указанные в приложении к настоящему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1.2. Своевременно производить приемку и оплату выполненных в соответствии с настоящим договором работ. </w:t>
      </w:r>
    </w:p>
    <w:p>
      <w:pPr>
        <w:pStyle w:val="TextBody"/>
        <w:ind w:firstLine="567"/>
        <w:rPr/>
      </w:pPr>
      <w:r>
        <w:rPr>
          <w:szCs w:val="24"/>
        </w:rPr>
        <w:t>2.1.3. Участвовать в необходимых случаях вместе с исполнителе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4. Оказывать содействие Исполнителю в выполнении настоящего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5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2. Заказчик имеет право осуществлять текущий контроль за деятельностью Исполнителя по исполнению настоящего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 Заказчик имеет право по согласовании изменить объем всех предусмотренных договором работ, услуг не более чем на десять процентов такого объема в случае выявления потребности в дополнительных работах, услугах, не предусмотренных договором, но связанных с работами, услугами, предусмотренными договором, или при прекращении потребности в предусмотренной договором части работ, услуг. При этом по согласованию с Исполнителем Заказчик вправе изменить цену договор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 Исполнитель обязуется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2. Представлять Заказчику проект и техническую документацию в сроки, предусмотренные настоящим догов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договора, а также по замечаниям согласующих и экспертных орган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5. Согласовывать готовый проект и техническую документацию с МУ «Технический надзор за капитальным ремонтом»,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3. Цена работ и порядок расчетов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 Стоимость работ по договору составляет 187 100 рублей (Сто восемьдесят семь тысяч сто рублей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Окончательный расчет производится Заказчиком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тоимость работ по настоящему договору входят и не подлежат дополнительной оплате услуги согласующих и экспертных органов по согласованию технической документац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четы за выполненные работы осуществляться после полного выполнения работ, в соответствии с графиком производства работ на основании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актов выполненных работ ф. КС-2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справок ф. КС-3 «О стоимости выполненных работ и затрат»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счета-фактур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4.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1. Сдача и приемка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/>
      </w:pPr>
      <w:r>
        <w:rPr>
          <w:szCs w:val="24"/>
        </w:rPr>
        <w:t>4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2-х 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3. Если в процессе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/>
      </w:pPr>
      <w:r>
        <w:rPr>
          <w:szCs w:val="24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4. В случае досрочного прекращения работ по договору Заказчик обязан принять от Исполнителя по акту разработанную им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5. При досрочном выполнении Исполнителем проектных работ Заказчик обязан принять и оплатить эти работы на условиях настоящего договора.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Исполнитель несет ответственность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4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договору.</w:t>
      </w:r>
    </w:p>
    <w:p>
      <w:pPr>
        <w:pStyle w:val="TextBody"/>
        <w:ind w:firstLine="567"/>
        <w:rPr/>
      </w:pPr>
      <w:r>
        <w:rPr>
          <w:szCs w:val="24"/>
        </w:rPr>
        <w:t>5.6. Сторона, нарушившая обязательство по настоящему договору, возмещает потерпевшей стороне убытки в части, не покрытой неустойкой, предусмотренной п. 5.5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7. Выплата неустойки и убытков не освобождает стороны от выполнения обязательств по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6. Передача исключительных (неисключительных) прав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 С момента полной оплаты работ, выполняемых по настоящему договору, Исполнитель передает Заказчику исключительные (неисключительные) права на использование технической документации, разработанных им и его субподрядчиками по настоящему договору, а именно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а) право на воспроизведение проекта и документации для строительства с целью согласования, утверждения проекта и строительства (реконструкции, реставрации, ремонта) объектов,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) право на публичный показ проекта до его реализации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) право на передачу в эфир данных о проекте и его изображений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г) право на сообщение для всеобщего сведения по кабелю данных о проекте и его изображений;</w:t>
      </w:r>
    </w:p>
    <w:p>
      <w:pPr>
        <w:pStyle w:val="TextBody"/>
        <w:ind w:firstLine="567"/>
        <w:rPr/>
      </w:pPr>
      <w:r>
        <w:rPr>
          <w:szCs w:val="24"/>
        </w:rPr>
        <w:t>д) право на практическую реализацию проекта путем строительства (реконструкции, реставрации, ремонта) объект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ab/>
        <w:t>Другие имущественные права Заказчику не передаются.</w:t>
      </w:r>
    </w:p>
    <w:p>
      <w:pPr>
        <w:pStyle w:val="TextBody"/>
        <w:ind w:firstLine="567"/>
        <w:rPr/>
      </w:pPr>
      <w:r>
        <w:rPr>
          <w:szCs w:val="24"/>
        </w:rPr>
        <w:t>6.2. Использование Заказчиком проекта и технической документации, переданных по договору, разрешается неоднократно, для строительства (реконструкции, реставрации, ремонта) объект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3. Исполнитель заверяет Заказчика, что все возможные произведения, входящие в документацию, разработанную по настоящему договору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имеющихся с ними трудовых договоров не могут предъявлять каких-либо претензий и исков, вытекающих из исключительных (неисключительных) прав на использование произведений.</w:t>
      </w:r>
    </w:p>
    <w:p>
      <w:pPr>
        <w:pStyle w:val="TextBody"/>
        <w:ind w:firstLine="567"/>
        <w:rPr/>
      </w:pPr>
      <w:r>
        <w:rPr>
          <w:szCs w:val="24"/>
        </w:rPr>
        <w:t>6.4. В случае предъявления к Заказчику третьими лицами претензий и исков, возникающих из авторских имущественных прав на произведения, входящие в техническую документацию, разработанную по настоящему договору, Исполнитель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тдикционного органа принять на себя возмещение причиненных Заказчику убытк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5. Исполнитель сохраняет за собой право использовать чертежи, расчеты и другую документацию, разработанную по настоящему договору, при выполнении проектных работ на других объектах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7. Обстоятельства непреодолимой силы (форсмажор)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8. Срок действия договор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.1. Срок действия договора устанавливается с даты его подписания до 31 августа 2008 год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.2. Расторжение муниципального договор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9. Качество работ.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9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0.Прочие услови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Cs w:val="24"/>
        </w:rPr>
        <w:tab/>
        <w:t>Настоящий договор заключен в соответствии со ст. 430 ГК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2. Вопросы, не урегулированные настоящим договор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4. К настоящему договору прилагаются и являются его неотъемлемой частью:</w:t>
      </w:r>
    </w:p>
    <w:p>
      <w:pPr>
        <w:pStyle w:val="TextBody"/>
        <w:ind w:firstLine="567"/>
        <w:rPr/>
      </w:pPr>
      <w:r>
        <w:rPr>
          <w:szCs w:val="24"/>
        </w:rPr>
        <w:t>- приложение №. 1 – Локальный сметный расчет, согласованный с АХССО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риложение № 2 – График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риложение № 3 – Перечень учрежде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5. Настоящий договор составлен и подписан в трех экземплярах по одному для каждой Стороны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1. Адреса и реквизиты Сторон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 xml:space="preserve">Заказчик: </w:t>
      </w:r>
      <w:r>
        <w:rPr>
          <w:szCs w:val="24"/>
        </w:rPr>
        <w:t xml:space="preserve"> МОУ «СОШ № 122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дрес: г. Пермь, ул. Сивкова, 3 «Б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ИНН/КПП 5905006583/590501001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Исполнитель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дре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ИНН/КПП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/с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/с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анк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ИК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С условиями настоящего муниципального договора ознакомлены и согласны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от _________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режд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548"/>
        <w:gridCol w:w="2225"/>
        <w:gridCol w:w="336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учреж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нахождения</w:t>
            </w:r>
          </w:p>
        </w:tc>
      </w:tr>
      <w:tr>
        <w:trPr>
          <w:trHeight w:val="4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122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-29-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ь, ул. Сивкова, 3 «Б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т Заказчика:</w:t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От Исполнител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</w:t>
        <w:tab/>
        <w:tab/>
        <w:tab/>
        <w:tab/>
        <w:tab/>
        <w:tab/>
        <w:tab/>
        <w:tab/>
        <w:t>_______________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ab/>
        <w:t>М.П.</w:t>
        <w:tab/>
        <w:tab/>
        <w:tab/>
        <w:tab/>
        <w:tab/>
        <w:tab/>
        <w:tab/>
        <w:tab/>
        <w:tab/>
        <w:tab/>
        <w:t>М.П.</w:t>
      </w:r>
    </w:p>
    <w:p>
      <w:pPr>
        <w:pStyle w:val="TextBody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/>
        <w:t>От Заказчика                                                             От Исполнителя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06:00Z</dcterms:created>
  <dc:creator>@@@</dc:creator>
  <dc:description/>
  <cp:keywords/>
  <dc:language>en-US</dc:language>
  <cp:lastModifiedBy>@@@</cp:lastModifiedBy>
  <dcterms:modified xsi:type="dcterms:W3CDTF">2008-07-10T09:23:00Z</dcterms:modified>
  <cp:revision>7</cp:revision>
  <dc:subject/>
  <dc:title/>
</cp:coreProperties>
</file>