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9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1 июл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исов Илья Анато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ервый заместитель главы 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администрации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ный специалист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рцева Юлия Владимировна                 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 оказание услуг по демонтажу самовольно установленных вновь рекламных конструкций, их перевозке и хранению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услуг по демонтажу самовольно установленных вновь рекламных конструкций, их перевозке и хранению. 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7 от 30.06.2008 о проведении запроса котировок размещено 30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79300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-Сервис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, г. Пермь, ул. Мира,3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агроснаб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, г. Пермь, Комсомольский пр-т,6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 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Признать победителем в проведении запроса котировок, участника размещения заказа </w:t>
      </w:r>
      <w:r>
        <w:rPr>
          <w:sz w:val="22"/>
          <w:szCs w:val="22"/>
        </w:rPr>
        <w:t>ООО «Пермь-Благоустройство-Сервис»</w:t>
      </w:r>
      <w:r>
        <w:rPr>
          <w:sz w:val="23"/>
          <w:szCs w:val="23"/>
        </w:rPr>
        <w:t>, (614000, г. Пермь, ул. Мира,30), предложившего наиболее низкую цену контракта – 276 000,00 (Двести семьдесят шесть тысяч) рублей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>Котировочная заявка ООО «Пермь-Благоустройство-Сервис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ООО «Регионагроснаб»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sz w:val="22"/>
          <w:szCs w:val="22"/>
        </w:rPr>
        <w:t>ООО «Пермь-Благоустройство-Сервис»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монтаж самовольно установленных вновь рекламных конструкций с частичной разборк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ключение от источника электроснабжения ( при необходим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грузка рекламных конструкций на автотранспорт исполни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возка конструкций к месту хранения с организацией сопровождения по улицам города ( при необходим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грузка рекламных конструкци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6. Хранение за счет Исполнителя демонтированных объектов в течении 6 месяцев с момента их демонтаж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момента заключения контракта по 17 сентября 2008г. (включительно) 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м для оплаты оказанных  Исполнителем услуг   являются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 о приемке выполненных работ ( форма 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о стоимости выполненных работ и затрат ( 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-факту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В течение 5 (пяти)  банковских дней  с момента заключения настоящего контракта Заказчик оплачивает 30% от стоимости услуг, указанной в   контракте, на основании счета, выставленного Исполнителем. Оставшаяся стоимость услуг по настоящему контракту оплачивается в течение 10 (десяти) банковских дней с момента подписания  сторонами документов, указанных в контракт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к протоколу</w:t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услугам  по демонтажу самовольно установленных вновь рекламных конструкций, их перевозке и хранению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монтаж самовольно установленных вновь рекламных конструкций с частичной разборк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ключение от источника электроснабжения ( при необходим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грузка рекламных конструкций на автотранспорт исполни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возка конструкций к месту хранения с организацией сопровождения по улицам города ( при необходим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грузка рекламных констру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ранение за счет Исполнителя демонтированных объектов в течении 6 месяцев с момента их демонтажа.</w:t>
            </w:r>
          </w:p>
        </w:tc>
      </w:tr>
      <w:tr>
        <w:trPr>
          <w:trHeight w:val="30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рекламных объектов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дельно стоящие магистральные щиты с подсветкой</w:t>
            </w:r>
            <w:r>
              <w:rPr>
                <w:sz w:val="22"/>
                <w:szCs w:val="22"/>
              </w:rPr>
              <w:t xml:space="preserve"> (щитовые конструкции) устанавливаемые на фундаменте, углубляемом в землю, размером рекламного поля до 6 кв.м., стоящие на металлических опорах высотой до 3 метров , диаметром трубы до  273 мм или из металлического проката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дносторонние рекламные щиты</w:t>
            </w:r>
            <w:r>
              <w:rPr>
                <w:sz w:val="22"/>
                <w:szCs w:val="22"/>
              </w:rPr>
              <w:t xml:space="preserve">( настенные панно ) без подсветки размером рекламного поля до 6 кв.м. присоединяемые к внешним стенам зданий строений сооружений, и т.д. Настенное панно оборудованы устройством крепления, которое предназначается для нанесения рекламных изображений 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еретяжки </w:t>
            </w:r>
            <w:r>
              <w:rPr>
                <w:sz w:val="22"/>
                <w:szCs w:val="22"/>
              </w:rPr>
              <w:t>смонтированные на самостоятельных  металлических опорах  диаметром трубы до 100 мм или выполненные из металлического проката, а также представленная в виде одной собственной опоры, устройства крепления к собственной опоре и устройства крепления к иной опорной поверхности ( внешние стены зданий, сооружений, строений) и устройства натяжения рекламного изображения 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телы</w:t>
            </w:r>
            <w:r>
              <w:rPr>
                <w:sz w:val="22"/>
                <w:szCs w:val="22"/>
              </w:rPr>
              <w:t xml:space="preserve"> –нестандартные объемно - пространственные  или плоскостные конструкции выполненные по индивидуальному проект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онштейн -панели</w:t>
            </w:r>
            <w:r>
              <w:rPr>
                <w:sz w:val="22"/>
                <w:szCs w:val="22"/>
              </w:rPr>
              <w:t xml:space="preserve"> – двусторонние информационные панели или двусторонние световые короба, предназначенные для нанесения рекламного изображения. Кронштейн – панели присоединяться к опорам уличного освещения, опорам контактной сети, внешним стенам зданий, сооружений.</w:t>
            </w:r>
          </w:p>
        </w:tc>
      </w:tr>
      <w:tr>
        <w:trPr>
          <w:trHeight w:val="13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/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х объектов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еретяжек-                          10 шт. 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ел-                                       6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дельно стоящих щитов- 100 кв.м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стенное панно-                290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нштейн – панель-            18 кв.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соблюдению техники безопасности 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изводстве работ соблюдать технику безопасности при производстве строительно-монтажных работ, погрузочных и разгрузочных работ, электрических работах . Соблюсти требования ГОСТ 12.3009-76(2000) Работы погрузочно-разгрузочные .Общие требования безопасности, ГОСТ 12.3032-84(2001) Работы электромонтажные . Общие требования безопасности. ГОСТ 12.3033-84(2001) Строительные машины. ГОСТ 12.4011-89(2001) Средства индивидуальной защиты. СНиП 12-03-2001 Безопасность труда в строительстве. Особое значение уделить ограждению опасной зоны при производстве погрузочно-разгрузочных  и монтажных работах.</w:t>
            </w:r>
          </w:p>
        </w:tc>
      </w:tr>
      <w:tr>
        <w:trPr>
          <w:trHeight w:val="7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услуг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хранность отдельных частей демонтированных элементов конструкций рекламных объектов в рамках возможной технологии разбор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47:00Z</dcterms:created>
  <dc:creator>us2051</dc:creator>
  <dc:description/>
  <cp:keywords/>
  <dc:language>en-US</dc:language>
  <cp:lastModifiedBy>us1062</cp:lastModifiedBy>
  <cp:lastPrinted>2008-07-10T10:42:00Z</cp:lastPrinted>
  <dcterms:modified xsi:type="dcterms:W3CDTF">2008-07-11T03:47:00Z</dcterms:modified>
  <cp:revision>2</cp:revision>
  <dc:subject/>
  <dc:title>ПРОТОКОЛ № 90</dc:title>
</cp:coreProperties>
</file>