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94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1 июл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исов Илья Анатол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первый заместитель главы 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дминистрации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Снегур Елена Владимир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ный специалист финансово-эконом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цева Юлия Владимир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учета и отчетности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 оказание услуг по демонтажу бесхозяйных укрытий некапитального типа (металлических гаражей и будок), их перевозке и хранению, 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услуг по демонтажу бесхозяйных укрытий некапитального типа (металлических гаражей и будок), их перевозке и хранению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98 от 30.06.2008 о проведении запроса котировок размещено 30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07 500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/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-Сервис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614000, г. Пермь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Мира,30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агроснаб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614000, г. Пермь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Комсомольский пр-т,6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 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>участника размещения заказа ООО «Пермь-Благоустройство-Сервис» (</w:t>
      </w:r>
      <w:r>
        <w:rPr>
          <w:rFonts w:cs="Times New Roman" w:ascii="Times New Roman" w:hAnsi="Times New Roman"/>
          <w:sz w:val="23"/>
          <w:szCs w:val="23"/>
        </w:rPr>
        <w:t>614000, г. Пермь, ул. Мира,30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206 000,00 (Двести шесть тысяч) рублей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Котировочная заявка  </w:t>
      </w:r>
      <w:r>
        <w:rPr>
          <w:sz w:val="22"/>
          <w:szCs w:val="22"/>
        </w:rPr>
        <w:t xml:space="preserve">ООО «Пермь-Благоустройство-Сервис»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sz w:val="22"/>
          <w:szCs w:val="22"/>
        </w:rPr>
        <w:t>ООО «Регионагроснаб»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sz w:val="23"/>
          <w:szCs w:val="23"/>
        </w:rPr>
        <w:t xml:space="preserve">ООО «Пермь-Благоустройство-Сервис»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извести (при необходимости) вскрытие укрытия некапитального типа, предназначенного к перемещению на место временного хранения до момента признания судом указанного объекта бесхозяйны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ить погрузку бесхозяйного укрытия некапитального типа на автотранспорт и перевозку с организацией сопровождения (при необходимости) по улицам города к месту хран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уществить разгрузку и сдачу бесхозяйного укрытия некапитального типа на хранение по акт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ить уборку мусора на месте демонтированного бесхозяйного укрытия некапитального тип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момента заключения контракта по 17 сентября 2008г. (включительно) </w:t>
            </w:r>
          </w:p>
        </w:tc>
      </w:tr>
      <w:tr>
        <w:trPr>
          <w:trHeight w:val="2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ем для оплаты оказанных  Исполнителем услуг   являются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 о приемке выполненных работ (форма КС-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равка о стоимости выполненных работ и затрат ( форма КС-3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чет-факту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В течение 5 (пяти)  банковских дней  с момента заключения настоящего контракта Заказчик оплачивает 30% от стоимости услуг, указанной в   контракте, на основании счета, выставленного Исполнителем. Оставшаяся стоимость услуг по настоящему контракту оплачивается в течение 10 (десяти) банковских дней с момента подписания  сторонами документов, указанных в  контракт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  <w:p>
            <w:pPr>
              <w:pStyle w:val="Normal"/>
              <w:rPr/>
            </w:pPr>
            <w:r>
              <w:rPr/>
              <w:t>Снегур Елена Владимир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к протоколу</w:t>
      </w:r>
    </w:p>
    <w:p>
      <w:pPr>
        <w:pStyle w:val="Normal"/>
        <w:ind w:left="7080"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080"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извести (при необходимости) вскрытие укрытия некапитального типа, предназначенного к перемещению на место временного хранения до момента признания судом указанного объекта бесхозяйны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ить погрузку бесхозяйного укрытия некапитального типа на автотранспорт и перевозку с организацией сопровождения (при необходимости) по улицам города к месту хран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уществить разгрузку и сдачу бесхозяйного укрытия некапитального типа на хранение по акт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ить уборку мусора на месте демонтированного бесхозяйного укрытия некапитального тип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демонтируемых бесхозяйных укрытий некапитального типа (металлических гаражей, будок)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 разборные металлические гара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ндартные сварные металлические гаражи и будки, используемые в качестве гаражей, размером не превышающие стандартные разборные металлические гараж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монтируемых бесхозяйных укрытий некапитального типа   ( металлических гаражей и будок)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ш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производству работ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изводстве строительно-монтажных, погрузочных и разгрузочных работ соблюдать технику безопасности и правила производства работ. Соблюсти треб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3009-76(2000) 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3033-84(2001) Строительные маши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4011-89(2001) Средства индивидуальной защи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 Безопасность труда в строительств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е внимание уделить ограждению опасной зоны при производстве погрузочно-разгрузочных  и монтажных рабо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производства работ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за счет Исполнителя сохранность демонтированных объектов до момента признания судом данных объектов бесхозяйными.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 по демонтажу бесхозяйных укрытий некапитального тип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3:48:00Z</dcterms:created>
  <dc:creator>us2051</dc:creator>
  <dc:description/>
  <cp:keywords/>
  <dc:language>en-US</dc:language>
  <cp:lastModifiedBy>us1062</cp:lastModifiedBy>
  <cp:lastPrinted>2008-07-10T11:00:00Z</cp:lastPrinted>
  <dcterms:modified xsi:type="dcterms:W3CDTF">2008-07-11T03:48:00Z</dcterms:modified>
  <cp:revision>2</cp:revision>
  <dc:subject/>
  <dc:title>ПРОТОКОЛ № 94</dc:title>
</cp:coreProperties>
</file>