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6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 на право заключения муниципального контракта на составление проектов территориального землеустройства земельных участков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0» 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                                                    12 часов 00 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 по оценке и сопоставлению заявок на участие в конкурсе на право заключения муниципального контракта на составление проектов территориального землеустройства земельных участков для департамента земельных отношений администрации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начальника департамента земельных отношений администрации города Перми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Открытый конкурс на право заключения муниципального контракта на составление проектов территориального землеустройства земельных участков состоит из 4 лотов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960"/>
        <w:gridCol w:w="37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и сопостав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контракта, 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- с момента заключения контрак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– не позднее 4 месяц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70 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- с момента заключения контрак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– не позднее 4 месяц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 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- с момента заключения контрак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– не позднее 4 месяц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 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- с момента заключения контрак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– не позднее 4 месяц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цедура рассмотрения заявок на участие в конкурсе была проведена комиссией  «03» июля 2008 года (Протокол рассмотрения заявок на участие в открытом конкурсе №86К/4/2 от «03» ию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9"/>
        <w:gridCol w:w="8307"/>
      </w:tblGrid>
      <w:tr>
        <w:trPr>
          <w:tblHeader w:val="true"/>
          <w:trHeight w:val="83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 107113, г.Москва, ул.Шумкина, 37, стр.2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 (614000, г.Пермь, ул.Ленина,34б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 107113, г.Москва, ул.Шумкина, 37, стр.2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дастровое бюро» (614000, г.Пермь, Центр, а/я 7130)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 (614000, г.Пермь, ул.Ленина,34б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итерии оценки и сопоставления заявок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>1.Цена контракт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Срок выполнения работ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>Каждому критерию по 100-бальной шкале присваивается балл. Полученная цифра складывается по всем критериям одного участника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b/>
          <w:sz w:val="22"/>
          <w:szCs w:val="22"/>
        </w:rPr>
        <w:t>1.Цена контракта – максимально 80 баллов</w:t>
      </w:r>
      <w:r>
        <w:rPr>
          <w:sz w:val="22"/>
          <w:szCs w:val="22"/>
        </w:rPr>
        <w:t>.  Заявке с наименьшей ценой присваивается балл равный 80 (С=80) при этом такая заявка принимается за А1. За В2…В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инимается цена остальных заявок. Баллы остальных заявок рассчитываются как: С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А1/В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80.</w:t>
      </w:r>
    </w:p>
    <w:p>
      <w:pPr>
        <w:pStyle w:val="Style7"/>
        <w:tabs>
          <w:tab w:val="clear" w:pos="708"/>
          <w:tab w:val="left" w:pos="180" w:leader="none"/>
        </w:tabs>
        <w:spacing w:before="0" w:after="0"/>
        <w:ind w:firstLine="540"/>
        <w:jc w:val="both"/>
        <w:rPr/>
      </w:pPr>
      <w:r>
        <w:rPr>
          <w:b/>
          <w:sz w:val="22"/>
          <w:szCs w:val="22"/>
        </w:rPr>
        <w:t>2.Срок выполнения работ – максимально 20 баллов.</w:t>
      </w:r>
      <w:r>
        <w:rPr>
          <w:sz w:val="22"/>
          <w:szCs w:val="22"/>
        </w:rPr>
        <w:t xml:space="preserve"> При применении данного критерия все заявки ранжируются от минимального срока к максимальному. Заявке с указанием меньших сроков выставляется балл, равный 20 (К=20). Остальным заявкам выставляется баллы по убыванию с шагом, рассчитанным в зависимости от количества заявок  (например: при количестве заявок – 2, шаг равен 20/2=10).</w:t>
      </w:r>
    </w:p>
    <w:p>
      <w:pPr>
        <w:pStyle w:val="Style7"/>
        <w:tabs>
          <w:tab w:val="clear" w:pos="708"/>
          <w:tab w:val="left" w:pos="180" w:leader="none"/>
        </w:tabs>
        <w:spacing w:before="0" w:after="0"/>
        <w:ind w:firstLine="540"/>
        <w:jc w:val="both"/>
        <w:rPr/>
      </w:pPr>
      <w:r>
        <w:rPr>
          <w:sz w:val="22"/>
          <w:szCs w:val="22"/>
        </w:rPr>
        <w:t>Количество набранных суммарных баллов, присвоенных по каждому из критериев: цене контракта и сроку выполнения работ, равно С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 + К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одробная информация представлена в Приложениях №1-4 к настоящему протоколу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left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Лоту № 1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1. Присвоить первый номер и признать победителем конкурса </w:t>
      </w:r>
      <w:r>
        <w:rPr>
          <w:rFonts w:cs="Times New Roman" w:ascii="Times New Roman" w:hAnsi="Times New Roman"/>
          <w:b w:val="false"/>
          <w:sz w:val="22"/>
          <w:szCs w:val="22"/>
        </w:rPr>
        <w:t>ООО «МЗЦ» (614000, г.Пермь, ул.Ленина,34б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рисвоить второй номер заявке 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 107113, г.Москва, ул.Шумкина, 37, стр.2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left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Лоту № 2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1. Присвоить первый номер и признать победителем конкурса </w:t>
      </w:r>
      <w:r>
        <w:rPr>
          <w:rFonts w:cs="Times New Roman" w:ascii="Times New Roman" w:hAnsi="Times New Roman"/>
          <w:b w:val="false"/>
          <w:sz w:val="22"/>
          <w:szCs w:val="22"/>
        </w:rPr>
        <w:t>ООО «МЗЦ» (614000, г.Пермь, ул.Ленина,34б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 Присвоить второй номер заявке 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 107113, г.Москва, ул.Шумкина, 37, стр.2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Проголосовали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»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Indent"/>
        <w:ind w:left="120" w:firstLine="45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Вострецова Екатерина Викторо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56:00Z</dcterms:created>
  <dc:creator>ump15</dc:creator>
  <dc:description/>
  <cp:keywords/>
  <dc:language>en-US</dc:language>
  <cp:lastModifiedBy>Вострецова Екатерина Викторовна</cp:lastModifiedBy>
  <cp:lastPrinted>2008-07-09T08:59:00Z</cp:lastPrinted>
  <dcterms:modified xsi:type="dcterms:W3CDTF">2008-07-10T09:00:00Z</dcterms:modified>
  <cp:revision>21</cp:revision>
  <dc:subject/>
  <dc:title>ПРОТОКОЛ № 01/03-07</dc:title>
</cp:coreProperties>
</file>