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88К/4/3</w:t>
        <w:br/>
      </w:r>
      <w:r>
        <w:rPr>
          <w:caps w:val="false"/>
          <w:smallCaps w:val="false"/>
          <w:sz w:val="24"/>
          <w:szCs w:val="24"/>
        </w:rPr>
        <w:t>оценки и сопоставления заявок на участие в открытом конкурсе на право заключения муниципального контракта на разработку Регламентов предоставления земельных участков, находящихся в государственной или муниципальной собственности, на территор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«10» июля 2008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16"/>
          <w:szCs w:val="16"/>
        </w:rPr>
      </w:pPr>
      <w:r>
        <w:rPr>
          <w:bCs/>
          <w:sz w:val="22"/>
          <w:szCs w:val="22"/>
        </w:rPr>
        <w:tab/>
        <w:tab/>
        <w:tab/>
        <w:t xml:space="preserve">                                                                                        12часов 10 минут</w:t>
        <w:br/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 4 по оценке и сопоставлению заявок на участие в конкурсе на право заключения муниципального контракта на разработку Регламентов предоставления земельных участков, находящихся в государственной или муниципальной собственности, на территории города Перми для департамента земельных отношений администрации города Перми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Карпачевская Римма Игоре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Самсонова Елена Герм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Медведева Юлия Дмитриевн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Наименование – Департамент земельных отношений администрации города Перми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и.о.начальника департамента земельных отношений администрации города Перми Пунгина Лариса Геннадье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ул. Сибирская, 1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 46 78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ind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крытый конкурс на право заключения муниципального контракта на разработку Регламентов предоставления земельных участков, находящихся в государственной или муниципальной собственности, на территории города Перми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Критерии оценки и сопоставления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чальная цена контракта – 300 000,00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сдачи работ – не ранее 105 календарных дней и не позднее 120 календарных дней с момента подписания контракта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Процедура рассмотрения заявок на участие в конкурсе была проведена комиссией  «03» июля 2008 года (Протокол рассмотрения заявок на участие в открытом конкурсе №88К/4/2 от «03» июля 2008 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На процедуру оценки и сопоставления заявок на участие в конкурсе были допущены заявки следующих участников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012"/>
      </w:tblGrid>
      <w:tr>
        <w:trPr>
          <w:tblHeader w:val="true"/>
          <w:trHeight w:val="831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9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Консалтинговая компания «ЮКЕЙ» (614000, г.Пермь, ул.Советсткая,67)</w:t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НПП «Центр геодезии и картографии» (614000, г.Пермь, ул.Орджоникидзе,27)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/>
      </w:pPr>
      <w:r>
        <w:rPr>
          <w:b/>
          <w:sz w:val="22"/>
          <w:szCs w:val="22"/>
        </w:rPr>
        <w:t>Порядок оценки и сопоставления заявок на участие в конкурсе:</w:t>
      </w:r>
      <w:r>
        <w:rPr>
          <w:sz w:val="22"/>
          <w:szCs w:val="22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Критерии оценки и сопоставления заявок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2"/>
          <w:szCs w:val="22"/>
        </w:rPr>
        <w:t>1.Цена контракта;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Срок сдачи работ</w:t>
      </w:r>
      <w:r>
        <w:rPr>
          <w:sz w:val="22"/>
          <w:szCs w:val="22"/>
        </w:rPr>
        <w:t>.</w:t>
      </w:r>
    </w:p>
    <w:p>
      <w:pPr>
        <w:pStyle w:val="TextBodyIndent"/>
        <w:tabs>
          <w:tab w:val="clear" w:pos="708"/>
          <w:tab w:val="left" w:pos="180" w:leader="none"/>
        </w:tabs>
        <w:ind w:left="0" w:hanging="0"/>
        <w:jc w:val="both"/>
        <w:rPr/>
      </w:pPr>
      <w:r>
        <w:rPr>
          <w:sz w:val="22"/>
          <w:szCs w:val="22"/>
        </w:rPr>
        <w:t>Каждому критерию по 100-бальной шкале присваивается балл. Полученная цифра складывается по всем критериям одного участника.</w:t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/>
      </w:pPr>
      <w:r>
        <w:rPr>
          <w:b/>
          <w:sz w:val="22"/>
          <w:szCs w:val="22"/>
        </w:rPr>
        <w:t>1.Цена контракта – максимально 80 баллов</w:t>
      </w:r>
      <w:r>
        <w:rPr>
          <w:sz w:val="22"/>
          <w:szCs w:val="22"/>
        </w:rPr>
        <w:t>.  Заявке с наименьшей ценой присваивается балл равный 80 (С=80) при этом такая заявка принимается за А1. За В2…В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принимается цена остальных заявок. Баллы остальных заявок рассчитываются как: С(2…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)=А1/В(2…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)*80.</w:t>
      </w:r>
    </w:p>
    <w:p>
      <w:pPr>
        <w:pStyle w:val="Style7"/>
        <w:tabs>
          <w:tab w:val="clear" w:pos="708"/>
          <w:tab w:val="left" w:pos="180" w:leader="none"/>
        </w:tabs>
        <w:spacing w:before="0" w:after="0"/>
        <w:ind w:firstLine="540"/>
        <w:jc w:val="both"/>
        <w:rPr/>
      </w:pPr>
      <w:r>
        <w:rPr>
          <w:b/>
          <w:sz w:val="22"/>
          <w:szCs w:val="22"/>
        </w:rPr>
        <w:t>2.Срок сдачи работ – максимально 20 баллов.</w:t>
      </w:r>
      <w:r>
        <w:rPr>
          <w:sz w:val="22"/>
          <w:szCs w:val="22"/>
        </w:rPr>
        <w:t xml:space="preserve"> При применении данного критерия все заявки ранжируются от минимального срока к максимальному. Заявке с указанием меньших сроков выставляется балл, равный 20 (К=20). Остальным заявкам выставляется баллы по убыванию с шагом, рассчитанным в зависимости от количества заявок  (например: при количестве заявок – 2, шаг равен 20/2=10).</w:t>
      </w:r>
    </w:p>
    <w:p>
      <w:pPr>
        <w:pStyle w:val="Style7"/>
        <w:tabs>
          <w:tab w:val="clear" w:pos="708"/>
          <w:tab w:val="left" w:pos="180" w:leader="none"/>
        </w:tabs>
        <w:spacing w:before="0" w:after="0"/>
        <w:ind w:firstLine="540"/>
        <w:jc w:val="both"/>
        <w:rPr/>
      </w:pPr>
      <w:r>
        <w:rPr>
          <w:sz w:val="22"/>
          <w:szCs w:val="22"/>
        </w:rPr>
        <w:t>Количество набранных суммарных баллов, присвоенных по каждому из критериев: цене контракта и сроку сдачи работ, равно С(2…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) + К(2…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)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ссия оценила и сопоставила заявки на участие в конкурсе в соответствии с указанными критериями и порядком (подробная информация представлена в Приложении №1 к настоящему протоколу), и приняла следующее </w:t>
      </w:r>
      <w:r>
        <w:rPr>
          <w:b/>
          <w:sz w:val="22"/>
          <w:szCs w:val="22"/>
        </w:rPr>
        <w:t>решение</w:t>
      </w:r>
      <w:r>
        <w:rPr>
          <w:sz w:val="22"/>
          <w:szCs w:val="22"/>
        </w:rPr>
        <w:t xml:space="preserve">: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1. Присвоить первый номер и признать победителем конкурса ООО «НПП «Центр геодезии и картографии» (614000, г.Пермь, ул. Орджоникидзе,27)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left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  <w:t xml:space="preserve">Проголосовали: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Буклакова Ольга Ивановна</w:t>
            </w:r>
          </w:p>
        </w:tc>
        <w:tc>
          <w:tcPr>
            <w:tcW w:w="4927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»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Карпачевская Римма Игоревна</w:t>
            </w:r>
          </w:p>
        </w:tc>
        <w:tc>
          <w:tcPr>
            <w:tcW w:w="4927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»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Самсонова Елена Германовна</w:t>
            </w:r>
          </w:p>
        </w:tc>
        <w:tc>
          <w:tcPr>
            <w:tcW w:w="4927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»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Медведева Юлия Дмитриевна</w:t>
            </w:r>
          </w:p>
        </w:tc>
        <w:tc>
          <w:tcPr>
            <w:tcW w:w="4927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2. Присвоить второй номер заявке </w:t>
      </w:r>
      <w:r>
        <w:rPr>
          <w:rFonts w:cs="Times New Roman" w:ascii="Times New Roman" w:hAnsi="Times New Roman"/>
          <w:b w:val="false"/>
          <w:sz w:val="22"/>
          <w:szCs w:val="22"/>
        </w:rPr>
        <w:t>ЗАО «Консалтинговая компания «ЮКЕЙ» (614000, г.Пермь, ул.Советсткая,67).</w:t>
      </w:r>
      <w:r>
        <w:rPr>
          <w:rFonts w:cs="Times New Roman" w:ascii="Times New Roman" w:hAnsi="Times New Roman"/>
          <w:b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left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  <w:t xml:space="preserve">Проголосовали: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Буклакова Ольга Ивановна</w:t>
            </w:r>
          </w:p>
        </w:tc>
        <w:tc>
          <w:tcPr>
            <w:tcW w:w="4927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»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Карпачевская Римма Игоревна</w:t>
            </w:r>
          </w:p>
        </w:tc>
        <w:tc>
          <w:tcPr>
            <w:tcW w:w="4927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»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Самсонова Елена Германовна</w:t>
            </w:r>
          </w:p>
        </w:tc>
        <w:tc>
          <w:tcPr>
            <w:tcW w:w="4927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»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Медведева Юлия Дмитриевна</w:t>
            </w:r>
          </w:p>
        </w:tc>
        <w:tc>
          <w:tcPr>
            <w:tcW w:w="4927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»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left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left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Председатель комиссии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Члены комиссии: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Карпачевская Римма Игоре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Самсонова Елена Герм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Ответственный секретарь комиссии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Медведева Юлия Дмитрие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Представитель заказчика</w:t>
            </w:r>
          </w:p>
        </w:tc>
        <w:tc>
          <w:tcPr>
            <w:tcW w:w="49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Вострецова Екатерина Викторов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Style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2:56:00Z</dcterms:created>
  <dc:creator>ump15</dc:creator>
  <dc:description/>
  <cp:keywords/>
  <dc:language>en-US</dc:language>
  <cp:lastModifiedBy>Вострецова Екатерина Викторовна</cp:lastModifiedBy>
  <cp:lastPrinted>2008-06-30T17:31:00Z</cp:lastPrinted>
  <dcterms:modified xsi:type="dcterms:W3CDTF">2008-07-10T08:39:00Z</dcterms:modified>
  <cp:revision>17</cp:revision>
  <dc:subject/>
  <dc:title>ПРОТОКОЛ № 01/03-07</dc:title>
</cp:coreProperties>
</file>