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ротоколу рассмотр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 11 » июля 2008г.  № 222А/3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олока в детские молочные кухн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от № 2: Молоко фляжное</w:t>
      </w:r>
    </w:p>
    <w:p>
      <w:pPr>
        <w:pStyle w:val="Normal"/>
        <w:jc w:val="center"/>
        <w:rPr/>
      </w:pPr>
      <w:r>
        <w:rPr/>
        <w:t>Источник финансирования – средства предпринимательской и иной приносящей доход деятельност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84"/>
        <w:gridCol w:w="2348"/>
        <w:gridCol w:w="2340"/>
        <w:gridCol w:w="2340"/>
        <w:gridCol w:w="234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>
                <w:color w:val="FF0000"/>
              </w:rPr>
            </w:pPr>
            <w:r>
              <w:rPr/>
              <w:t>ИП Грибано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ИП Валее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4051, г.Пермь, ул.Уинская,9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 ул. Юрша, 23-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. Пермь, ул.Звонарева,3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Лодыгина,44-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ч. 4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2 к документации об аукцион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характеристиках това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форме Приложения № 3 к документации об аукцион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именование товара, упаковка, тара, единица 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чественные характеристики (ГОСТ Р 52090-2003, ГОСТ Р 51074-2003,  жирность 3,2 %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(количество литров- 12 844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44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44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44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44, 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овия постав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постав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о постав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(по форме Приложения № 4 к документации об аукцион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ИП от 28.03.2008г  б/н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от 26.05.2008г № 978 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ИП от 04.07.2008г  №2638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выписки из ЕГРИП от 15.04.2008г  № 490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 нотариально заверенная копия св-ва о гос.регистрации ИП серия 59 № 002728818  от 22.04.2004г.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паспорта, копия св-ва о гос.регистрации ИП серия 59 № 003184924  от 19.09.2007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копия св-ва о гос.регистрации ИП серия 59 № 001778735  от 16.08.2004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нотариально заверенная копия св-ва о гос.регистрации ИП серия 59 № 003354958  от 09.03.2007г.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</w:t>
            </w:r>
          </w:p>
        </w:tc>
      </w:tr>
      <w:tr>
        <w:trPr>
          <w:trHeight w:val="24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  (5 % от начальной (максимальной) цены лота) – 15 412,80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№ 482 от 25.06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15 415,0 рублей,  отсутствует отметка банка о списании денежных средств со счета УРЗ, на основании представленной выписки банка денежные средства на счет Заказчика поступил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№ 707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15 412,80 рублей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ригинал п/п № 184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умму 15 412,80 рублей, 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ригинал п/п № 329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15 500,0 рублей, отсутствует отметка банка о списании денежных средств со счета УРЗ, на основании представленной выписки банка денежные средства на счет Заказчика поступил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, скреплены печатью(при наличии) и подписью участника размещения заказ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ыводы комиссии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председателя комиссии                               _____________________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Щело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Гобеджашвили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_  Чазова Е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tabs>
          <w:tab w:val="clear" w:pos="708"/>
          <w:tab w:val="left" w:pos="453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4:00Z</dcterms:created>
  <dc:creator>ДГП№10</dc:creator>
  <dc:description/>
  <cp:keywords/>
  <dc:language>en-US</dc:language>
  <cp:lastModifiedBy>ДГП№10</cp:lastModifiedBy>
  <cp:lastPrinted>2008-07-10T13:33:00Z</cp:lastPrinted>
  <dcterms:modified xsi:type="dcterms:W3CDTF">2008-07-10T07:33:00Z</dcterms:modified>
  <cp:revision>25</cp:revision>
  <dc:subject/>
  <dc:title/>
</cp:coreProperties>
</file>