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протоколу рассмотр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 11 » июля 2008г.  № 222А/3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: Молоко фасованное, пленка, 1,0 литр</w:t>
      </w:r>
    </w:p>
    <w:p>
      <w:pPr>
        <w:pStyle w:val="Normal"/>
        <w:jc w:val="center"/>
        <w:rPr/>
      </w:pPr>
      <w:r>
        <w:rPr/>
        <w:t>Источник финансирования – средства бюджета г.Перми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2340"/>
        <w:gridCol w:w="2340"/>
        <w:gridCol w:w="2340"/>
        <w:gridCol w:w="234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/>
            </w:pPr>
            <w:r>
              <w:rPr/>
              <w:t>ИП Грибанова Н.В.</w:t>
            </w:r>
          </w:p>
          <w:p>
            <w:pPr>
              <w:pStyle w:val="Normal"/>
              <w:ind w:left="-438" w:firstLine="43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3" w:firstLine="603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лее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. ул.Уинская,9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г.Пермь,           ул. Юрша, 23-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Звонарева,3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Лодыгина,44-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ч. 4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2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форме Приложения № 3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именование товара, упаковка, тара, 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ачественные характеристики (ГОСТ Р 52090-2003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Т Р 51074-2003,  жирность 2,5 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20 3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00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00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00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00, соответствует</w:t>
            </w:r>
          </w:p>
        </w:tc>
      </w:tr>
      <w:tr>
        <w:trPr>
          <w:trHeight w:val="39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овия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>
          <w:trHeight w:val="3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о поста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4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.03.2008г  б/н, 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6.05.2008г  № 978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4.07.2008г  № 2638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5.04.2008г  № 490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нотариально заверенная копия св-ва о гос.регистрации ИП серия 59 № 002728818  от 22.04.2004г.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паспорта,  копия св-ва о гос.регистрации ИП серия 59 № 003184924  от 19.09.2007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копия св-ва о гос.регистрации ИП серия 59 № 001778735  от 16.08.2004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нотариально заверенная копия св-ва о гос.регистрации ИП серия 59 № 003354958  от 09.03.2007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24 360,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 № 483 от 25.06.2008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24 360,0 рублей, 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 № 708 от 07.07.2008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на сумму 24 360,0 рублей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 № 183 от 07.07.2008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на сумму 24 360,0 рублей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 № 328 от 07.07.2008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24 500,0 рублей, 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, скреплены печатью(при наличии) и подписью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ыводы комисси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/>
      </w:pPr>
      <w:r>
        <w:rPr/>
        <w:t>Заместитель председателя комиссии                               _____________________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Щело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33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4:00Z</dcterms:created>
  <dc:creator>ДГП№10</dc:creator>
  <dc:description/>
  <cp:keywords/>
  <dc:language>en-US</dc:language>
  <cp:lastModifiedBy>ДГП№10</cp:lastModifiedBy>
  <cp:lastPrinted>2008-07-10T13:34:00Z</cp:lastPrinted>
  <dcterms:modified xsi:type="dcterms:W3CDTF">2008-07-10T07:34:00Z</dcterms:modified>
  <cp:revision>21</cp:revision>
  <dc:subject/>
  <dc:title/>
</cp:coreProperties>
</file>