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/>
        <w:t xml:space="preserve">Протокол № </w:t>
      </w:r>
      <w:r>
        <w:rPr>
          <w:u w:val="single"/>
        </w:rPr>
        <w:t>222А/3/1</w:t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 на право заключения муниципального контракта на поставку молока в детские молочные кухни муниципального учреждения здравоохран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Детская городская поликлиника № 10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  « 11 »  июля 2008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11 часов 00 минут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Повестка дня:  </w:t>
      </w:r>
      <w:r>
        <w:rPr/>
        <w:t>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поставку молока в детские молочные кухни муниципального учреждения здравоохранения «Детская городская поликлиника № 10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сутствовали: </w:t>
      </w:r>
    </w:p>
    <w:p>
      <w:pPr>
        <w:pStyle w:val="Normal"/>
        <w:rPr/>
      </w:pPr>
      <w:r>
        <w:rPr/>
        <w:t xml:space="preserve">Заместитель председателя комиссии:      Брагина О.В.      </w:t>
      </w:r>
    </w:p>
    <w:p>
      <w:pPr>
        <w:pStyle w:val="Normal"/>
        <w:rPr/>
      </w:pPr>
      <w:r>
        <w:rPr/>
        <w:t xml:space="preserve">Члены комиссии:                                       Щелоков В.В.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Гобеджашвили О.Г.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Самсонова Е.Г.</w:t>
      </w:r>
    </w:p>
    <w:p>
      <w:pPr>
        <w:pStyle w:val="Normal"/>
        <w:rPr/>
      </w:pPr>
      <w:r>
        <w:rPr/>
        <w:t xml:space="preserve">Ответственный секретарь комиссии:      Чазова Е.К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/>
        <w:t>Руководитель: главный врач Невзоров Игорь Вадимович</w:t>
      </w:r>
    </w:p>
    <w:p>
      <w:pPr>
        <w:pStyle w:val="Normal"/>
        <w:rPr/>
      </w:pPr>
      <w:r>
        <w:rPr/>
        <w:t>Адрес: 614010, г. Пермь, ул. Героев Хасана,10а</w:t>
      </w:r>
    </w:p>
    <w:p>
      <w:pPr>
        <w:pStyle w:val="Normal"/>
        <w:rPr/>
      </w:pPr>
      <w:r>
        <w:rPr/>
        <w:t>Тел./факс: 245-95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ведения о предмете аукциона: </w:t>
      </w:r>
      <w:r>
        <w:rPr/>
        <w:t>поставка молока в детские молочные кухни муниципального учреждения здравоохранения «Детская городская поликлиника № 10», в том числе:</w:t>
      </w:r>
    </w:p>
    <w:p>
      <w:pPr>
        <w:pStyle w:val="Normal"/>
        <w:rPr/>
      </w:pPr>
      <w:r>
        <w:rPr>
          <w:b/>
        </w:rPr>
        <w:t>Лот № 1</w:t>
      </w:r>
      <w:r>
        <w:rPr/>
        <w:t xml:space="preserve"> </w:t>
      </w:r>
      <w:r>
        <w:rPr>
          <w:b/>
        </w:rPr>
        <w:t xml:space="preserve">- </w:t>
      </w:r>
      <w:r>
        <w:rPr/>
        <w:t xml:space="preserve"> молоко фляжное, жирность 3,2%, обьем – 40 736 литров. 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977 664,00 (девятьсот семьдесят семь тысяч шестьсот шестьдесят четыре) рублей.</w:t>
      </w:r>
    </w:p>
    <w:p>
      <w:pPr>
        <w:pStyle w:val="Normal"/>
        <w:rPr/>
      </w:pPr>
      <w:r>
        <w:rPr/>
        <w:t>Источник финансирования: средства бюджета г.Перми.</w:t>
      </w:r>
    </w:p>
    <w:p>
      <w:pPr>
        <w:pStyle w:val="Normal"/>
        <w:rPr/>
      </w:pPr>
      <w:r>
        <w:rPr>
          <w:b/>
        </w:rPr>
        <w:t>Лот № 2</w:t>
      </w:r>
      <w:r>
        <w:rPr/>
        <w:t xml:space="preserve"> - молоко фляжное, жирность 3,2%, обьем – 12 844 литров. 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308 256,00 (триста восемь тысяч двести пятьдесят шесть) рублей.</w:t>
      </w:r>
    </w:p>
    <w:p>
      <w:pPr>
        <w:pStyle w:val="Normal"/>
        <w:rPr/>
      </w:pPr>
      <w:r>
        <w:rPr/>
        <w:t>Источник финансирования: средства предпринимательской и иной приносящей доход деятельности.</w:t>
      </w:r>
    </w:p>
    <w:p>
      <w:pPr>
        <w:pStyle w:val="Normal"/>
        <w:rPr/>
      </w:pPr>
      <w:r>
        <w:rPr>
          <w:b/>
        </w:rPr>
        <w:t xml:space="preserve">Лот № 3 - </w:t>
      </w:r>
      <w:r>
        <w:rPr/>
        <w:t xml:space="preserve">молоко фасованное, пленка, 1,0 литра, жирность 2,5%, обьем – 20 300 литров.                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487 200,00 (четыреста восемьдесят семь тысяч двести) рублей.</w:t>
      </w:r>
    </w:p>
    <w:p>
      <w:pPr>
        <w:pStyle w:val="Normal"/>
        <w:rPr/>
      </w:pPr>
      <w:r>
        <w:rPr/>
        <w:t>Источник финансирования: средства бюджета г.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звещение о проведении открытого аукциона № 222А от 17 июня 2008 г. было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17.06.2008г.  и опубликовано в официальном бюллетене органов местного самоуправления 17.06.2008.</w:t>
      </w:r>
    </w:p>
    <w:p>
      <w:pPr>
        <w:pStyle w:val="Normal"/>
        <w:rPr/>
      </w:pPr>
      <w:r>
        <w:rPr/>
        <w:t xml:space="preserve">    </w:t>
      </w:r>
      <w:r>
        <w:rPr/>
        <w:t>Срок окончания подачи заявок на участие в открытом аукционе – 8 июля 2008г. в 10 час.00 мин.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До окончания срока подачи заявок на участие в аукционе поступило 12 (двенадцать) заявок на участие в аукционе, что зарегистрировано в журнале регистрации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Комиссия рассмотрела на соответствие требованиям, установленным документацией об аукционе, заявки на участие в аукционе следующих участников размещения заказа: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98"/>
        <w:gridCol w:w="496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оту № 1: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рибанова Н.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Уинская, 9-3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Федотова В.В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Юрша, 23-14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.М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Звонарева, 3-5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Замараева Т.Г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г. Пермь, ул. Лодыгина,44-92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оту № 2: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рибанова Н.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Уинская, 9-3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Федотова В.В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Юрша, 23-14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.М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Звонарева, 3-5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Замараева Т.Г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г. Пермь, ул. Лодыгина,44-9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оту № 3: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рибанова Н.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Уинская, 9-3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Федотова В.В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Юрша, 23-14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.М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Звонарева, 3-5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Замараева Т.Г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г. Пермь, ул. Лодыгина,44-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казчиком представлены выписки банка о поступлении денежных средств на лицевой счет Заказчика от всех участников размещения заказ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дробная информация о рассмотрении заявок на участие в аукционе представлена в Приложениях № 1,2,3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По лоту № 1:</w:t>
      </w:r>
    </w:p>
    <w:p>
      <w:pPr>
        <w:pStyle w:val="Normal"/>
        <w:jc w:val="both"/>
        <w:rPr>
          <w:b/>
          <w:b/>
        </w:rPr>
      </w:pPr>
      <w:r>
        <w:rPr/>
        <w:t>1.1.</w:t>
      </w:r>
      <w:r>
        <w:rPr>
          <w:b/>
        </w:rPr>
        <w:t xml:space="preserve"> </w:t>
      </w:r>
      <w:r>
        <w:rPr/>
        <w:t>отказать  в допуске к участию в открытом аукцион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63"/>
        <w:gridCol w:w="5040"/>
        <w:gridCol w:w="306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Замараева Т.Г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.4 ч.1 ст.12 Федерального закона  от 21.07.2005г. № 94-ФЗ как участнику размещения заказа, представившему заявку на участие в аукционе, не соответствующую: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м ч.4 документации об аукционе: в «Сведениях о качественных характеристиках товара» не указан период постав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 - «ЗА»,</w:t>
            </w:r>
          </w:p>
          <w:p>
            <w:pPr>
              <w:pStyle w:val="Normal"/>
              <w:jc w:val="both"/>
              <w:rPr/>
            </w:pPr>
            <w:r>
              <w:rPr/>
              <w:t>Щелоков В.В. - «ЗА»,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- «ЗА»,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Г. - «ЗА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азова Е.К. - «ЗА»        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ребованиям ч.12 документации об аукционе: в оригинале платежного поручения отсутствует отметка банка о списании денежных средств со счета участника размещения заказ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 - «ЗА»,</w:t>
            </w:r>
          </w:p>
          <w:p>
            <w:pPr>
              <w:pStyle w:val="Normal"/>
              <w:jc w:val="both"/>
              <w:rPr/>
            </w:pPr>
            <w:r>
              <w:rPr/>
              <w:t>Щелоков В.В. - «Против»,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- «Против»,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Г. - «Против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азова Е.К. - «Против»       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рибанова Н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.4 ч.1 ст.12 Федерального закона  от 21.07.2005г. № 94-ФЗ как участнику размещения заказа, представившему заявку на участие в аукционе, не соответствующую: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м ч.12 документации об аукционе: в оригинале платежного поручения отсутствует отметка банка о списании денежных средств со счета участника размещения заказ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 - «ЗА»,</w:t>
            </w:r>
          </w:p>
          <w:p>
            <w:pPr>
              <w:pStyle w:val="Normal"/>
              <w:jc w:val="both"/>
              <w:rPr/>
            </w:pPr>
            <w:r>
              <w:rPr/>
              <w:t>Щелоков В.В. - «Против»,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- «Против»,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Г. - «Против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азова Е.К. - «Против»      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2.</w:t>
      </w:r>
      <w:r>
        <w:rPr>
          <w:b/>
        </w:rPr>
        <w:t xml:space="preserve"> </w:t>
      </w:r>
      <w:r>
        <w:rPr/>
        <w:t xml:space="preserve">допустить  к участию в аукционе и признать участниками аукциона следующих участников размещения заказа:  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3960"/>
        <w:gridCol w:w="30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jc w:val="center"/>
              <w:rPr/>
            </w:pPr>
            <w:r>
              <w:rPr/>
              <w:t>размещения заказ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</w:t>
            </w:r>
          </w:p>
          <w:p>
            <w:pPr>
              <w:pStyle w:val="Normal"/>
              <w:jc w:val="center"/>
              <w:rPr/>
            </w:pPr>
            <w:r>
              <w:rPr/>
              <w:t>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рибанова Н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г. Пермь, ул. Уинская, 9-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 - «Против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Щелоков В.В. - «ЗА», 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- «ЗА»,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Г. - «ЗА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азова Е.К. - «ЗА»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Федотова В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г. Пермь, ул. Юрша, 23-1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 - «ЗА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Щелоков В.В. - «ЗА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- «ЗА», Самсонова Е.Г. - «ЗА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азова Е.К. - «ЗА»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Валеев А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Звонарева, 3-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 - «ЗА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Щелоков В.В. - «ЗА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- «ЗА», Самсонова Е.Г. - «ЗА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азова Е.К. - «ЗА»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По лоту № 2: </w:t>
      </w:r>
    </w:p>
    <w:p>
      <w:pPr>
        <w:pStyle w:val="Normal"/>
        <w:jc w:val="both"/>
        <w:rPr>
          <w:b/>
          <w:b/>
        </w:rPr>
      </w:pPr>
      <w:r>
        <w:rPr/>
        <w:t>2.1.</w:t>
      </w:r>
      <w:r>
        <w:rPr>
          <w:b/>
        </w:rPr>
        <w:t xml:space="preserve"> </w:t>
      </w:r>
      <w:r>
        <w:rPr/>
        <w:t>отказать  в допуске к участию в открытом аукцион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63"/>
        <w:gridCol w:w="4680"/>
        <w:gridCol w:w="306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Замараева Т.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.4 ч.1 ст.12 Федерального закона  от 21.07.2005г. № 94-ФЗ как участнику размещения заказа, представившему заявку на участие в аукционе, не соответствующую: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м ч.4 документации об аукционе: в «Сведениях о качественных характеристиках товара» не указан период постав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 - «ЗА»,</w:t>
            </w:r>
          </w:p>
          <w:p>
            <w:pPr>
              <w:pStyle w:val="Normal"/>
              <w:jc w:val="both"/>
              <w:rPr/>
            </w:pPr>
            <w:r>
              <w:rPr/>
              <w:t>Щелоков В.В. - «ЗА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- «ЗА», Самсонова Е.Г. - «ЗА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азова Е.К. - «ЗА»        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требованиям ч.12 документации об аукционе: в оригинале платежного поручения отсутствует отметка банка о списании денежных средств со счета участника размещения заказ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 - «ЗА»,</w:t>
            </w:r>
          </w:p>
          <w:p>
            <w:pPr>
              <w:pStyle w:val="Normal"/>
              <w:jc w:val="both"/>
              <w:rPr/>
            </w:pPr>
            <w:r>
              <w:rPr/>
              <w:t>Щелоков В.В. - «Против»,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- «Против»,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Г. - «Против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азова Е.К. - «Против»       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рибанова Н.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.4 ч.1 ст.12 Федерального закона  от 21.07.2005г. № 94-ФЗ как участнику размещения заказа, представившему заявку на участие в аукционе, не соответствующую: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м ч.12 документации об аукционе: в оригинале платежного поручения отсутствует отметка банка о списании денежных средств со счета участника размещения заказ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 - «ЗА»,</w:t>
            </w:r>
          </w:p>
          <w:p>
            <w:pPr>
              <w:pStyle w:val="Normal"/>
              <w:jc w:val="both"/>
              <w:rPr/>
            </w:pPr>
            <w:r>
              <w:rPr/>
              <w:t>Щелоков В.В. - «Против»,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- «Против»,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Г. - «Против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азова Е.К. - «Против»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допустить  к участию в аукционе и признать участниками аукциона следующих участников размещения заказа: 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083"/>
        <w:gridCol w:w="4140"/>
        <w:gridCol w:w="306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jc w:val="both"/>
              <w:rPr/>
            </w:pPr>
            <w:r>
              <w:rPr/>
              <w:t>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 участн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рибанова Н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г. Пермь, ул. Уинская, 9-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 - «Против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Щелоков В.В. - «ЗА»,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Гобеджашвили О.Г.- «ЗА»,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сонова Е.Г. - «ЗА»,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азова Е.К. - «ЗА»       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Федотова В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г. Пермь, ул. Юрша, 23-1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 - «ЗА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Щелоков В.В. - «ЗА», 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- «ЗА», Самсонова Е.Г. - «ЗА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азова Е.К. - «ЗА»       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Валеев А.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Звонарева, 3-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 - «ЗА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Щелоков В.В. - «ЗА», 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- «ЗА», Самсонова Е.Г. - «ЗА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азова Е.К. - «ЗА»        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По лоту № 3: 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отказать  в допуске к участию в открытом аукционе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63"/>
        <w:gridCol w:w="5040"/>
        <w:gridCol w:w="306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183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Замараева Т.Г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.4 ч.1 ст.12 Федерального закона  от 21.07.2005г. № 94-ФЗ как участнику размещения заказа, представившему заявку на участие в аукционе, не соответствующую: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м ч.4 документации об аукционе: в «Сведениях о качественных характеристиках товара» не указан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период  поставки;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 - «ЗА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Щелоков В.В. - «ЗА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- «ЗА», Самсонова Е.Г. - «ЗА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азова Е.К. - «ЗА»        </w:t>
            </w:r>
          </w:p>
        </w:tc>
      </w:tr>
      <w:tr>
        <w:trPr>
          <w:trHeight w:val="119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ребованиям ч.12 документации об аукционе: в оригинале платежного поручения отсутствует отметка банка о списании денежных средств со счета участника размещения заказ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 - «ЗА»,</w:t>
            </w:r>
          </w:p>
          <w:p>
            <w:pPr>
              <w:pStyle w:val="Normal"/>
              <w:jc w:val="both"/>
              <w:rPr/>
            </w:pPr>
            <w:r>
              <w:rPr/>
              <w:t>Щелоков В.В. - «Против»,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- «Против»,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Г. - «Против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азова Е.К. - «Против»        </w:t>
            </w:r>
          </w:p>
        </w:tc>
      </w:tr>
      <w:tr>
        <w:trPr>
          <w:trHeight w:val="119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рибанова Н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.4 ч.1 ст.12 Федерального закона  от 21.07.2005г. № 94-ФЗ как участнику размещения заказа, представившему заявку на участие в аукционе, не соответствующую: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м ч.12 документации об аукционе: в оригинале платежного поручения отсутствует отметка банка о списании денежных средств со счета участника размещения заказ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 - «ЗА»,</w:t>
            </w:r>
          </w:p>
          <w:p>
            <w:pPr>
              <w:pStyle w:val="Normal"/>
              <w:jc w:val="both"/>
              <w:rPr/>
            </w:pPr>
            <w:r>
              <w:rPr/>
              <w:t>Щелоков В.В. - «Против»,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- «Против»,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Г. - «Против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азова Е.К. - «Против»        </w:t>
            </w:r>
          </w:p>
        </w:tc>
      </w:tr>
    </w:tbl>
    <w:p>
      <w:pPr>
        <w:pStyle w:val="Normal"/>
        <w:jc w:val="both"/>
        <w:rPr/>
      </w:pPr>
      <w:r>
        <w:rPr/>
        <w:t xml:space="preserve">3.2.допустить  к участию в аукционе и признать участниками аукциона следующих участников размещения заказа: 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903"/>
        <w:gridCol w:w="3960"/>
        <w:gridCol w:w="324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мещения заказ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рибанова Н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г. Пермь, ул. Уинская, 9-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 - «Против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Щелоков В.В. - «ЗА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- «ЗА», Самсонова Е.Г. - «ЗА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азова Е.К. - «ЗА»       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Федотова В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г. Пермь, ул. Юрша, 23-1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 - «ЗА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Щелоков В.В. - «ЗА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- «ЗА», Самсонова Е.Г. - «ЗА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азова Е.К. - «ЗА»       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Валеев А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Звонарева, 3-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 - «ЗА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Щелоков В.В. - «ЗА»,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Гобеджашвили О.Г.- «ЗА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сонова Е.Г. - «ЗА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азова Е.К. - «ЗА»        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____________________     Брагина О.В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/>
      </w:pPr>
      <w:r>
        <w:rPr/>
        <w:t xml:space="preserve">Члены комиссии:                                                        ____________________     Щелоков В.В.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sz w:val="20"/>
          <w:szCs w:val="20"/>
        </w:rPr>
        <w:t>(подпись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____________________      Гобеджашвили О.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sz w:val="20"/>
          <w:szCs w:val="20"/>
        </w:rPr>
        <w:t>(подпись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____________________      Самсонова Е.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ветственный секретарь комиссии                       ____________________     Чазова Е.К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(подпись)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/>
        <w:t>Представитель Заказчика:                                         ____________________     Соколовская О.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подпись)</w:t>
      </w:r>
      <w:r>
        <w:rPr/>
        <w:t xml:space="preserve"> </w:t>
      </w:r>
      <w:r>
        <w:rPr>
          <w:b/>
        </w:rPr>
        <w:t xml:space="preserve">                                          </w:t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03:00Z</dcterms:created>
  <dc:creator>ДГП№10</dc:creator>
  <dc:description/>
  <cp:keywords/>
  <dc:language>en-US</dc:language>
  <cp:lastModifiedBy>ОВМСК</cp:lastModifiedBy>
  <cp:lastPrinted>2008-07-11T11:29:00Z</cp:lastPrinted>
  <dcterms:modified xsi:type="dcterms:W3CDTF">2008-07-11T05:32:00Z</dcterms:modified>
  <cp:revision>24</cp:revision>
  <dc:subject/>
  <dc:title/>
</cp:coreProperties>
</file>