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ротоколу рассмотр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 11 » июля 2008г.  № 222А/3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олока в детские молочные кухни</w:t>
      </w:r>
    </w:p>
    <w:p>
      <w:pPr>
        <w:pStyle w:val="Normal"/>
        <w:jc w:val="center"/>
        <w:rPr/>
      </w:pPr>
      <w:r>
        <w:rPr/>
        <w:t>муниципального учреждения здравоохранения «Детская городская поликлиника № 10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: Молоко фляжное</w:t>
      </w:r>
    </w:p>
    <w:p>
      <w:pPr>
        <w:pStyle w:val="Normal"/>
        <w:jc w:val="center"/>
        <w:rPr/>
      </w:pPr>
      <w:r>
        <w:rPr/>
        <w:t>Источник финансирования – средства бюджета г. Перми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36"/>
        <w:gridCol w:w="3060"/>
        <w:gridCol w:w="2880"/>
        <w:gridCol w:w="2700"/>
        <w:gridCol w:w="234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" w:firstLine="438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лее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                          ул. Уинская,9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Юрша, 23-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Звонарева,3-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Лодыгина,44-9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ч. 4 документации об аукционе: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о форме Приложения № 2 к документации об аукцио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характеристиках товара (по форме Приложения № 3 к документации об аукцио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именование товара, упаковка, тара, 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ind w:left="-857" w:firstLine="857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чественные характеристики (ГОСТ Р 52090-2003, ГОСТ Р 51074-2003, жирность 3,2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(количество литров- 40 73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 736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 736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 736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736, соответствует</w:t>
            </w:r>
          </w:p>
        </w:tc>
      </w:tr>
      <w:tr>
        <w:trPr>
          <w:trHeight w:val="2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овия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о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</w:t>
            </w:r>
          </w:p>
          <w:p>
            <w:pPr>
              <w:pStyle w:val="Normal"/>
              <w:rPr/>
            </w:pPr>
            <w:r>
              <w:rPr/>
              <w:t>(по форме Приложения № 4 к документации об аукцион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7" w:firstLine="857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>выписки из ЕГРИП</w:t>
            </w:r>
          </w:p>
          <w:p>
            <w:pPr>
              <w:pStyle w:val="Normal"/>
              <w:jc w:val="center"/>
              <w:rPr/>
            </w:pPr>
            <w:r>
              <w:rPr/>
              <w:t>от 28.03.2008г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б/н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>выписки из ЕГРИ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6.05.2008г. № 978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иски из ЕГРИП от 04.07.2008г. № 2638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/>
              <w:t>выписки из ЕГРИП от 15.04.2008г. № 49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нотариально заверенная копия св-ва о гос.регистрации ИП серия 59 № 002562546  от 25.08.2004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копия паспорта, копия св-ва о гос.регистрации ИП серия 59 № 003184924  от 19.09.2007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 копия св-ва о гос.регистрации ИП серия 59 № 001778735  от 16.08.2004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аспорта,  нотариально заверенная копия св-ва о гос.регистрации ИП серия 59 № 003354958  от 09.03.2007г.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  (5 % от начальной (максимальной) цены лота) – 48  883,2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481 от 25.06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48 885,0 рублей;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706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48 883,20 рублей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185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48 883,20 рублей,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п/п № 338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сумму 49 000,0 рублей, отсутствует отметка банка о списании денежных средств со счета УРЗ, на основании представленной выписки банка денежные средства на счет Заказчика поступи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 документы, входящие в состав заявки, должны быть прошиты в один том и пронумерованы сквозной нумерацией, скреплены печатью(при наличии) и подписью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ыводы комисси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Заместитель председателя комиссии                               _____________________   Брагин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_____________________   Щело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Гобеджашвили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_____________________   Самсонова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_  Чазова Е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>Представитель Заказчика                                                  _____________________   Соколовская О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4:00Z</dcterms:created>
  <dc:creator>ДГП№10</dc:creator>
  <dc:description/>
  <cp:keywords/>
  <dc:language>en-US</dc:language>
  <cp:lastModifiedBy>ДГП№10</cp:lastModifiedBy>
  <cp:lastPrinted>2008-07-10T13:38:00Z</cp:lastPrinted>
  <dcterms:modified xsi:type="dcterms:W3CDTF">2008-07-10T07:39:00Z</dcterms:modified>
  <cp:revision>24</cp:revision>
  <dc:subject/>
  <dc:title/>
</cp:coreProperties>
</file>