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 от 10 ию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окон на металлопластиковы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МОУ ДОД «Детско-юношеский центр «Рифей» г. Перми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614036 г. Пермь, ул. Дениса Давыдова, дом №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226-44-15, тел. 226-39-01, тел. 226-28-6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rifey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Титлянова Гал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ных средств закупку следующих товаров (работ, услуг) способом запроса котировок: составление сметы согласованной в МУ АХССО департамента образования  администрации г.Перми , выполнение работ по замене окон на металлопластиковые в соответствии с техническим заданием (приложение №2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Все используемые материалы должны иметь сертификаты качества, соответствующие требованиям надзорных служб, выполненные работы должны иметь срок гарантийного обслуживания не менее 1 год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МОУ ДОД «Детско-юношеский центр «Рифей» г. Перми, ул. Дениса Давыдова, дом № 13, с 10.00 до 18.00 часов, без обе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в течение 15 дней со дня  подписания контрак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360 000 руб. (триста шестьдесятт  тысяч  рубл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роки:                   1. Заказчик выплачивает аванс в размере 30% от стоимости Контракта в течение 6 дней после заключения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Окончательный расчет за  результат выполненных работ производится Заказчиком после полного окончания работ, включая исправление выявленных в процессе приема недостатков, на основании акта приемки работ, оформленных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 часов 00 минут  «16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ыплаченные  и подлежащие выплате налоги и сборы, в том числе расходы на перевозку, страхование, уплату таможенных пошлин, налогов, сборов и других обязательных платежей. Поставка, установка, монтаж окон, уборка и вывоз мусора осуществляется за счет Подряд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ДОД ДЮЦ «Рифей»     __________________________     Г.Н. Титля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 подпись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29:00Z</dcterms:created>
  <dc:creator>User</dc:creator>
  <dc:description/>
  <dc:language>en-US</dc:language>
  <cp:lastModifiedBy>USER</cp:lastModifiedBy>
  <dcterms:modified xsi:type="dcterms:W3CDTF">2008-07-09T11:29:00Z</dcterms:modified>
  <cp:revision>2</cp:revision>
  <dc:subject/>
  <dc:title>ИЗВЕЩЕНИЕ № 1 от 19 июня 2008 г</dc:title>
</cp:coreProperties>
</file>