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 ОКОН ИЗ МЕТАЛЛОПЛАСТИКА</w:t>
        <w:br/>
        <w:t>МОУ ДОД ДЮЦ «Рифей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                                                                         «   »               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 «Детско-юношеский центр «Рифей» г. Перми, именуемое в дальнейшем «Заказчик», в лице </w:t>
      </w:r>
      <w:r>
        <w:rPr>
          <w:i/>
          <w:sz w:val="28"/>
          <w:szCs w:val="28"/>
        </w:rPr>
        <w:t>директора Титляновой Галины Николаевны,</w:t>
      </w:r>
      <w:r>
        <w:rPr>
          <w:sz w:val="28"/>
          <w:szCs w:val="28"/>
        </w:rPr>
        <w:t xml:space="preserve"> действующей на основании </w:t>
      </w:r>
      <w:r>
        <w:rPr>
          <w:i/>
          <w:sz w:val="28"/>
          <w:szCs w:val="28"/>
        </w:rPr>
        <w:t>Устава</w:t>
      </w:r>
      <w:r>
        <w:rPr>
          <w:sz w:val="28"/>
          <w:szCs w:val="28"/>
        </w:rPr>
        <w:t>, с одной стороны и  _____________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 ________________, с другой стороны, именуемые также «Стороны», на основании решения котировочной комиссии от  _____________________________ 2008 года  по результату проведения запроса котировок заключили настоящий муниципальный контракт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 </w:t>
        <w:b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 Подрядчик обязуется из своих материалов и своими силами выполнить работы по заданию   Заказчика:  составить сметы, согласованные в МУ АХССО и произвести работы по монтажу окон  из металлопластика  в МОУ ДОД ДЮЦ «Рифей» г. Перми, а также уборку и вывоз мусора от демонтажа деревянных оконных блоков и подоконных досок по  адресу: г.Пермь, ул. Д.Давыдова, дом 13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2.2.  Начало производства работ:       ___________________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.  Окончание производства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РАБОТ ПО ДОГОВОР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включает в себя все выплаченные или подлежащие выплате налоги и сборы  а также  другие платежи, связанные с исполнением настоящего Контракта. Стоимость работ в рамках объема работ, предусмотренного  Приложением №1 к Контракту, изменению не подлежит.</w:t>
      </w:r>
    </w:p>
    <w:p>
      <w:pPr>
        <w:pStyle w:val="Normal"/>
        <w:numPr>
          <w:ilvl w:val="1"/>
          <w:numId w:val="4"/>
        </w:numPr>
        <w:ind w:left="540" w:hanging="540"/>
        <w:jc w:val="both"/>
        <w:rPr/>
      </w:pPr>
      <w:r>
        <w:rPr>
          <w:sz w:val="28"/>
          <w:szCs w:val="28"/>
        </w:rPr>
        <w:t>. Заказчик выплачивает Подрядчику  аванс в размере 30 % от стоимости Контракта в течение 6 (шести) дней с момента его заключения.</w:t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1.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1. Составить смету и согласовать ее в МУ АХССО департамента образования администрации г. Пер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ы, предусмотренные настоящим Контрактом, и сдать их результат Заказчику, на объекте которого осуществляются ремонт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ыполнить работу качественно и в сроки, установленные настоящим Контра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5.5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Выполнить в полном объеме свои обязательства, предусмотренные в других разделах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Извещать Заказчика в письменном виде в течение 3-х рабочих дней об изменении места нахождения, или (и) почтового адреса, или (и) номеров телефонов (факсов) Подряд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ри неисполнении, либо ненадлежащем исполнении обязанностей, документы и письма, направленные Подрядчику, считаются обязательными к исполн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9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10.   В случае, если 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обязан: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в случае необходимости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и 3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- на выполненные работы устанавливается гарантийный срок 1 год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а (треб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й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словия расторжен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Локальный сметный расчет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36, г. Пермь, ул.Д.Давыдова, д.13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О, МОУ ДОД ДЮЦ «Рифей » г. Перм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3355)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 590201001          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 в ГРКЦ 40101810700000010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45:00Z</dcterms:created>
  <dc:creator>User</dc:creator>
  <dc:description/>
  <dc:language>en-US</dc:language>
  <cp:lastModifiedBy>USER</cp:lastModifiedBy>
  <dcterms:modified xsi:type="dcterms:W3CDTF">2008-07-09T11:45:00Z</dcterms:modified>
  <cp:revision>2</cp:revision>
  <dc:subject/>
  <dc:title>МУНИЦИПАЛЬНЫЙ КОНТРАКТ №1</dc:title>
</cp:coreProperties>
</file>