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предписанию ГПН 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ОУДОД СДЮСШОР «Олимп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  <w:t xml:space="preserve"> «11» ию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хорукова Валерия Свято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пишин Александ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Бакланова Любовь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итина Ольга Валер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 предписанию ГПН 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 июн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 000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средства муниципального бюджета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</w:rPr>
        <w:t>работы должны быть произведены в соответствии с требованиями ГОСТами и СНиПами. Наличие лицензии на проведение соответствующих видов работ обязательно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работка огнезащитным составом горючей отделки стен в помещениях зала акробатики, зале штанги, хореографическом зале, пропитка огнезащитным составом гимнастического ковр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Мостовая 6, МОУДОД СДЮСШОР «Олимп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августа 2008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заявка должна содержать только одно ценовое предложение. Цена должна включать в себя все затраты на выполнение предусмотренных работ, включая разработку рабочего проекта, налоги, сборы и ины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решению котировочной комиссии оплата работ будет произведена безналичным перечислением денежных средств. Заказчик выплачивает Подрядчику аванс в размере 30% от стоимости контракта в течение 10 дней с момента начала работ. Окончательный расчёт за выполненные работы производится безналичным перечислением денежных средств в течение 20-и банковских дней, после подписания акта приёмки-передачи выполненных работ и после предъявления счетов-фактур на выполненные работы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 682,43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ровос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7 11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КФ «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 49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лор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1 360,2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1. При проверке локальных сметных расчётах проверялась правильность расценок к данному виду работ, при проверке были выявлены несоответствия и котировочная комиссия решила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538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предоставлена лицензия на соответствующий вид работ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851" w:leader="none"/>
              </w:tabs>
              <w:spacing w:lineRule="auto" w:line="360"/>
              <w:jc w:val="left"/>
              <w:rPr/>
            </w:pPr>
            <w:r>
              <w:rPr>
                <w:sz w:val="24"/>
                <w:szCs w:val="26"/>
              </w:rPr>
              <w:t>В локальном сметном расчёте не указан материал на огнезащитную обработку гимнастического ковр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ровосек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предоставленной копии лицензии отсутствует вторая сторона, а также копия не заверена претендентом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КФ «Стройспецмонтаж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360" w:hanging="0"/>
              <w:jc w:val="left"/>
              <w:rPr/>
            </w:pPr>
            <w:r>
              <w:rPr>
                <w:sz w:val="24"/>
                <w:szCs w:val="26"/>
              </w:rPr>
              <w:t>В локальном сметном расчёте необоснованно применена расценка для огнезащиты ковра (10-01-088-1) – эта расценка применима для огнезащиты деревянных конструкций, а не для огнезащитной пропитки ковровых издел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котировочную заявку соответствующей всем требованиям, установленным в извещении по запросу котировок ООО «Флориан» с ценой 481 360,27 руб. (четыреста восемьдесят одна тысяча триста шестьдесят рублей 2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77, г. Пермь, бульвар Гагарина 7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florian@perm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81 360, 27 руб. (четыреста восемьдесят одна тысяча триста шестьдесят рублей 2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Ольга</cp:lastModifiedBy>
  <cp:lastPrinted>2008-07-10T15:13:00Z</cp:lastPrinted>
  <dcterms:modified xsi:type="dcterms:W3CDTF">2008-07-10T09:20:00Z</dcterms:modified>
  <cp:revision>7</cp:revision>
  <dc:subject/>
  <dc:title>ПРОТОКОЛ ОЦЕНКИ И СОПОСТАВЛЕНИЯ ЗАЯВОК НА УЧАСТИЕ В КОНКУРСЕ </dc:title>
</cp:coreProperties>
</file>