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6"/>
        </w:rPr>
        <w:t>на выполнение общестроительных работ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редняя общеобразовательная школа № 81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4"/>
        </w:rPr>
        <w:t>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 ию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Михалева Светлана Ивано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Востриков Виталий Владимирович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Остапчук Ольг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Валиева Венера Шаяховна 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Третьякова Маргарита Казими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Третьякова Маргарита Казимиро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rPr>
          <w:i/>
          <w:i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ыполнение общестроительных работ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center"/>
        <w:rPr>
          <w:b w:val="false"/>
          <w:b w:val="false"/>
          <w:i/>
          <w:i/>
          <w:sz w:val="20"/>
          <w:szCs w:val="20"/>
          <w:vertAlign w:val="superscript"/>
        </w:rPr>
      </w:pPr>
      <w:r>
        <w:rPr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07  от  01 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1 июля 2008 года 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sz w:val="24"/>
          <w:szCs w:val="26"/>
        </w:rPr>
        <w:t xml:space="preserve">Максимальная цена муниципального контракта </w:t>
      </w:r>
      <w:r>
        <w:rPr>
          <w:b/>
        </w:rPr>
        <w:t>460 429,47 (Четыреста шестьдесят тысяч четыреста двадцать девять рублей 47 копеек).</w:t>
      </w:r>
      <w:r>
        <w:rPr/>
        <w:t xml:space="preserve">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3.    Источник финансирования  закупки мест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4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>
          <w:b/>
          <w:b/>
        </w:rPr>
      </w:pPr>
      <w:r>
        <w:rPr>
          <w:b/>
        </w:rPr>
        <w:t>а. Поставляемая участником размещения заказа продукция должна:</w:t>
      </w:r>
    </w:p>
    <w:p>
      <w:pPr>
        <w:pStyle w:val="Normal"/>
        <w:jc w:val="both"/>
        <w:rPr/>
      </w:pPr>
      <w:r>
        <w:rPr>
          <w:b/>
        </w:rPr>
        <w:t>-     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>
          <w:b/>
          <w:b/>
        </w:rPr>
      </w:pPr>
      <w:r>
        <w:rPr>
          <w:b/>
        </w:rPr>
        <w:t>- отвечать гигиеническим требованиям, предъявляемым к условиям обучения в общеобразовательных учреждениях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</w:rPr>
        <w:t>лицензии на ведение строительных работ, на право ведения деятельности по изготовлению и монтажу металлоконструкций, допуск к ведению сварочных работ,  сертификаты соответствия используемых материалов требованиям СанПин для общеобразовательных учреж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подтверждения приемлемости продукции участник размещения заказа должен предоставить заверенные копии действующих санитарно-гигиенических заключений на поставляемую продукцию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. Место  выполнения работ: </w:t>
      </w:r>
      <w:r>
        <w:rPr>
          <w:b/>
        </w:rPr>
        <w:t>614025, г. Пермь, улица Загарьинская, дом 6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.Сроки  выполнения работ: </w:t>
      </w:r>
      <w:r>
        <w:rPr>
          <w:b/>
          <w:bCs/>
        </w:rPr>
        <w:t>до 17 августа 2008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lang w:val="en-US"/>
        </w:rPr>
        <w:t>d</w:t>
      </w:r>
      <w:r>
        <w:rPr>
          <w:b/>
        </w:rPr>
        <w:t xml:space="preserve">. Цена единицы продукции, указываемая участником размещения заказа в котировочной заявке,  должна  содержать все расходы, включая затраты на доставку и монтаж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 xml:space="preserve">. Оплата товаров (работ, услуг) будет произведена безналичным перечислением  денежных средств </w:t>
      </w:r>
      <w:r>
        <w:rPr>
          <w:b/>
        </w:rPr>
        <w:t xml:space="preserve"> по факту выполнения работ в течение 20 (Двадцати) банковских дней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21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ксплуатац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04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0385,8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ООО «Крон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60385,86</w:t>
      </w:r>
      <w:r>
        <w:rPr>
          <w:sz w:val="24"/>
        </w:rPr>
        <w:t xml:space="preserve"> руб. (Четыреста шестьдесят тысяч триста восемьдесят пять рублей 86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Крон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64, г Пермь, ул. Л.Шатрова,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6"/>
        </w:rPr>
        <w:t>460385,86</w:t>
      </w:r>
      <w:r>
        <w:rPr>
          <w:sz w:val="24"/>
        </w:rPr>
        <w:t xml:space="preserve"> (Четыреста шестьдесят тысяч триста восемьдесят пять рублей 86 копеек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Эксплуат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Пермь, ул. Уинская, 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6"/>
        </w:rPr>
        <w:t>460 420,00 руб.(Четыреста шестьдесят  тысяч четыреста дв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алиева В.Ш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1» июля 2008  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620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60385,8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сплуатац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6042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алиева В.Ш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6"/>
    </w:lvlOverride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10:00Z</dcterms:created>
  <dc:creator>1</dc:creator>
  <dc:description/>
  <cp:keywords/>
  <dc:language>en-US</dc:language>
  <cp:lastModifiedBy>1</cp:lastModifiedBy>
  <cp:lastPrinted>2008-07-11T09:05:00Z</cp:lastPrinted>
  <dcterms:modified xsi:type="dcterms:W3CDTF">2008-07-11T03:14:00Z</dcterms:modified>
  <cp:revision>4</cp:revision>
  <dc:subject/>
  <dc:title/>
</cp:coreProperties>
</file>