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оизводство  работ по ремонту кабине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ию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ремонт кабинетов (извещение № 27 от 01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июл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71 411 рублей 60 копеек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ные г. 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ремонт кабинето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Л. Шатрова - 5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роизводства работ: 15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услуги  должна  быть указана  с учетом всех затрат, включая НД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5. Оплата услуги  будет произведена безналичным перечислением  денежных средств</w:t>
      </w:r>
      <w:r>
        <w:rPr>
          <w:bCs/>
          <w:color w:val="000000"/>
          <w:kern w:val="2"/>
          <w:sz w:val="24"/>
          <w:szCs w:val="26"/>
        </w:rPr>
        <w:t xml:space="preserve">: в течение 10 банковских дней со дня подписания актов выполненных работ и принятия их Заказчиком.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нгурцев С.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920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27/08 – 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бушки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1 411, 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27/08 – 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все котировочные заявки </w:t>
      </w:r>
      <w:r>
        <w:rPr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П Кунгурцев С.Д. и составила 470 920, 50 (Четыреста семьдесят тысяч девятьсот двадцать) рублей  50 копейки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ИП Кунгурцев С.Д. (юридический и фактический адреса: 614000, г. Пермь, пр. Парковый, 37/8а - 56) с ценой контракта 420 878, 32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ИП Бабушкин (фактический и юридический адреса: 614000 г. Пермь, ул. Кирова, 1) с ценой контракта 471 411, 60 рублей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IvenskihAV</cp:lastModifiedBy>
  <dcterms:modified xsi:type="dcterms:W3CDTF">2008-07-11T06:38:00Z</dcterms:modified>
  <cp:revision>19</cp:revision>
  <dc:subject/>
  <dc:title>ПРОТОКОЛ № 1</dc:title>
</cp:coreProperties>
</file>