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 на оказ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ицинских услуг по сурдолог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Фирменное наименование (наименование) с указанием организационно-правовой формы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</w:t>
      </w:r>
      <w:r>
        <w:rPr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_______________________</w:t>
      </w:r>
      <w:r>
        <w:rPr>
          <w:sz w:val="20"/>
          <w:szCs w:val="20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Извещение </w:t>
      </w:r>
      <w:r>
        <w:rPr>
          <w:b/>
          <w:bCs/>
          <w:szCs w:val="20"/>
        </w:rPr>
        <w:t>№ __ от «__» _____________ 2008г</w:t>
      </w:r>
      <w:r>
        <w:rPr>
          <w:szCs w:val="20"/>
        </w:rPr>
        <w:t>. о проведении запроса котировок,</w:t>
      </w:r>
      <w:r>
        <w:rPr>
          <w:sz w:val="20"/>
          <w:szCs w:val="20"/>
        </w:rPr>
        <w:t xml:space="preserve"> __________________________________________________________________________________________________ ,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Cs w:val="20"/>
        </w:rPr>
      </w:pPr>
      <w:r>
        <w:rPr/>
        <w:t xml:space="preserve">согласен оказать медицинские услуги по сурдологии жителям города Перми в соответствии с условиями, </w:t>
      </w:r>
      <w:r>
        <w:rPr>
          <w:szCs w:val="20"/>
        </w:rPr>
        <w:t xml:space="preserve">указанными в извещении о проведении запроса котировок по цене ______________ (_______________________________________________________) руб., </w:t>
      </w:r>
      <w:r>
        <w:rPr/>
        <w:t>которая включает в себя все расходы по исполнению контракта в полном объеме, в том числе все расходы, связанные с оказанием услуг по сурдологии, включая расходы на обследование пациентов, оплату труда врачей и медицинского персонала, все выплаченные или подлежащие выплате налоговые и иные обязательные платежи.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В случае признания победителем запроса котировок или в ином случае заключения муниципального контракта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ab/>
        <w:tab/>
        <w:tab/>
        <w:t xml:space="preserve"> 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8-07-07T12:26:00Z</cp:lastPrinted>
  <dcterms:modified xsi:type="dcterms:W3CDTF">2008-07-09T10:33:00Z</dcterms:modified>
  <cp:revision>57</cp:revision>
  <dc:subject/>
  <dc:title>ЗАПРОС КОТИРОВОЧНОЙ ЦЕНЫ</dc:title>
</cp:coreProperties>
</file>