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45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оборудования для прачечной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1 июл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борудование для прачечно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50 от 30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30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49999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. Время – не позднее 15 часов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рок поставки: в течение 10 (десяти) рабочих дней после заключения муниципального контракта.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Пищевые технолог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6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компл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бов А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8.1. Отклонить котировочную заявку ООО «Торговый дом Пищевые технологии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8.2. Признать котировочные заявки ООО «Торгкомплект» и ИП Габов А.В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ИП Габов А.В.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483000 (Четыреста восемьдесят три) рубл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П Габов А.В.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90201589570 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Коммунистическая, 79-7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600000007765 в ОАО АКБ «Пермь»</w:t>
      </w:r>
    </w:p>
    <w:p>
      <w:pPr>
        <w:pStyle w:val="TextBody"/>
        <w:spacing w:before="0" w:after="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200000000756 БИК 045773756</w:t>
      </w:r>
    </w:p>
    <w:p>
      <w:pPr>
        <w:pStyle w:val="TextBody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 269-73-59, 89024737703, e-mail: gabov@list.ru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2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такую же, как и победитель цену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ООО «Торгкомплект»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ИНН 5906043281 КПП 5906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107, г. Пермь, ул. Ким, 57а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р/с 40702810549490130611 в Дзержинском ОСБ №6984 г. Перми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Западно-Уральского банка Сбербанка РФ г. Перм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тел/факс: (342) 290-38-67, 225-37-70, 223-24-9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Тарасова 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лавный врач МУ ГДКБ №13                                  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45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11 июл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440"/>
        <w:gridCol w:w="270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Пищев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, предложенный в котировочной заявке больше срока в запросе котировок (соответственно 15 и 10 рабочих дн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6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такую же, как и победитель цен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б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Тарасова 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лавный врач МУ ГДКБ №13                                  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46:00Z</dcterms:created>
  <dc:creator>Орлова ТМ</dc:creator>
  <dc:description/>
  <cp:keywords/>
  <dc:language>en-US</dc:language>
  <cp:lastModifiedBy>ОМТС</cp:lastModifiedBy>
  <cp:lastPrinted>2008-07-11T10:15:00Z</cp:lastPrinted>
  <dcterms:modified xsi:type="dcterms:W3CDTF">2008-07-11T04:58:00Z</dcterms:modified>
  <cp:revision>30</cp:revision>
  <dc:subject/>
  <dc:title>ПРОТОКОЛ №59</dc:title>
</cp:coreProperties>
</file>