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выполнение работ по ремонту спортивных сооружений, установке освещ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стадионе по адресу ул. Танкистов, 56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_ию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4. </w:t>
      </w:r>
      <w:r>
        <w:rPr>
          <w:sz w:val="24"/>
          <w:u w:val="single"/>
        </w:rPr>
        <w:t>Ширяева Елена Владимировна 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     </w:t>
      </w:r>
      <w:r>
        <w:rPr>
          <w:u w:val="single"/>
        </w:rPr>
        <w:t xml:space="preserve"> </w:t>
      </w:r>
      <w:r>
        <w:rPr>
          <w:u w:val="single"/>
        </w:rPr>
        <w:t>Соловьев Денис Сергеевич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</w:r>
      <w:r>
        <w:rPr>
          <w:u w:val="single"/>
        </w:rPr>
        <w:t>Радостева Александра Борисовна заместитель начальника отдела благоустройства - 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6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ремонту спортивных сооружений, установке освещения на стадионе по адресу ул. Танкистов, 56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0 от 3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5 000 (четыреста девяносто пят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ород Пермь, Индустриальный район, ул. Танкистов,56</w:t>
      </w:r>
      <w:r>
        <w:rPr>
          <w:rFonts w:cs="Times New Roman" w:ascii="Times New Roman" w:hAnsi="Times New Roman"/>
          <w:b w:val="false"/>
          <w:sz w:val="24"/>
          <w:szCs w:val="26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0 августа  2008г.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работ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работ  будет произведена безналичным перечислением  денежных средств в течение 20 (двадцати)  банковских дней  после выполнения всех работ, устранения всех замечаний, дефектов и подписания актов приемки выполненных работ, справки о стоимости выполненных работ и затрат на основании счета – фактуры. 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 котировочной заявк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Котировочная комиссия приняла решение о повторном размещения заказа путем проведения запроса котировок (в соответствии с п.7 ст.46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360" w:firstLine="20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7-11T09:39:00Z</cp:lastPrinted>
  <dcterms:modified xsi:type="dcterms:W3CDTF">2008-07-11T03:51:00Z</dcterms:modified>
  <cp:revision>199</cp:revision>
  <dc:subject/>
  <dc:title>ПРОТОКОЛ ОЦЕНКИ И СОПОСТАВЛЕНИЯ ЗАЯВОК НА УЧАСТИЕ В КОНКУРСЕ </dc:title>
</cp:coreProperties>
</file>