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5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текущий ремонт помещений изолятора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11.07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ва Ирина Алексеевна</w:t>
      </w:r>
    </w:p>
    <w:p>
      <w:pPr>
        <w:pStyle w:val="Style12"/>
        <w:spacing w:before="0" w:after="0"/>
        <w:rPr/>
      </w:pPr>
      <w:r>
        <w:rPr/>
        <w:t xml:space="preserve">1.3. Секретарь: 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Текущий ремонт помещений изолятора» в МУЗ «ДПС «Светлана» (извещение № 35 от 2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7.06.2008 г. и извещение № 36 от 04 июля 2008 года о продлении срока проведения запроса котировки,</w:t>
      </w:r>
      <w:r>
        <w:rPr/>
        <w:t xml:space="preserve"> размещено на официальном </w:t>
      </w:r>
      <w:r>
        <w:rPr>
          <w:spacing w:val="-2"/>
        </w:rPr>
        <w:t>сайте «Администрация города Перми» (www.gorodperm.ru) в сети Интернет 04.07.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216174,18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ПСК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16174,1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6.1. 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оценила котировочную заявку и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. Признать победителем в проведении запроса котирово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ПСК «Энергия»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, адре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 юридический и фактический: 614068, г.Пермь, ул.Окулова,80, в сумм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16174,18  рубля (двести шестнадцать тысяч сто семьдесят четыре рубля 18  копейки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 Конева Ирина Алексеевна</w:t>
      </w:r>
    </w:p>
    <w:p>
      <w:pPr>
        <w:pStyle w:val="Style12"/>
        <w:spacing w:before="0" w:after="0"/>
        <w:ind w:left="1416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  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ь котировочной комиссии:  __________  Азанова Евгения Валентино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7-04T13:37:00Z</cp:lastPrinted>
  <dcterms:modified xsi:type="dcterms:W3CDTF">2008-07-10T10:24:00Z</dcterms:modified>
  <cp:revision>31</cp:revision>
  <dc:subject/>
  <dc:title>Информация о конкурсах</dc:title>
</cp:coreProperties>
</file>