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1» ию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алакирева В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Козинова К.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дков Л.Ю.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светильника бестеневого хирургического операционного потолочного крепления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35  от 01.07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1.07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00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ПКФОМС (пилотный проект)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2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накладных,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Литвина Н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3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2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 </w:t>
      </w:r>
      <w:r>
        <w:rPr/>
        <w:t>ООО  «Медицинская компания «Полимед»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372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2 -                              </w:t>
      </w:r>
      <w:r>
        <w:rPr>
          <w:szCs w:val="24"/>
        </w:rPr>
        <w:t xml:space="preserve">   </w:t>
      </w:r>
      <w:r>
        <w:rPr/>
        <w:t>ООО  «Медицинская компания «Полимед »  с ценой контракта  372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ИП Литвина Н.Н. </w:t>
      </w:r>
    </w:p>
    <w:p>
      <w:pPr>
        <w:pStyle w:val="Normal"/>
        <w:rPr/>
      </w:pPr>
      <w:r>
        <w:rPr/>
        <w:t xml:space="preserve">  </w:t>
      </w:r>
      <w:r>
        <w:rPr/>
        <w:t xml:space="preserve">как заявку, которая содержит лучшие условия по цене контракта  (373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ООО </w:t>
      </w:r>
      <w:r>
        <w:rPr>
          <w:b/>
        </w:rPr>
        <w:t>«Медицинская компания «Полимед»</w:t>
      </w:r>
      <w:r>
        <w:rPr/>
        <w:t>»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372 0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35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07-11T03:35:00Z</dcterms:modified>
  <cp:revision>2</cp:revision>
  <dc:subject/>
  <dc:title>ПРОТОКОЛ ОЦЕНКИ И СОПОСТАВЛЕНИЯ ЗАЯВОК НА УЧАСТИЕ В КОНКУРСЕ </dc:title>
</cp:coreProperties>
</file>