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мену дверных блоков на путях эваку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тивопожарных дверей в здании Д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11» июл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Л.М. Кабанова, М.М. Ворошилова, Л.В. Лобастова,  Н.И. Де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>
          <w:lang w:val="en-US"/>
        </w:rPr>
      </w:pPr>
      <w:r>
        <w:rPr/>
        <w:t>Телефон: (342) 223-86-93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дверей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6 от 01.07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1.07.2008г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 366 437,32 рубля / Триста шестьдесят шесть тысяч четыреста тридцать семь рублей 32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28.07.08г. – 15.08.08г. (15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80"/>
        <w:gridCol w:w="2399"/>
        <w:gridCol w:w="246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326,5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437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ТехСервис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 086,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нсорс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 066, 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Отклонить котировочную заявку следующего участника – ООО « Уралхимпродукт» сумма  заявленная в котировочной заявке не соответствует локально-сметному расчету:</w:t>
      </w:r>
    </w:p>
    <w:p>
      <w:pPr>
        <w:pStyle w:val="Normal"/>
        <w:rPr/>
      </w:pPr>
      <w:r>
        <w:rPr/>
        <w:t>Котировочная заявка на сумму 366 437,00 рублей</w:t>
      </w:r>
    </w:p>
    <w:p>
      <w:pPr>
        <w:pStyle w:val="Normal"/>
        <w:rPr/>
      </w:pPr>
      <w:r>
        <w:rPr/>
        <w:t>ЛСР – 217 027,96 рублей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СпецТехСервис» и составила  222 086,17 (Двести двадцать две тысячи восемьдесят шесть рублей 00 коп.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 «СпецТехСервис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Сенсорс» предложенная цена 258 066, 50 рублей (Двести пятьдесят восемь тысяч шестьдесят шесть рублей 5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Л.М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М.М. Воро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Л.В. Лоба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26:00Z</dcterms:created>
  <dc:creator>СОК</dc:creator>
  <dc:description/>
  <cp:keywords/>
  <dc:language>en-US</dc:language>
  <cp:lastModifiedBy>СОК</cp:lastModifiedBy>
  <dcterms:modified xsi:type="dcterms:W3CDTF">2008-07-11T08:26:00Z</dcterms:modified>
  <cp:revision>2</cp:revision>
  <dc:subject/>
  <dc:title>ПРОТОКОЛ   №  4</dc:title>
</cp:coreProperties>
</file>