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8 от 11.07.2008 года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на поставку оборудования для учебных нужд.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/>
      </w:pPr>
      <w:r>
        <w:rPr>
          <w:szCs w:val="24"/>
        </w:rPr>
        <w:t xml:space="preserve">     </w:t>
      </w:r>
      <w:r>
        <w:rPr>
          <w:szCs w:val="24"/>
        </w:rPr>
        <w:t>Муниципальное общеобразовательное учреждение «Средняя общеобразовательная школа № 41» г. Перми, именуемое в дальнейшем «Заказчик», в лице директора Родионовой Капиталины Николаевны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МОУ «СОШ №  41»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20 (двадца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/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техническом задании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/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  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Срок сборки и установки в течение 10 (десяти)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8.Если обстоятельства непри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41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Серебрянский проезд,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1, г. Пермь, ул. Серебрянский проезд,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och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048103000000000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029300117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59041006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09072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  /Родионова К.Н..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Р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 /                         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37:00Z</dcterms:created>
  <dc:creator>1</dc:creator>
  <dc:description/>
  <cp:keywords/>
  <dc:language>en-US</dc:language>
  <cp:lastModifiedBy>User</cp:lastModifiedBy>
  <dcterms:modified xsi:type="dcterms:W3CDTF">2008-07-10T10:37:00Z</dcterms:modified>
  <cp:revision>2</cp:revision>
  <dc:subject/>
  <dc:title>ПРОЕКТ</dc:title>
</cp:coreProperties>
</file>