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8 от 11.07.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приобретение учебного оборуд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296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ученический 2-местный, ростовая группа 4-6 , (Стол ЛДСП, толщиной не менее 18 мм ,прямоугольной формы, покрытие – ламинат, цвет по согласованию с администрацией школы, каркас из прямоугольной трубы сечением 20х20, кромка ПВХ, стул каркас из прямоугольной трубы, спинка и сиденье – гнутоклееная фанера 8мм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ученический 1-местный, ростовая группа 4-6, (Стол ЛДСП, толщиной не менее 18 мм ,прямоугольной формы, покрытие – ламинат, цвет по согласованию с администрацией школы, каркас из прямоугольной трубы сечением 20х20, кромка ПВХ, стул каркас из прямоугольной трубы, спинка и сиденье – гнутоклееная фанера 8мм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ученический  для кабинета физики ,2-местный,регулируемый по высоте, ростовая группа 4-6 ,столешница ЛДСП , не менее 18 мм,       пластик, каркас выполнен из прямоугольной трубы  сечением 25х28,прямоугольная форма     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</w:tr>
      <w:tr>
        <w:trPr>
          <w:trHeight w:val="5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тол  демонстрационный для кабинета физики, размер 2400х750х900, столешница ЛДСП, не менее 18 мм, кромка ПВХ 2мм, пластик 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тол  демонстрационный для кабинета химии, размер 2400х750х900, столешница ЛДСП, не менее 18 мм, кромка ПВХ 2мм, пластик 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тяжной шкаф для кабинета химии (вытяжка через окно)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ья для компьютерного класс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Директор школы                                                                        Родионова К.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0:16:00Z</dcterms:created>
  <dc:creator>1</dc:creator>
  <dc:description/>
  <cp:keywords/>
  <dc:language>en-US</dc:language>
  <cp:lastModifiedBy>User</cp:lastModifiedBy>
  <cp:lastPrinted>2008-05-08T14:27:00Z</cp:lastPrinted>
  <dcterms:modified xsi:type="dcterms:W3CDTF">2008-07-10T10:38:00Z</dcterms:modified>
  <cp:revision>5</cp:revision>
  <dc:subject/>
  <dc:title>Приложение №1 </dc:title>
</cp:coreProperties>
</file>