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1» июля 2008 г. № 15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Интеллектуальные системы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53005,78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Электронные системы безопасности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49279,06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Связь Сети Серви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03287,53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Риа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05437,01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Форест-Эко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50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СПЕКТР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95839,1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ПКФ «Стройспецмонтаж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347743,05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Компания «ОРИОН-СБ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55671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01:00Z</dcterms:created>
  <dc:creator>User</dc:creator>
  <dc:description/>
  <cp:keywords/>
  <dc:language>en-US</dc:language>
  <cp:lastModifiedBy>User</cp:lastModifiedBy>
  <cp:lastPrinted>2008-07-11T11:12:00Z</cp:lastPrinted>
  <dcterms:modified xsi:type="dcterms:W3CDTF">2008-07-11T07:13:00Z</dcterms:modified>
  <cp:revision>21</cp:revision>
  <dc:subject/>
  <dc:title>Приложение № 1 </dc:title>
</cp:coreProperties>
</file>