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16  рассмотрения и оценки котировочных заявок на проведение работ по замене дверных блоков на противопожарные в поликлиниках  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11» июл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замене дверных блоков на противопожарные в поликлиниках   МУЗ «ГКП № 4» (извещение № 17 от «30» июня 2008 года, размещено на официальном сайте «Администрация города Перми» (www.gorodperm.ru) в сети Интернет «30» июня 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64 794,97 (Триста шестьдесят четыре тысячи семьсот девяносто четыре) рубля 97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Место выполнения работ: Поликлиника № 1 МУЗ «ГКП № 4» по адресу: г. Пермь, ул. Шоссе Космонавтов, д. 108; поликлиника № 3 МУЗ «ГКП № 4» по адресу: г. Пермь, ул. Куфонина, 12;  помещение администрации МУЗ «ГКП № 4» по ул. Академика Вавилова, д. 4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3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6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строительные материалы, их доставку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ногоотраслевое объединение «Креп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33 5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-к от 10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зерог-2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38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9-к от 10.07.200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ногоотраслевое объединение «Крепа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озерог-21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ногоотраслевое объединение «Крепар» и составила 333500 (Триста тридцать три тысячи пятьсот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Многоотраслевое объединение «Крепар», юридический адрес: 614000, г. Пермь, ул. Ленина, д. 52; Почтовый адрес: 614000, г. Пермь, ул. Ленина, д. 52; Тел/факс: 249-72-10/249-72-99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Цена муниципального контракта – 333500 (Триста тридцать три тысячи пятьсот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Козерог-21», юридический адрес: г. Пермь, Советской Армии, д. 21; Почтовый адрес:, г. Пермь, Советской Армии, д. 21; Тел/факс: 89630185865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>Цена муниципального контракта – 338000 (Триста тридцать восемь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7-11T11:14:00Z</cp:lastPrinted>
  <dcterms:modified xsi:type="dcterms:W3CDTF">2008-07-11T07:20:00Z</dcterms:modified>
  <cp:revision>28</cp:revision>
  <dc:subject/>
  <dc:title>ПРОТОКОЛ ОЦЕНКИ И СОПОСТАВЛЕНИЯ ЗАЯВОК НА УЧАСТИЕ В КОНКУРСЕ </dc:title>
</cp:coreProperties>
</file>