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1» июля 2008 г. № 1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36"/>
        <w:gridCol w:w="1560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ногоотраслевое объединение «Крепар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3 5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зерог-21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38 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7-11T11:14:00Z</cp:lastPrinted>
  <dcterms:modified xsi:type="dcterms:W3CDTF">2008-07-11T07:20:00Z</dcterms:modified>
  <cp:revision>20</cp:revision>
  <dc:subject/>
  <dc:title>Приложение № 1 </dc:title>
</cp:coreProperties>
</file>