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казание услуг по организации и проведению фестиваля  «Дворовой песни»   в рамках проекта «СКВЕРные  СУББОТЫ» в сквере им. Олега Новоселова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фестиваля  «Дворовой песни»   в рамках проекта «СКВЕРные  СУББОТЫ» в сквере им. Олега Новоселова  (извещение № 55 от  03 ию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3 ию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1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   Источник финансирования  закупки – средства г. Перми 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организации и проведению фестиваля  «Дворовой песни»   в рамках проекта «СКВЕРные  СУББОТЫ» в сквере им. Олега Новоселова</w:t>
      </w:r>
      <w:r>
        <w:rPr/>
        <w:t xml:space="preserve"> 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  02 августа 2008 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Место оказания услуг: г. Пермь, Дзержинский район, территория сквера им.Олега Новосело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 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Авторский До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вторский Дом» </w:t>
      </w:r>
      <w:r>
        <w:rPr>
          <w:bCs/>
          <w:kern w:val="2"/>
          <w:sz w:val="24"/>
          <w:szCs w:val="26"/>
        </w:rPr>
        <w:t xml:space="preserve">и составила 99 9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Авторский Дом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11, г. Пермь, ул. Яблочкова, 24-7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68, г. Пермь, ул. Коммунистическая, 185-20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novozorina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тел/факс  </w:t>
      </w:r>
      <w:r>
        <w:rPr>
          <w:sz w:val="24"/>
          <w:lang w:val="en-US"/>
        </w:rPr>
        <w:t>237 06 94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99 9</w:t>
      </w:r>
      <w:r>
        <w:rPr>
          <w:bCs/>
          <w:kern w:val="2"/>
          <w:sz w:val="24"/>
          <w:szCs w:val="26"/>
        </w:rPr>
        <w:t>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Фраш Екатерина Анатоль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Пермский край, с. Кондратово, ул. Садовое кольцо, 5-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fras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271 52 1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00 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</w:t>
      </w:r>
      <w:r>
        <w:rPr>
          <w:lang w:val="en-US"/>
        </w:rPr>
        <w:t>11</w:t>
      </w:r>
      <w:r>
        <w:rPr/>
        <w:t>» июля  2008 г. № 4</w:t>
      </w:r>
      <w:r>
        <w:rPr>
          <w:lang w:val="en-US"/>
        </w:rPr>
        <w:t>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вторски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 9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spacing w:lineRule="auto" w:line="360"/>
              <w:ind w:left="0" w:firstLine="25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17:00Z</dcterms:created>
  <dc:creator>Петрухина ВА</dc:creator>
  <dc:description/>
  <cp:keywords/>
  <dc:language>en-US</dc:language>
  <cp:lastModifiedBy>Администраторы</cp:lastModifiedBy>
  <cp:lastPrinted>2008-07-02T08:48:00Z</cp:lastPrinted>
  <dcterms:modified xsi:type="dcterms:W3CDTF">2008-07-10T14:25:00Z</dcterms:modified>
  <cp:revision>5</cp:revision>
  <dc:subject/>
  <dc:title>ПРОТОКОЛ № 55</dc:title>
</cp:coreProperties>
</file>