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56  от «11» июля   2008 г. О повторном ПРОВЕДЕНИИ ЗАПРОСА КОТИРОВОК  </w:t>
      </w:r>
    </w:p>
    <w:p>
      <w:pPr>
        <w:pStyle w:val="Normal"/>
        <w:jc w:val="center"/>
        <w:rPr/>
      </w:pPr>
      <w:r>
        <w:rPr/>
        <w:t>на оказание услуг по организации и проведению  физкультурно-спортивной работы по месту жительства в микрорайонах «Пролетарский» и «Железнодорожный»</w:t>
      </w:r>
    </w:p>
    <w:p>
      <w:pPr>
        <w:pStyle w:val="TextBody"/>
        <w:rPr>
          <w:sz w:val="16"/>
          <w:szCs w:val="16"/>
        </w:rPr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 Ленина, 85, кабинет №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факс: (342) 219 30 35, тел 246 59 14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/>
      </w:pPr>
      <w:r>
        <w:rPr>
          <w:sz w:val="20"/>
          <w:szCs w:val="20"/>
        </w:rPr>
        <w:t>ответственный исполнитель                                         Кутявин Андрей Николаевич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    за счет  средств муниципаль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купку следующих услуг способом запроса котировок:</w:t>
      </w:r>
      <w:r>
        <w:rPr/>
        <w:t xml:space="preserve"> О</w:t>
      </w:r>
      <w:r>
        <w:rPr>
          <w:sz w:val="20"/>
        </w:rPr>
        <w:t xml:space="preserve">казание услуг по организации и проведению  физкультурно-спортивной работы по месту жительства в микрорайонах «Пролетарский» и «Железнодорожный» </w:t>
      </w:r>
      <w:r>
        <w:rPr>
          <w:sz w:val="20"/>
          <w:szCs w:val="20"/>
        </w:rPr>
        <w:t xml:space="preserve"> в соответствии с характеристиками, указанными в приложении № 2 к извещению.</w:t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>(наименование, характеристики, количество товаров)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: г. Пермь, Дзержинский район,</w:t>
      </w:r>
      <w:r>
        <w:rPr/>
        <w:t xml:space="preserve"> </w:t>
      </w:r>
      <w:r>
        <w:rPr>
          <w:sz w:val="20"/>
          <w:szCs w:val="20"/>
        </w:rPr>
        <w:t>ул. Красноводская, 24-18, ул. Докучаева, 38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оказания услуг: 3-4 квартал 2008г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Максимальная цена контракта:  103 466,70 руб. (сто три тысячи четыреста шестьдесят шесть рублей 70 копеек),</w:t>
      </w:r>
    </w:p>
    <w:p>
      <w:pPr>
        <w:pStyle w:val="3"/>
        <w:rPr/>
      </w:pPr>
      <w:r>
        <w:rPr/>
        <w:t xml:space="preserve">Заказчиком  предусмотрен  Исполнителю аванс в размере 30 % от стоимости контракта. Оплата производится за выполнение мероприятий (занятий)  каждого  месяца квартала.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-фактуре, акту сдачи-приемки услуг., ежемесячно.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-00 часов  «17 » июля 2008 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0"/>
          <w:szCs w:val="20"/>
        </w:rPr>
        <w:t>Цена услуг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после 5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     __________________________                                         Нохрин И.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FF0000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08:00Z</dcterms:created>
  <dc:creator>Новоселова ИВ</dc:creator>
  <dc:description/>
  <cp:keywords/>
  <dc:language>en-US</dc:language>
  <cp:lastModifiedBy>Администраторы</cp:lastModifiedBy>
  <cp:lastPrinted>2007-05-16T15:46:00Z</cp:lastPrinted>
  <dcterms:modified xsi:type="dcterms:W3CDTF">2008-07-10T13:30:00Z</dcterms:modified>
  <cp:revision>63</cp:revision>
  <dc:subject/>
  <dc:title>ИЗВЕЩЕНИЕ №19    от « 16 » мая  2007г</dc:title>
</cp:coreProperties>
</file>