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«11 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both"/>
        <w:rPr/>
      </w:pPr>
      <w:r>
        <w:rPr/>
        <w:t>Оказание услуг по организации и проведению  физкультурно-спортивной работы по месту жительства в микрорайонах «Железнодорожный» и «Пролетарски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</w:t>
      </w:r>
    </w:p>
    <w:p>
      <w:pPr>
        <w:pStyle w:val="Normal"/>
        <w:jc w:val="both"/>
        <w:rPr/>
      </w:pPr>
      <w:r>
        <w:rPr/>
        <w:t>спортивная площадка №1 -  ул. Докучаева, 38,</w:t>
      </w:r>
    </w:p>
    <w:p>
      <w:pPr>
        <w:pStyle w:val="Normal"/>
        <w:jc w:val="both"/>
        <w:rPr/>
      </w:pPr>
      <w:r>
        <w:rPr/>
        <w:t>спортивная площадка №2 -  ул. Красноводская, 24-18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 соревнований, как правило - с участием представителя Заказчика. Стоимость призов должна составлять не менее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 xml:space="preserve">2.10. Обеспечение участия в соревнованиях не менее 80 участников еженедельных 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 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2:00Z</dcterms:created>
  <dc:creator>Якутов ЮВ</dc:creator>
  <dc:description/>
  <cp:keywords/>
  <dc:language>en-US</dc:language>
  <cp:lastModifiedBy>Администраторы</cp:lastModifiedBy>
  <cp:lastPrinted>2008-06-19T14:33:00Z</cp:lastPrinted>
  <dcterms:modified xsi:type="dcterms:W3CDTF">2008-07-10T13:30:00Z</dcterms:modified>
  <cp:revision>10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