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8  от «11» июля   2008 г. О повторном ПРОВЕДЕНИИ ЗАПРОСА КОТИРОВОК 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 физкультурно-спортивной работы по месту жительства в микрорайонах «Центральный» и «Плоски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О</w:t>
      </w:r>
      <w:r>
        <w:rPr>
          <w:sz w:val="20"/>
        </w:rPr>
        <w:t xml:space="preserve">казание услуг по организации и проведению  физкультурно-спортивной работы по месту жительства в микрорайонах «Центральный» и «Плоский» 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г. Пермь, Дзержинский район, ул. Мильчакова, 22, (школа №72), ул. Плеханова, 41, (гимназия №4)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3-4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3 466,70 руб. (сто три тысячи четыреста шестьдесят шесть рублей 70 копеек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, ежемесячно.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7» июл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Администраторы</cp:lastModifiedBy>
  <cp:lastPrinted>2008-06-19T15:39:00Z</cp:lastPrinted>
  <dcterms:modified xsi:type="dcterms:W3CDTF">2008-07-10T13:33:00Z</dcterms:modified>
  <cp:revision>63</cp:revision>
  <dc:subject/>
  <dc:title>ИЗВЕЩЕНИЕ №19    от « 16 » мая  2007г</dc:title>
</cp:coreProperties>
</file>