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bCs/>
          <w:sz w:val="20"/>
          <w:szCs w:val="20"/>
        </w:rPr>
        <w:t>ИЗВЕЩЕНИЕ № 82 от 11.07.2008г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проведении запроса котировок на поставку стоматологической установки стационарной с креслом 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поликлиника № 6»</w:t>
      </w:r>
      <w:r>
        <w:rPr>
          <w:sz w:val="20"/>
          <w:szCs w:val="20"/>
        </w:rPr>
        <w:t>,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адрес: 614010, г. Пермь, ул. Куйбышева, 111, предполагает размещение муниципального заказа способом запроса котировок на поставку стоматологической установки стационарной с креслом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6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предпринимательской деятельности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345 000,00</w:t>
      </w:r>
      <w:r>
        <w:rPr>
          <w:sz w:val="20"/>
          <w:szCs w:val="20"/>
        </w:rPr>
        <w:t xml:space="preserve"> (Триста сорок пять тысяч рублей , 00 коп.)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Цена товара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.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Место поставки товаров</w:t>
      </w:r>
      <w:r>
        <w:rPr>
          <w:sz w:val="20"/>
          <w:szCs w:val="20"/>
        </w:rPr>
        <w:t>: г. Пермь, ул. Комсомольский проспект, 93, 1 этаж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</w:t>
      </w:r>
      <w:r>
        <w:rPr>
          <w:sz w:val="20"/>
          <w:szCs w:val="20"/>
          <w:u w:val="single"/>
        </w:rPr>
        <w:t>Срок поставки товаров</w:t>
      </w:r>
      <w:r>
        <w:rPr>
          <w:sz w:val="20"/>
          <w:szCs w:val="20"/>
        </w:rPr>
        <w:t>: в течение 30 дней с даты заключения муниципального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  <w:u w:val="single"/>
        </w:rPr>
        <w:t>6. Требования и характеристики поставляемого товара</w:t>
      </w:r>
      <w:r>
        <w:rPr>
          <w:sz w:val="20"/>
          <w:szCs w:val="20"/>
        </w:rPr>
        <w:t>: Подробное описание стоматологической установки стационарной с креслом в Приложении №2 к настоящему извещению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второй этаж, планово-экономический отдел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3:00 «22» июля 2008г.</w:t>
      </w:r>
      <w:r>
        <w:rPr>
          <w:sz w:val="20"/>
          <w:szCs w:val="20"/>
        </w:rPr>
        <w:t xml:space="preserve"> Заявки, представленные после 13:00 «22» июля 2008г., к рассмотрению не принимаются.  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8. 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.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9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Предоплата  производится безналичным путем в размере 30% от стоимости товара в течение 10 рабочих дней со дня подписания контракта. Окончательный расчет поставленной продукции будет производиться безналичным перечислением денежных средств в течение 20 (двадцати) банковских дней со дня подписания акта приема-передачи товара, товарных накладных, счета – фактуры, акта ввода в экспуатацию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10. Сроки подписания муниципального контракта с победителем – не ранее чем через пят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1. Форма котировочной заявки (приложение № 1)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2. Требования и характеристики (приложение №2)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/>
      </w:pPr>
      <w:r>
        <w:rPr/>
        <w:t>Главный врач «МУЗ ГКП №6»</w:t>
      </w:r>
      <w:r>
        <w:rPr>
          <w:sz w:val="20"/>
          <w:szCs w:val="20"/>
        </w:rPr>
        <w:t xml:space="preserve">                   __________________________                                    </w:t>
      </w:r>
      <w:r>
        <w:rPr/>
        <w:t>Я.В. Калина</w:t>
      </w:r>
      <w:r>
        <w:rPr>
          <w:sz w:val="20"/>
          <w:szCs w:val="20"/>
        </w:rPr>
        <w:t xml:space="preserve">   (должность)                                                                    (подпись)                                                                             (ФИО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4:55:00Z</dcterms:created>
  <dc:creator>-</dc:creator>
  <dc:description/>
  <cp:keywords/>
  <dc:language>en-US</dc:language>
  <cp:lastModifiedBy>-</cp:lastModifiedBy>
  <dcterms:modified xsi:type="dcterms:W3CDTF">2008-07-09T05:29:00Z</dcterms:modified>
  <cp:revision>3</cp:revision>
  <dc:subject/>
  <dc:title>ИЗВЕЩЕНИЕ № 82 от 11</dc:title>
</cp:coreProperties>
</file>