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 к извещению №8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970"/>
        <w:gridCol w:w="1980"/>
        <w:gridCol w:w="2412"/>
      </w:tblGrid>
      <w:tr>
        <w:trPr>
          <w:trHeight w:val="4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№ </w:t>
            </w:r>
            <w:r>
              <w:rPr>
                <w:b/>
                <w:i/>
                <w:sz w:val="22"/>
                <w:szCs w:val="22"/>
              </w:rPr>
              <w:t>п/п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бязательные треб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432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Параметры и условия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432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араметры и условия предлагаемого к поставке оборудования (указать)</w:t>
            </w:r>
          </w:p>
        </w:tc>
      </w:tr>
      <w:tr>
        <w:trPr>
          <w:trHeight w:val="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матологическая установка стационарная с кресл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 от производителя в адрес заказчика, подтверждающий, что технические и функциональные характеристики стоматологической установки соответствуют техническим и функциональным характеристикам стоматологической установки, указанным в данных технических условия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нтаж, пуско-наладочные работы, ввод в эксплуатацию и инструктаж персонала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робное техническое описание  на русском языке (проспект, паспорт изделия, инструкция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рактеристика инструментального  стол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ять инструментальных модулей с нижним расположением  шлангов; установлено четыр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ланг с «вода-воздух-спрей» пистолетом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3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Шланг с электрическим микромотором Р2 </w:t>
            </w:r>
            <w:r>
              <w:rPr>
                <w:sz w:val="22"/>
                <w:szCs w:val="22"/>
                <w:lang w:val="en-US"/>
              </w:rPr>
              <w:t>ED</w:t>
            </w:r>
            <w:r>
              <w:rPr>
                <w:sz w:val="22"/>
                <w:szCs w:val="22"/>
              </w:rPr>
              <w:t xml:space="preserve"> 460 с угловым наконечником и прямым наконечник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ланг с фиброоптикой для турбинного наконечника с турбинным наконечником со светом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5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Шланг с пьезоскалером </w:t>
            </w:r>
            <w:r>
              <w:rPr>
                <w:sz w:val="22"/>
                <w:szCs w:val="22"/>
                <w:lang w:val="en-US"/>
              </w:rPr>
              <w:t>Amdent</w:t>
            </w:r>
            <w:r>
              <w:rPr>
                <w:sz w:val="22"/>
                <w:szCs w:val="22"/>
              </w:rPr>
              <w:t xml:space="preserve"> с насадками для снятия зубного камн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6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пантографическое плечо для инструментального стол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рактеристика гидробло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.1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съемный керамический блок плевательницы и подставки под стака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идной гидроблок на 45 градусов по ос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3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ые кнопки управления наполнением стакана и омывания плевательницы, расположенные на корпусе гидроблок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4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 автономной подачи воды на наконечни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5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жекторный водяной слюноотсо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рактеристика светильн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теневого тип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2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нтографическое плечо светильн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бодное перемещение излучателя в трех плоскостя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4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а режима регулировки освещенности операционного поля, максимум  до 20000 люк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ресло электромеханическое </w:t>
            </w:r>
            <w:r>
              <w:rPr>
                <w:b/>
                <w:sz w:val="22"/>
                <w:szCs w:val="22"/>
                <w:lang w:val="en-US"/>
              </w:rPr>
              <w:t>SK 652 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со спинки крес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2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ый откидной подлокотни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3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ять электронных програм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4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концепции двух позиций опоры спин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5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икуляционный подголовни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ул стоматолога М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0.1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лиф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2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овая опора под ног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3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-образная спинк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мпрессор стоматологический </w:t>
            </w:r>
            <w:r>
              <w:rPr>
                <w:b/>
                <w:sz w:val="22"/>
                <w:szCs w:val="22"/>
                <w:lang w:val="en-US"/>
              </w:rPr>
              <w:t>DK-50-10 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ность 60 л ми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2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ивер 10 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3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моизоляционный шка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стоимость комплекта оборудования, ру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 000,0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комплек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гарантии не менее 12 месяцев с даты ввода в эксплуатаци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9T05:21:00Z</dcterms:created>
  <dc:creator>-</dc:creator>
  <dc:description/>
  <cp:keywords/>
  <dc:language>en-US</dc:language>
  <cp:lastModifiedBy>-</cp:lastModifiedBy>
  <cp:lastPrinted>2008-07-11T10:21:00Z</cp:lastPrinted>
  <dcterms:modified xsi:type="dcterms:W3CDTF">2008-07-11T04:28:00Z</dcterms:modified>
  <cp:revision>8</cp:revision>
  <dc:subject/>
  <dc:title>Приложение №2 к извещению №82</dc:title>
</cp:coreProperties>
</file>