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82 от «11» июл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Кому: Муниципальное учреждение здравоохранения «Городская клиническая поликлиника № 6»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82 от «11» июля 2008г. о проведении запроса котировок, 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0"/>
          <w:szCs w:val="20"/>
        </w:rPr>
        <w:t>), предлагает поставить стоматологическую установку стационарную с креслом  в соответствии с требованиями и на условиях извещения № 82 о проведении запроса котировок на поставку стоматологической установки стационарной с креслом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widowControl w:val="false"/>
        <w:suppressLineNumbers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5330"/>
      </w:tblGrid>
      <w:tr>
        <w:trPr>
          <w:trHeight w:val="633" w:hRule="atLeast"/>
          <w:cantSplit w:val="true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 поставки комплекта оборудования для иммуноферментной лаборатории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6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_____________ руб. </w:t>
            </w:r>
          </w:p>
          <w:p>
            <w:pPr>
              <w:pStyle w:val="TextBody"/>
              <w:ind w:left="6" w:hanging="6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сумма указывается цифрами и словами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Цена товара остается неизменной на время действия муниципального контракта,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.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_______________________</w:t>
      </w:r>
      <w:r>
        <w:rPr>
          <w:sz w:val="16"/>
          <w:szCs w:val="16"/>
        </w:rPr>
        <w:t xml:space="preserve"> (наименование участника размещения заказа</w:t>
      </w:r>
      <w:r>
        <w:rPr>
          <w:sz w:val="20"/>
          <w:szCs w:val="20"/>
        </w:rPr>
        <w:t xml:space="preserve">) </w:t>
      </w:r>
      <w:r>
        <w:rPr>
          <w:b/>
          <w:sz w:val="20"/>
          <w:szCs w:val="20"/>
        </w:rPr>
        <w:t>обязуется в случае признания победителем поставить оказать услугу на условиях, указанных в Извещении о проведении запроса котировок и в соответствии с приложением №2 к этому  извещ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я: Параметры и условия предлагаемого оборудования (приложение №1 к котировочной заявке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      ______________________     _____________________________              (должность)                                                                           (подпись)                                                               </w:t>
      </w:r>
      <w:r>
        <w:rPr>
          <w:sz w:val="16"/>
          <w:szCs w:val="16"/>
        </w:rPr>
        <w:t>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МП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ние №1 </w:t>
      </w:r>
    </w:p>
    <w:p>
      <w:pPr>
        <w:pStyle w:val="Normal"/>
        <w:jc w:val="right"/>
        <w:rPr/>
      </w:pPr>
      <w:r>
        <w:rPr/>
        <w:t>к котировочной завке</w:t>
      </w:r>
    </w:p>
    <w:tbl>
      <w:tblPr>
        <w:tblW w:w="10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970"/>
        <w:gridCol w:w="1980"/>
        <w:gridCol w:w="2412"/>
      </w:tblGrid>
      <w:tr>
        <w:trPr>
          <w:trHeight w:val="4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№ </w:t>
            </w:r>
            <w:r>
              <w:rPr>
                <w:b/>
                <w:i/>
                <w:sz w:val="22"/>
                <w:szCs w:val="22"/>
              </w:rPr>
              <w:t>п/п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язательные треб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Параметры и условия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араметры и условия предлагаемого к поставке оборудования (указать)</w:t>
            </w:r>
          </w:p>
        </w:tc>
      </w:tr>
      <w:tr>
        <w:trPr>
          <w:trHeight w:val="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матологическая установка стационарная с кресл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дел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итель, страна происхожд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страционное удостоверени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______№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ом действ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____________</w:t>
            </w:r>
          </w:p>
        </w:tc>
      </w:tr>
      <w:tr>
        <w:trPr>
          <w:trHeight w:val="4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тификат соответств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______№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ом действия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____________</w:t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 от производителя в адрес заказчика, подтверждающий, что технические и функциональные характеристики стоматологической установки соответствуют техническим и функциональным характеристикам стоматологической установки, указанным в данных технических услов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онтаж, пуско-наладочные работы, ввод в эксплуатацию и инструктаж персонала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робное техническое описание  на русском языке (проспект, паспорт изделия, инструкция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 инструментального  стол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ь инструментальных модулей с нижним расположением  шлангов; установлено четыр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ланг с «вода-воздух-спрей» пистолето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ланг с электрическим микромотором Р2 </w:t>
            </w:r>
            <w:r>
              <w:rPr>
                <w:sz w:val="22"/>
                <w:szCs w:val="22"/>
                <w:lang w:val="en-US"/>
              </w:rPr>
              <w:t>ED</w:t>
            </w:r>
            <w:r>
              <w:rPr>
                <w:sz w:val="22"/>
                <w:szCs w:val="22"/>
              </w:rPr>
              <w:t xml:space="preserve"> 460 с угловым наконечником и прямым наконечник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4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ланг с фиброоптикой для турбинного наконечника с турбинным наконечником со свето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5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Шланг с пьезоскалером </w:t>
            </w:r>
            <w:r>
              <w:rPr>
                <w:sz w:val="22"/>
                <w:szCs w:val="22"/>
                <w:lang w:val="en-US"/>
              </w:rPr>
              <w:t>Amdent</w:t>
            </w:r>
            <w:r>
              <w:rPr>
                <w:sz w:val="22"/>
                <w:szCs w:val="22"/>
              </w:rPr>
              <w:t xml:space="preserve"> с насадками для снятия зубного камн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6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пантографическое плечо для инструментального стол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 гидробло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ъемный керамический блок плевательницы и подставки под стак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2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идной гидроблок на 45 градусов по ос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3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ые кнопки управления наполнением стакана и омывания плевательницы, расположенные на корпусе гидроблок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4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автономной подачи воды на наконе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5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жекторный водяной слюноотсо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 светиль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теневого ти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2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тографическое плечо светиль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3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е перемещение излучателя в трех плоскост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4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а режима регулировки освещенности операционного поля, максимум  до 20000 люк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4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ресло электромеханическое </w:t>
            </w:r>
            <w:r>
              <w:rPr>
                <w:b/>
                <w:sz w:val="22"/>
                <w:szCs w:val="22"/>
                <w:lang w:val="en-US"/>
              </w:rPr>
              <w:t>SK 652 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о спинки крес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2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ый откидной подлокотн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ь электронных програ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4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концепции двух позиций опоры спин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5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икуляционный подголовн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ул стоматолога М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лиф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2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овая опора под но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3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-образная спинк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прессор стоматологический </w:t>
            </w:r>
            <w:r>
              <w:rPr>
                <w:b/>
                <w:sz w:val="22"/>
                <w:szCs w:val="22"/>
                <w:lang w:val="en-US"/>
              </w:rPr>
              <w:t>DK-50-10 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ность 60 л ми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2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ивер 10 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3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моизоляционный шка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комплекта оборудования,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рублей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омпле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арантии не менее 12 месяцев с даты ввода в эксплуатац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      ______________________     _____________________________              (должность)                                                                           (подпись)                                                               </w:t>
      </w:r>
      <w:r>
        <w:rPr>
          <w:sz w:val="16"/>
          <w:szCs w:val="16"/>
        </w:rPr>
        <w:t>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МП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2:26:00Z</dcterms:created>
  <dc:creator>tevelevadb</dc:creator>
  <dc:description/>
  <cp:keywords/>
  <dc:language>en-US</dc:language>
  <cp:lastModifiedBy>-</cp:lastModifiedBy>
  <cp:lastPrinted>2008-07-09T11:43:00Z</cp:lastPrinted>
  <dcterms:modified xsi:type="dcterms:W3CDTF">2008-07-11T04:15:00Z</dcterms:modified>
  <cp:revision>23</cp:revision>
  <dc:subject/>
  <dc:title>ЗАПРОС КОТИРОВОЧНОЙ ЦЕНЫ</dc:title>
</cp:coreProperties>
</file>