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Муниципальный контракт №К-82</w:t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на поставку стоматологической установки стационарной с креслом</w:t>
      </w:r>
    </w:p>
    <w:p>
      <w:pPr>
        <w:pStyle w:val="Normal"/>
        <w:suppressAutoHyphens w:val="true"/>
        <w:ind w:left="-540" w:right="-185" w:hanging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</w:t>
      </w:r>
    </w:p>
    <w:p>
      <w:pPr>
        <w:pStyle w:val="Normal"/>
        <w:suppressAutoHyphens w:val="true"/>
        <w:ind w:left="-540" w:right="-185" w:hanging="0"/>
        <w:rPr/>
      </w:pPr>
      <w:r>
        <w:rPr>
          <w:sz w:val="20"/>
          <w:szCs w:val="20"/>
          <w:lang w:eastAsia="ar-SA"/>
        </w:rPr>
        <w:t xml:space="preserve">г. Пермь             </w:t>
        <w:tab/>
        <w:tab/>
        <w:t xml:space="preserve">                                                                                                          «___» _________ 2008 г.</w:t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Муниципальное учреждение здравоохранения «Городская клиническая поликлиника № 6», именуемое в дальнейшем "Заказчик", в лице главного врача Калиной Янины Владимировны, действующей на основании Устава, с одной стороны, и ___________________, именуемое в дальнейшем «Поставщик», в лице __________________________, действующего на основании Устава, с другой стороны, именуемые также «Стороны», на основании решения Котировочной комиссии (протокол №____ от __________2008г.) по результату проведения запроса котировок заключили настоящий муниципальный контракт о нижеследующем: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Предмет контракта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1. По настоящему контракту Поставщик обязуется поставить стоматологическую установку стационарную с креслом для Муниципального учреждения здравоохранения «Городская клиническая поликлиника № 6»  (далее товар) в соответствии со спецификацией (Приложение №1), являющейся неотъемлемой частью контракта, а Заказчик получить и оплатить его на условиях, предусмотренных контрактом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Обязанности сторон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1. Заказчик обязуется: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2.1.1. Принять товар по адресу: </w:t>
      </w:r>
      <w:r>
        <w:rPr>
          <w:sz w:val="20"/>
          <w:szCs w:val="20"/>
        </w:rPr>
        <w:t>г. Пермь, ул. Комсомольский проспект, 93, 1 этаж,</w:t>
      </w:r>
      <w:r>
        <w:rPr>
          <w:sz w:val="20"/>
          <w:szCs w:val="20"/>
          <w:lang w:eastAsia="ar-SA"/>
        </w:rPr>
        <w:t xml:space="preserve"> в соответствии со спецификацией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1.2. Оплатить товар в соответствии с п.3 настоящего контракт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2. Поставщик обязуется: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2.1. Передать товар в собственность Заказчику в течение 30 дней со дня подписания 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 Стоимость товара и порядок расчетов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1 Цена товара определяется в соответствии с котировочной заявкой Поставщика и составляет ____________руб.(___________________________________________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оплата  производится безналичным путем в размере 30% от стоимости товара в течение 10 рабочих дней со дня подписания контракта. Окончательный расчет поставленной продукции будет производиться безналичным перечислением денежных средств в течение 20 (двадцати) банковских дней со дня подписания акта приема-передачи товара, товарных накладных, счета – фактуры, акта ввода в эксплуатацию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3.2. </w:t>
      </w:r>
      <w:r>
        <w:rPr>
          <w:sz w:val="20"/>
          <w:szCs w:val="20"/>
        </w:rPr>
        <w:t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 Сроки и условия поставки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1. Товар должен быть поставлен  Заказчику в полном объёме согласно спецификации в течение 30 дней со дня подписания контракт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2. По согласованию с Заказчиком возможна досрочная поставка товар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4. Товар поставляется Заказчику до места его расположения (</w:t>
      </w:r>
      <w:r>
        <w:rPr>
          <w:sz w:val="20"/>
          <w:szCs w:val="20"/>
        </w:rPr>
        <w:t>г. Пермь, ул. Комсомольский проспект, 93, 1 этаж</w:t>
      </w:r>
      <w:r>
        <w:rPr>
          <w:sz w:val="20"/>
          <w:szCs w:val="20"/>
          <w:lang w:eastAsia="ar-SA"/>
        </w:rPr>
        <w:t>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 Требования к упаковке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6. Гарантии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при поставке товара берет на себя обязательства гарантийного обслуживания на два года с момента поставки товара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7. Ответственность сторон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0,1%,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8. Форс-мажор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 Дополнительные условия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  <w:r>
        <w:rPr>
          <w:sz w:val="20"/>
          <w:szCs w:val="20"/>
          <w:lang w:eastAsia="ar-SA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0. Юридические адреса и реквизиты сторон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КАЗЧИК – Муниципальное учреждение здравоохранения «Городская клиническая поликлиника № 6»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ИНН 5904155504/КПП 590401001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614111, г. Пермь, ул. Куйбышева.111 тел./факс: (342) 245-04-73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/с ОМС 40404810300000030083 в РКЦ г. Перми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/с Пл. 40204810300000000006 в ГРКЦ ГУ Банка России по Пермской обл. г.Пермь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БИК ОМС 045744000 / Пл 045773001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ОСТАВЩИК –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Заказчик</w:t>
        <w:tab/>
        <w:tab/>
        <w:tab/>
        <w:tab/>
        <w:t xml:space="preserve">                                        </w:t>
        <w:tab/>
        <w:t xml:space="preserve">               Поставщик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__________________/Я.В. Калина/                                                                   _________________  / _______________/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К-82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674"/>
        <w:gridCol w:w="2412"/>
      </w:tblGrid>
      <w:tr>
        <w:trPr>
          <w:trHeight w:val="49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язательные требова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раметры и условия предлагаемого к поставке оборудования (указать)</w:t>
            </w:r>
          </w:p>
        </w:tc>
      </w:tr>
      <w:tr>
        <w:trPr>
          <w:trHeight w:val="6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ая установка стационарная с кресл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№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ом 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____________</w:t>
            </w:r>
          </w:p>
        </w:tc>
      </w:tr>
      <w:tr>
        <w:trPr>
          <w:trHeight w:val="47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№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ом действия</w:t>
            </w:r>
          </w:p>
          <w:p>
            <w:pPr>
              <w:pStyle w:val="Normal"/>
              <w:ind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____________</w:t>
            </w:r>
          </w:p>
        </w:tc>
      </w:tr>
      <w:tr>
        <w:trPr>
          <w:trHeight w:val="49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т производителя в адрес заказчика, подтверждающий, что технические и функциональные характеристики стоматологической установки соответствуют техническим и функциональным характеристикам стоматологической установки, указанным в данных технических условия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, пуско-наладочные работы, ввод в эксплуатацию и инструктаж персонала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ое техническое описание  на русском языке (проспект, паспорт изделия, инструкция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инструментального  столи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 инструментальных модулей с нижним расположением  шлангов; установлено четыр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анг с «вода-воздух-спрей» пистолетом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ланг с электрическим микромотором Р2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460 с угловым наконечником и прямым наконечник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анг с фиброоптикой для турбинного наконечника с турбинным наконечником со светом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ланг с пьезоскалером </w:t>
            </w:r>
            <w:r>
              <w:rPr>
                <w:sz w:val="20"/>
                <w:szCs w:val="20"/>
                <w:lang w:val="en-US"/>
              </w:rPr>
              <w:t>Amdent</w:t>
            </w:r>
            <w:r>
              <w:rPr>
                <w:sz w:val="20"/>
                <w:szCs w:val="20"/>
              </w:rPr>
              <w:t xml:space="preserve"> с насадками для снятия зубного камня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пантографическое плечо для инструментального столи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гидробло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ъемный керамический блок плевательницы и подставки под стакан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идной гидроблок на 45 градусов по ос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кнопки управления наполнением стакана и омывания плевательницы, расположенные на корпусе гидроблока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номной подачи воды на наконечник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жекторный водяной слюноотсо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светильни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теневого тип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ографическое плечо светильни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еремещение излучателя в трех плоскостя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ежима регулировки освещенности операционного поля, максимум  до 20000 люк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сло электромеханическое </w:t>
            </w:r>
            <w:r>
              <w:rPr>
                <w:b/>
                <w:sz w:val="20"/>
                <w:szCs w:val="20"/>
                <w:lang w:val="en-US"/>
              </w:rPr>
              <w:t>SK 652 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 спинки кресл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ый откидной подлокотни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ь электронных програм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цепции двух позиций опоры спин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ый подголовни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л стоматолога М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лиф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ая опора под ног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-образная спинка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рессор стоматологический </w:t>
            </w:r>
            <w:r>
              <w:rPr>
                <w:b/>
                <w:sz w:val="20"/>
                <w:szCs w:val="20"/>
                <w:lang w:val="en-US"/>
              </w:rPr>
              <w:t>DK-50-10 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60 л мин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ивер 10 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изоляционный шкаф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мплекта оборудования, руб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мплект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е менее 12 месяцев с даты ввода в эксплуатацию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казчик</w:t>
        <w:tab/>
        <w:tab/>
        <w:tab/>
        <w:tab/>
        <w:t xml:space="preserve">                                                    </w:t>
        <w:tab/>
        <w:t xml:space="preserve">               Поставщик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__________________/Я.В. Калина/                                                                        _________________  /_____________/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701" w:right="851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3:59:00Z</dcterms:created>
  <dc:creator>-</dc:creator>
  <dc:description/>
  <cp:keywords/>
  <dc:language>en-US</dc:language>
  <cp:lastModifiedBy>-</cp:lastModifiedBy>
  <cp:lastPrinted>2008-07-11T10:18:00Z</cp:lastPrinted>
  <dcterms:modified xsi:type="dcterms:W3CDTF">2008-07-11T04:27:00Z</dcterms:modified>
  <cp:revision>18</cp:revision>
  <dc:subject/>
  <dc:title/>
</cp:coreProperties>
</file>