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Приложение №1</w:t>
      </w:r>
    </w:p>
    <w:p>
      <w:pPr>
        <w:pStyle w:val="Normal"/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80"/>
        <w:jc w:val="right"/>
        <w:rPr/>
      </w:pPr>
      <w:r>
        <w:rPr/>
        <w:t xml:space="preserve">№ </w:t>
      </w:r>
      <w:r>
        <w:rPr/>
        <w:t>__  от «___» __________2008 г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СПЕЦИФИКАЦИЯ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Поставщик </w:t>
      </w:r>
    </w:p>
    <w:p>
      <w:pPr>
        <w:pStyle w:val="Normal"/>
        <w:spacing w:lineRule="exact" w:line="280"/>
        <w:rPr/>
      </w:pPr>
      <w:r>
        <w:rPr/>
        <w:t>Место поставки: МУЗ ГКБ № 7 , 614010, г.Пермь, ул. Г. Хасана, 24</w:t>
      </w:r>
    </w:p>
    <w:p>
      <w:pPr>
        <w:pStyle w:val="Normal"/>
        <w:spacing w:lineRule="exact" w:line="280"/>
        <w:rPr/>
      </w:pPr>
      <w:r>
        <w:rPr/>
        <w:t xml:space="preserve">    </w:t>
      </w:r>
    </w:p>
    <w:p>
      <w:pPr>
        <w:pStyle w:val="Normal"/>
        <w:spacing w:lineRule="exact" w:line="280"/>
        <w:rPr/>
      </w:pPr>
      <w:r>
        <w:rPr/>
        <w:t>Цена контракта :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0"/>
        <w:gridCol w:w="1200"/>
        <w:gridCol w:w="960"/>
        <w:gridCol w:w="600"/>
        <w:gridCol w:w="960"/>
        <w:gridCol w:w="1320"/>
        <w:gridCol w:w="1320"/>
        <w:gridCol w:w="1399"/>
      </w:tblGrid>
      <w:tr>
        <w:trPr>
          <w:trHeight w:val="7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д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Цена за ед., 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, ш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, руб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, (дата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выполнения вспомогательных услуг, д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, мес</w:t>
            </w:r>
          </w:p>
        </w:tc>
      </w:tr>
      <w:tr>
        <w:trPr>
          <w:trHeight w:val="10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Приложение №2</w:t>
      </w:r>
    </w:p>
    <w:p>
      <w:pPr>
        <w:pStyle w:val="Normal"/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80"/>
        <w:jc w:val="right"/>
        <w:rPr/>
      </w:pPr>
      <w:r>
        <w:rPr/>
        <w:t xml:space="preserve">№ </w:t>
      </w:r>
      <w:r>
        <w:rPr/>
        <w:t>__  от «___» __________2008 г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  <w:t>Технические характеристики поставляемого оборудования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306"/>
        <w:gridCol w:w="1980"/>
        <w:gridCol w:w="19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кроватный монитор «</w:t>
            </w:r>
            <w:r>
              <w:rPr>
                <w:b/>
                <w:lang w:val="en-US"/>
              </w:rPr>
              <w:t>NIHON KOHDEN</w:t>
            </w:r>
            <w:r>
              <w:rPr>
                <w:b/>
              </w:rPr>
              <w:t xml:space="preserve">»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 (указать)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требова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ногопараметрический монитор витальных функций с возможностью проведения капнограф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фицированное меню управления и Setup мони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корпуса ударопрочный ABS пласт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 вызова дежурного медперсонала на передней панели мони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№, срок действи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ючатель быстрого выбора ЭКГ отве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№, срок действи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для переноски с возможностью крепления монитора на конс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№, срок действи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гла наклона крепежного кронштейна в диапазоне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гра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ения монитора к VGA экр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монито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15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монито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85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монито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65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исп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кристаллический, цветной дисп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иагонали монитора в диапазоне (дюй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'' до 12''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е менее 640х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икационные соеди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голосовых команд на центральный пост через встроенный микрофон на передней панели мони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редачи данных на внешние устройства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 бит/с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81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-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GA-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для подключения внешнего источника питания 12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т для подключения температурного датч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-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для подключения датчика IB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-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 эквипотенциального зазем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яемые парамет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не менее 2 кан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тведений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(стандартные+усиленны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ЭКГ в диапазоне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,5 до 20мм/м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ьтр в диагностическом режиме по выбору пользователя не уж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5~80Г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ЧСС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0 ударов /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аритм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мещения сегмента 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скорость разверстки Э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,3мм/с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корость разверстки Э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мм/с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при дефибрилля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осстановления после дефибрилляции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＜</w:t>
            </w:r>
            <w:r>
              <w:rPr>
                <w:color w:val="333333"/>
                <w:sz w:val="16"/>
                <w:szCs w:val="16"/>
              </w:rPr>
              <w:t xml:space="preserve"> </w:t>
            </w:r>
            <w:r>
              <w:rPr>
                <w:color w:val="333333"/>
                <w:sz w:val="16"/>
                <w:szCs w:val="16"/>
              </w:rPr>
              <w:t>8 с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ых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еданс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доукомплектования термисторным мето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ЧД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~150 дыханий/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скорость разверстки кривой EtCO2 не мене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м/с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скорость разверстки кривой дыхания не боле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мм/с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>
          <w:trHeight w:val="34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 O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волны красного цвета в диапазон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~670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волны инфракрасного цвета в диапазон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~890н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стройки: ожидание кривой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с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го значения SpO2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датчиков Multisite стандарта "Nellcor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CO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9 мм.рт.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дыхания в диапазоне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~150 дыханий/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растания бокового потока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нвазивное артериальное да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00 мм.рт.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2 мм.рт.ст. или ±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змерения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с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егулировки давление автоматического сдувания ман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росл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300 мм.рт.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новорожденны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50 мм.рт.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 (2 канал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0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тмпературного датчика стандарта YSI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дания тревоги температуры                                                  в диапазоне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50</w:t>
            </w:r>
            <w:r>
              <w:rPr>
                <w:rFonts w:eastAsia="Dotum;Arial Unicode MS"/>
                <w:color w:val="333333"/>
                <w:sz w:val="16"/>
                <w:szCs w:val="16"/>
              </w:rPr>
              <w:t>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троенный модуль измерения инвазивного  давления (2 канал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~250мм. рт. 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н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налов печ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на термобумаге не шире 65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ческие и числовые тренды не менее 72 час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в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автоматического включения печати при срабатывании трев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емый диапазон границ тревоги ЧСС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0 в 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емый диапазон границ тревоги ЧДД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50 в м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емый диапазон границ тревоги SpO2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10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емый диапазон границ тревоги НИАД не 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0 мм рт. 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вление сигнализации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60 с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х проводной ЭКГ каб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 электр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разовый пульсоксиметрический пальцевой датчик для взрослых стандарта Nellc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разовый пульсоксиметрический пальцевой датчик для новорожденных стандарта Nellc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 стандарта YSI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олоченные контакты всех датч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защиты датчиков от проникновения воды уровня не ниже IPX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жетка для измерения неинвазивного давления, взросл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жетка для измерения неинвазивного давления, детска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для манжеток неинвазивного измерения давления длиной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евой шну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нур зазем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в се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ые парамет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30В, 50/60Гц, 12±10%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рея не ху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В 2 A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от встроенного аккумуля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от дополнительного аккумуля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от бортов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монитора в полной комплек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период на систему не менее 1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HON KOHDE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происхождения,  произ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по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рма производитель должна иметь систему сервисного обслуживания на территории г.   Перми - представить адрес сервисного центра, номер, срок действия лицензии на техническое обслуживание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не менее,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ыпуска оборудования, не ранее,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5:34:00Z</dcterms:created>
  <dc:creator>USER</dc:creator>
  <dc:description/>
  <dc:language>en-US</dc:language>
  <cp:lastModifiedBy>USER</cp:lastModifiedBy>
  <dcterms:modified xsi:type="dcterms:W3CDTF">2008-07-11T05:34:00Z</dcterms:modified>
  <cp:revision>1</cp:revision>
  <dc:subject/>
  <dc:title>Приложение №1</dc:title>
</cp:coreProperties>
</file>