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88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315" w:hRule="atLeast"/>
        </w:trPr>
        <w:tc>
          <w:tcPr>
            <w:tcW w:w="88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ОЕ ЗАДАНИЕ</w:t>
            </w:r>
          </w:p>
        </w:tc>
      </w:tr>
      <w:tr>
        <w:trPr>
          <w:trHeight w:val="645" w:hRule="atLeast"/>
        </w:trPr>
        <w:tc>
          <w:tcPr>
            <w:tcW w:w="886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прикроватный монитор (ЭКГ, SpO2, ЧСС, НИАД, Т, дыхание)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306"/>
        <w:gridCol w:w="1980"/>
        <w:gridCol w:w="19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роватный монитор «</w:t>
            </w:r>
            <w:r>
              <w:rPr>
                <w:b/>
                <w:lang w:val="en-US"/>
              </w:rPr>
              <w:t>NIH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OHDEN</w:t>
            </w:r>
            <w:r>
              <w:rPr>
                <w:b/>
              </w:rPr>
              <w:t>» Япония с функцией капнометри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параметрический монитор витальных функций с возможностью проведения капнограф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фицированное меню управления и Setup 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орпуса ударопрочный ABS пла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вызова дежурного медперсонала на передней панели 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быстрого выбора ЭКГ от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для переноски с возможностью крепления монитора на кон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гла наклона крепежного кронштейна в диапазоне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монитора к VGA экр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монит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1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монит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8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монит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п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, цветной дисп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агонали монитора в диапазоне (дюй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'' до 12''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 640х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ционные со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голосовых команд на центральный пост через встроенный микрофон на передней панели 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ачи данных на внешние устройства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 бит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1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-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A-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подключения внешнего источника питания 12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 для подключения температурного датч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подключения датчика IB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эквипотенциального зазем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яемые параме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е менее 2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ведений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стандартные+усилен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ЭКГ в диапазоне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20мм/м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в диагностическом режиме по выбору пользователя не уж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~80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СС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0 ударов 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аритм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мещения сегмента 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корость разверстки 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,3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разверстки 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при дефибрилля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осстановления после дефибрилляции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＜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>
                <w:color w:val="333333"/>
                <w:sz w:val="16"/>
                <w:szCs w:val="16"/>
              </w:rPr>
              <w:t>8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ых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данс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оукомплектования термисторным мет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Д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~150 дыханий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разверстки кривой EtCO2 не мен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скорость разверстки кривой дыхания не бол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 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волны красного цвета в диапазо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~670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волны инфракрасного цвета в диапазо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~890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стройки: ожидание кривой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го значения SpO2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атчиков Multisite стандарта «Nellcor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C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ния в диапазоне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150 дыханий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растания бокового потока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нвазивное артериальное д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00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 мм.рт.ст. или ±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давление автоматического сдувания ман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300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новорожденны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50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(2 кан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мпературного датчика стандарта YSI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дания тревоги температуры                                                  в диапазоне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50</w:t>
            </w:r>
            <w:r>
              <w:rPr>
                <w:rFonts w:eastAsia="Dotum;Arial Unicode MS"/>
                <w:color w:val="333333"/>
                <w:sz w:val="16"/>
                <w:szCs w:val="16"/>
              </w:rPr>
              <w:t>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троенный модуль измерения инвазивного  давления (2 кан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~250мм. Рт.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 термобумаге не шире 6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е и числовые тренды не менее 72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в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автоматического включения печати при срабатывании трев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ЧСС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0 в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ЧДД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0 в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SpO2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НИАД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0 мм рт.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ление сигнализации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х проводной ЭКГ каб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лект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пульсоксиметрический пальцевой датчик для взрослых стандарта Nellc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пульсоксиметрический пальцевой датчик для новорожденных стандарта Nellc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стандарта YSI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ченные контакты всех датч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датчиков от проникновения воды уровня не ниже IPX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жетка для измерения неинвазивного давления, взросл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жетка для измерения неинвазивного давления, детск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манжеток неинвазивного измерения давления длиной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шну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ур зазем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в се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параме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30В, 50/60Гц, 12±10%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 не х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В 2 A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встроенного аккумуля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дополнительного аккумуля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 борт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онитора в полной комплек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на систему не менее 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HON KOHDE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происхождения,  произ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рма производитель должна иметь систему сервисного обслуживания на территории г.   Перми – представить адрес сервисного центра, номер, срок действия лицензии на техническое обслуживание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оборудования, не ранее,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 xml:space="preserve">ЗАКАЗЧИК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4:00Z</dcterms:created>
  <dc:creator>USER</dc:creator>
  <dc:description/>
  <dc:language>en-US</dc:language>
  <cp:lastModifiedBy>USER</cp:lastModifiedBy>
  <dcterms:modified xsi:type="dcterms:W3CDTF">2008-07-11T05:35:00Z</dcterms:modified>
  <cp:revision>1</cp:revision>
  <dc:subject/>
  <dc:title>Приложение №3</dc:title>
</cp:coreProperties>
</file>