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11» июл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оведение штукатурных и малярных рабо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е дошкольное образовательное учреждение « Детский сад № 296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14039, г.Пермь,ул.Швецова,д.31, кабинет заведующ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244-03-9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>296@</w:t>
      </w:r>
      <w:r>
        <w:rPr>
          <w:sz w:val="20"/>
          <w:szCs w:val="20"/>
          <w:lang w:val="en-US"/>
        </w:rPr>
        <w:t>ramble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Динер Татья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местного бюдж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ыполнение работ способом запроса котировок: проведение малярных и штукатурных работ в помещен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тского сада в соответствии с локальным сметным расчетом  (приложение №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ицензия на право проведения малярных и штукатурных работ в помещении дошкольных учреждений, свидетельство о постановке на учет в налоговом органе, локальный сметный расч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МДОУ « Детский сад № 296», 614039, г. Пермь, ул. Швецова, д.3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окончания выполнения работ: </w:t>
      </w:r>
      <w:r>
        <w:rPr>
          <w:b/>
          <w:bCs/>
          <w:sz w:val="20"/>
          <w:szCs w:val="20"/>
        </w:rPr>
        <w:t>15.08.200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272762,57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30% в течение 7 рабочих дней после подписания Муниципального контракта; 70% в течение 7 рабочих дней после подписания акта выполненных работ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2 часов 00 минут  «23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юля 2008 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следующих расходов: проведение общего объема работ по проведению малярных и штукатурных работ согласно локальному сметному расчету; приобретение материалов; расходы на перевозку, вывоз мусора;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приложение №3) победителем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заведующий МДОУ « Детский сад № 296»     __________________________                      Т.В.Дине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-</cp:lastModifiedBy>
  <cp:lastPrinted>2008-07-11T11:06:00Z</cp:lastPrinted>
  <dcterms:modified xsi:type="dcterms:W3CDTF">2008-07-11T05:06:00Z</dcterms:modified>
  <cp:revision>22</cp:revision>
  <dc:subject/>
  <dc:title>ЗАПРОС КОТИРОВОЧНОЙ ЦЕНЫ</dc:title>
</cp:coreProperties>
</file>