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е котировок цен № 109 от 11 июл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851"/>
        <w:gridCol w:w="992"/>
        <w:gridCol w:w="13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и на санаторно-курортное леч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 Пермский край, Кировская, Челябинская, Свердловская обла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: Капитальное здание, номера 2-х местные, наличие бассей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я медицинских услуг должно соответствовать стандарту санаторно-курортной помощи при леч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осуществление санаторно-курортной деятельност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35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 Падру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20:00Z</dcterms:created>
  <dc:creator>tevelevadb</dc:creator>
  <dc:description/>
  <cp:keywords/>
  <dc:language>en-US</dc:language>
  <cp:lastModifiedBy>Пользователь</cp:lastModifiedBy>
  <cp:lastPrinted>2008-06-10T11:49:00Z</cp:lastPrinted>
  <dcterms:modified xsi:type="dcterms:W3CDTF">2008-07-11T05:47:00Z</dcterms:modified>
  <cp:revision>4</cp:revision>
  <dc:subject/>
  <dc:title>ЗАПРОС КОТИРОВОЧНОЙ ЦЕНЫ</dc:title>
</cp:coreProperties>
</file>