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котировок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 июл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Заказчик:</w:t>
      </w:r>
      <w:r>
        <w:rPr>
          <w:b/>
          <w:sz w:val="22"/>
          <w:szCs w:val="22"/>
        </w:rPr>
        <w:t xml:space="preserve"> НП «Городской штаб ДНД г.Перми»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00, г. Пермь, ул. Пушкина  д.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тактный телефон: 8(342) 219-05-51, факс 8(342) 219-05-7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актное лицо Михалева Ираида Владимирова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Источник финансирования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юджетные средств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казание услуг по коллективному страхованию жизни и трудоспособности сотрудник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ахованию подлежат 718 сотрудников, страховая защита в период исполнения служебных обязан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рис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я сумма на одного сотрудник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еловек</w:t>
            </w:r>
          </w:p>
        </w:tc>
      </w:tr>
      <w:tr>
        <w:trPr>
          <w:trHeight w:val="14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Временная нетрудоспособность в результате несчастного случ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валидность в результате несчастного случ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рть в результате несчастного случ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 000 руб. на 1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Требования , установленные Заказчиком</w:t>
      </w:r>
      <w:r>
        <w:rPr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оплаченного уставного капитала (не менее 1,6 миллиарда 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мер собственных средств (не менее 3 миллиардов 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регулирование страховых случаев непосредственно в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рейтинга Эксперт РА не ниже А++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подписании муниципального контракта страховая организация должна показать лицензию на право осуществления страхов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г. Пермь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Срок оказания услуг:</w:t>
      </w:r>
      <w:r>
        <w:rPr>
          <w:sz w:val="22"/>
          <w:szCs w:val="22"/>
        </w:rPr>
        <w:t xml:space="preserve"> в течение 1-го года с момента вступления в силу договора страх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предлагаемых услуг должна быть указана с учетом уплаты налогов, таможенных пошлин, сборов  и других обязательных платежей, т.е. является конечной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Цена контракта:</w:t>
      </w:r>
      <w:r>
        <w:rPr>
          <w:b/>
          <w:sz w:val="22"/>
          <w:szCs w:val="22"/>
        </w:rPr>
        <w:t xml:space="preserve">  207 700</w:t>
      </w:r>
      <w:r>
        <w:rPr>
          <w:sz w:val="22"/>
          <w:szCs w:val="22"/>
        </w:rPr>
        <w:t xml:space="preserve">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Срок и условия оплаты: </w:t>
      </w:r>
      <w:r>
        <w:rPr>
          <w:sz w:val="22"/>
          <w:szCs w:val="22"/>
        </w:rPr>
        <w:t>оплата предоставленных услуг будет произведена единовременным перечислением на р/счет денежных средств безналичным путем в течение 10 банковских дней с момента подписания договора страхования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Место и срок подачи котировочных заявок: </w:t>
      </w:r>
      <w:r>
        <w:rPr>
          <w:sz w:val="22"/>
          <w:szCs w:val="22"/>
        </w:rPr>
        <w:t>просим представить котировочную заявку в письменном виде по форме котировочной заявки (приложение 1) в срок до 18.07.2008г. до 17.00 часов по адресу: 614000, г. Пермь, ул.Пушкина, 13 с 9.00 до 18.00 (время местное) по рабочим дн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будет признан участник, чья котировочная заявка соответствует предъявленным требованиям и условия страхования  которой будут  наилучши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 оценки и сопоставления) участники размещения заказа смогут посмотреть на официальном сайте Администрации города Перми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21.07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ю будет направлен 1 экземпляр протокола и проект муниципального контракта с включением в него условий исполнения, предложенных победителем в своей котировочной заяв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рок подписания муниципального контракта:</w:t>
      </w:r>
      <w:r>
        <w:rPr>
          <w:sz w:val="22"/>
          <w:szCs w:val="22"/>
        </w:rPr>
        <w:t xml:space="preserve"> в течение 10-ти дней со дня подписания протокола рассмотрения и оценки котировочных заявок, но не ранее чем через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55:00Z</dcterms:created>
  <dc:creator>zakup</dc:creator>
  <dc:description/>
  <cp:keywords/>
  <dc:language>en-US</dc:language>
  <cp:lastModifiedBy>СОК</cp:lastModifiedBy>
  <cp:lastPrinted>2008-07-11T15:10:00Z</cp:lastPrinted>
  <dcterms:modified xsi:type="dcterms:W3CDTF">2008-07-14T03:40:00Z</dcterms:modified>
  <cp:revision>9</cp:revision>
  <dc:subject/>
  <dc:title>ЗАПРОС КОТИРОВОЧНОЙ ЦЕНЫ № К13-02/06-СтрахД</dc:title>
</cp:coreProperties>
</file>