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>Информация по разъяснению конкурсной документации по открытому конкурсу по определению победителя для заключения муниципального контракта на выполнение научно-практической работы «Определение налогового потенциала по поступлению земельного налога в бюджет города Перми на среднесрочную перспективу (2009-2011гг.)» на официальном сайте администрации города Перми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опрос № 1: В соответствии с п.7 Технического задания предусматривается разработка программного продукта, но при этом не указываются технические условия (спецификация и техническое задание) на его разработку. Решение каких задач должен обеспечивать программный продукт? (формирование информационной базы данных, ее администрирование, расчет сумм земельного налога при различных вариантах ставок налога и т.д.)?</w:t>
      </w:r>
    </w:p>
    <w:p>
      <w:pPr>
        <w:pStyle w:val="Normal"/>
        <w:ind w:left="360" w:hanging="0"/>
        <w:jc w:val="both"/>
        <w:rPr/>
      </w:pPr>
      <w:r>
        <w:rPr/>
        <w:t>Ответ: Программный продукт должен обеспечивать формирование информационной базы данных с указанием параметров для расчета налогового потенциала, расчет сумм земельного налога при различных вариантов ставок налога в т.ч. расчет сумм земельного налога, которые не поступят в бюджет в связи с предоставлением льгот, установленных федеральным и местным законодательством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опрос № 2: В Техническом задании указывается, то исполнитель при выполнении работ сведения о земельных участках, содержащихся в Едином государственном реестре прав на недвижимое имущество и сделок с ним, и признаваемых объектами налогообложения, а также сведения из Единого государственного реестра прав на недвижимое имущество и сделок с ним о правообладателях объектов недвижимости. При этом в соответствии с п.11 Технического задания предоставление данных сведений обеспечивает Исполнитель. В соответствии со статьей 8 Федерального закона № 122-ФЗ от 21 июля 1997г. «О государственной регистрации прав на недвижимое имущество и сделок с ним» информация о зарегистрированных правах на объекты недвижимого имущества предоставляется за плату, если иное не установлено законом. При этом сведения предоставляются по конкретному объекту недвижимости, по которому необходимо в заявке указать его идентифицирующие характеристики (почтовый адрес, описание местоположения и т.д.). Плата за предоставление сведений составляет 300 рублей за каждый объект недвижимости. В связи с вышеизложенным считаем невозможным получение данных сведений в рамках работ являющихся предметом конкурса. Просим дать разъяснения о возможности не использовать сведения содержащихся в Едином государственном реестре прав на недвижимое имущество и сделок с ним в рамках работ являющихся предметом конкурс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Ответ: Сведения о земельных участках, содержащихся в Едином государственном реестре прав на недвижимое имущество и сделок являются одним из основных параметров для расчета налогового потенциала. Конкурсной документацией предусмотрено, что предоставление данных сведений обеспечивает Исполнител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опрос № 3: Просим дать разъяснения о возможности получения сведений указанных в пп.2 п.11 Технического задания, при условии, что данные сведения Управление Федеральной регистрационной службы по Пермскому краю в соответствии с Федеральным законом № 122-ФЗ от 21 июля 1997г. «О государственной регистрации прав на недвижимое имущество и сделок с ним» не предоставляет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Ответ: Конкурсной документацией предусмотрено, что предоставление данных сведений обеспечивает Исполнитель. В свою очередь, Заказчиком будет направлено ходатайство в Управление Федеральной регистрационной службы по Пермскому краю о предоставлении данных сведений Исполнителю в рамках исполнения муниципального заказ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Вопрос № 4. В соответствии с п.11 Технического задания перечень земельных участков, содержащихся в муниципальном реестре земель, с указанием необходимых параметров для расчета кадастровой стоимости предоставляется  функциональными органами администрации города Перми. Просим разъяснить в каком формате (в виде электронных таблиц </w:t>
      </w:r>
      <w:r>
        <w:rPr>
          <w:lang w:val="en-US"/>
        </w:rPr>
        <w:t>Ex</w:t>
      </w:r>
      <w:r>
        <w:rPr/>
        <w:t>с</w:t>
      </w:r>
      <w:r>
        <w:rPr>
          <w:lang w:val="en-US"/>
        </w:rPr>
        <w:t>el</w:t>
      </w:r>
      <w:r>
        <w:rPr/>
        <w:t xml:space="preserve"> или ином) будут предоставлены данные сведен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Ответ: Перечень земельных участков, содержащихся в муниципальном реестре земель будет предоставлен в виде электронных таблиц </w:t>
      </w:r>
      <w:r>
        <w:rPr>
          <w:lang w:val="en-US"/>
        </w:rPr>
        <w:t>Excel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  <w:t xml:space="preserve">Вопрос № 5. В соответствии с п.7 Технического задания Исполнитель получает данные, содержащиеся в проектах межевания, позволяющих определить земельные участки под объектами недвижимости, на которые не оформлены права. Просим разъяснить, кто предоставляет эти сведения, и в каком формате данные сведения могут быть предоставлены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Ответ: Данные о земельных участках, содержащиеся в проектах межевания включают в себя координаты поворотных точек земельных участков в электронном варианте и экспликацию на бумажном носителе. Предоставление указанных сведений осуществляется департаментом планирования и развития территории города Перми.</w:t>
      </w:r>
    </w:p>
    <w:sectPr>
      <w:type w:val="nextPage"/>
      <w:pgSz w:w="11906" w:h="16838"/>
      <w:pgMar w:left="1134" w:right="851" w:gutter="0" w:header="0" w:top="102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3:58:00Z</dcterms:created>
  <dc:creator>PopovaOlga</dc:creator>
  <dc:description/>
  <cp:keywords/>
  <dc:language>en-US</dc:language>
  <cp:lastModifiedBy>ump18</cp:lastModifiedBy>
  <dcterms:modified xsi:type="dcterms:W3CDTF">2008-07-14T03:58:00Z</dcterms:modified>
  <cp:revision>2</cp:revision>
  <dc:subject/>
  <dc:title>1</dc:title>
</cp:coreProperties>
</file>