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«14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ТЕХНИЧЕСКОЕ ЗАДАНИЕ на поставку  </w:t>
      </w:r>
      <w:r>
        <w:rPr>
          <w:b/>
          <w:bCs/>
          <w:szCs w:val="20"/>
        </w:rPr>
        <w:t>диванов металлических для посетителей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характеристике   това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Cs w:val="20"/>
              </w:rPr>
              <w:t>Диван металлический для посетител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риентировочные размеры: </w:t>
            </w:r>
            <w:r>
              <w:rPr/>
              <w:t>Общая высота 790-800 мм, высота от пола до сидения 460 мм, общая длина конструкции дивана не менее 1900 мм и не более 2000 мм, ширина одного места  не менее 600 мм, количество мест для сидения - не менее 3-х, цвет – серые тона, масса 32-33 кг.</w:t>
            </w:r>
          </w:p>
          <w:p>
            <w:pPr>
              <w:pStyle w:val="Normal"/>
              <w:rPr/>
            </w:pPr>
            <w:r>
              <w:rPr>
                <w:b/>
              </w:rPr>
              <w:t>2. Сидение и спинка:</w:t>
            </w:r>
            <w:r>
              <w:rPr/>
              <w:t xml:space="preserve"> изготовлены из стального  перфорированного листа.</w:t>
            </w:r>
          </w:p>
          <w:p>
            <w:pPr>
              <w:pStyle w:val="Normal"/>
              <w:rPr/>
            </w:pPr>
            <w:r>
              <w:rPr>
                <w:b/>
              </w:rPr>
              <w:t>3. Каркас:</w:t>
            </w:r>
            <w:r>
              <w:rPr/>
              <w:t xml:space="preserve"> сварной</w:t>
            </w:r>
            <w:r>
              <w:rPr>
                <w:b/>
              </w:rPr>
              <w:t xml:space="preserve"> </w:t>
            </w:r>
            <w:r>
              <w:rPr/>
              <w:t xml:space="preserve">металлический (стальной) неразборный, имеет прочное полимерно-порошковое покрытие, стойкое к механическим и химическим воздействиям. </w:t>
            </w:r>
          </w:p>
          <w:p>
            <w:pPr>
              <w:pStyle w:val="Normal"/>
              <w:rPr/>
            </w:pPr>
            <w:r>
              <w:rPr>
                <w:b/>
              </w:rPr>
              <w:t>каркас стульев</w:t>
            </w:r>
            <w:r>
              <w:rPr/>
              <w:t xml:space="preserve">: изготовлен из стальной  трубы 22 мм, крепится к нижней раме из трубки прямоугольного профил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я конструкция металлического дивана очень устойчива на поверхности, ударопрочная, устойчива к коррозии, выдерживает температуру до +60о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11T09:38:00Z</dcterms:modified>
  <cp:revision>37</cp:revision>
  <dc:subject/>
  <dc:title>ТЕХНИЧЕСКОЕ ЗАДАНИЕ</dc:title>
</cp:coreProperties>
</file>