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№</w:t>
      </w:r>
      <w:r>
        <w:rPr>
          <w:sz w:val="22"/>
          <w:szCs w:val="22"/>
        </w:rPr>
        <w:t>7 от «14» июля 2008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</w:t>
      </w:r>
      <w:r>
        <w:rPr>
          <w:b/>
          <w:sz w:val="22"/>
          <w:szCs w:val="22"/>
        </w:rPr>
        <w:t>общестроительные работы: замена светильников, выключателей, электросчетчиков и выключателей автоматиче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ООШ №73» г.Перми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185</wp:posOffset>
                </wp:positionV>
                <wp:extent cx="5539740" cy="500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500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678"/>
                              <w:gridCol w:w="5274"/>
                              <w:gridCol w:w="728"/>
                              <w:gridCol w:w="576"/>
                            </w:tblGrid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Обоснование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о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7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 1. Новый Разде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ТЕРм08-02-148-04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абели до 35 кв в проложенных трубах, блоках и коробах, масса 1 м, кг, до: 6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00 м кабеля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ЦМ-507-900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ровод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Прайс лист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абель-канал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ТЕРм08-03-594-09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ветильники с люминесцентными лампами на кронштейнах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ЦМ-546-0601-6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ветильник люминесцентный ЛПО 1х4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ТЕРм08-03-591-0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ключатель: одноклавишный утопленного типа при скрытой проводке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0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ОЦМ-545-9686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Legrand-Саган Выключатель 1-кл. -8570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ТЕРр67-08-02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мена светильников : с люминесцентными лампами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0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ТЕРр67-10-0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мена электросчетчиков</w:t>
                                  </w:r>
                                  <w:r>
                                    <w:rPr>
                                      <w:i/>
                                      <w:iCs/>
                                      <w:sz w:val="14"/>
                                      <w:szCs w:val="14"/>
                                      <w:lang w:eastAsia="ru-RU"/>
                                    </w:rPr>
                                    <w:br/>
                                    <w:t>КОЭФ. К ПОЗИЦИИ:</w:t>
                                    <w:br/>
                                    <w:t>Новый коэффициент МАТ=0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00 ш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ЦМ-549-8002-19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четчик электроэнергии 1-фазный,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ТЕРм08-03-526-0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ЦМ-545-9450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Выключатель автоматический . 25 А, тип-С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72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Раздел 2. Вывоз мусо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ЦП1-3-26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огрузочные работы при автомобильных перевозках: Мусор строительный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за т груза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СЦП3-3-25-1</w:t>
                                  </w:r>
                                </w:p>
                              </w:tc>
                              <w:tc>
                                <w:tcPr>
                                  <w:tcW w:w="52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1 т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394.1pt;mso-wrap-distance-left:9pt;mso-wrap-distance-right:9pt;mso-wrap-distance-top:0pt;mso-wrap-distance-bottom:0pt;margin-top:6.55pt;mso-position-vertical-relative:text;margin-left:1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678"/>
                        <w:gridCol w:w="5274"/>
                        <w:gridCol w:w="728"/>
                        <w:gridCol w:w="576"/>
                      </w:tblGrid>
                      <w:tr>
                        <w:trPr>
                          <w:trHeight w:val="207" w:hRule="atLeast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6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Обоснование</w:t>
                            </w:r>
                          </w:p>
                        </w:tc>
                        <w:tc>
                          <w:tcPr>
                            <w:tcW w:w="5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5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ол.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7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Раздел 1. Новый Раздел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ТЕРм08-02-148-04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абели до 35 кв в проложенных трубах, блоках и коробах, масса 1 м, кг, до: 6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00 м кабеля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ЦМ-507-900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ровод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Прайс лист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абель-канал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ТЕРм08-03-594-09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ветильники с люминесцентными лампами на кронштейнах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ЦМ-546-0601-6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ветильник люминесцентный ЛПО 1х4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ТЕРм08-03-591-0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ключатель: одноклавишный утопленного типа при скрытой проводке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0,2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ОЦМ-545-9686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Legrand-Саган Выключатель 1-кл. -8570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ТЕРр67-08-02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мена светильников : с люминесцентными лампами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0,45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ТЕРр67-10-0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мена электросчетчиков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  <w:lang w:eastAsia="ru-RU"/>
                              </w:rPr>
                              <w:br/>
                              <w:t>КОЭФ. К ПОЗИЦИИ:</w:t>
                              <w:br/>
                              <w:t>Новый коэффициент МАТ=0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00 ш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ЦМ-549-8002-19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четчик электроэнергии 1-фазный,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ТЕРм08-03-526-0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ЦМ-545-9450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Выключатель автоматический . 25 А, тип-С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72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Раздел 2. Вывоз мусора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ЦП1-3-26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огрузочные работы при автомобильных перевозках: Мусор строительный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за т груза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СЦП3-3-25-1</w:t>
                            </w:r>
                          </w:p>
                        </w:tc>
                        <w:tc>
                          <w:tcPr>
                            <w:tcW w:w="52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еревозка навалочных грузов автомобилями-самосвалами (работающими вне карьеров), расстояние перевозки 25 км: класс груза 1</w:t>
                            </w:r>
                          </w:p>
                        </w:tc>
                        <w:tc>
                          <w:tcPr>
                            <w:tcW w:w="7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1 т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Максимальная контрактная стоимость: 156129, 97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43:00Z</dcterms:created>
  <dc:creator>АА</dc:creator>
  <dc:description/>
  <dc:language>en-US</dc:language>
  <cp:lastModifiedBy>АА</cp:lastModifiedBy>
  <dcterms:modified xsi:type="dcterms:W3CDTF">2008-07-11T05:44:00Z</dcterms:modified>
  <cp:revision>2</cp:revision>
  <dc:subject/>
  <dc:title/>
</cp:coreProperties>
</file>