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 xml:space="preserve">8 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u w:val="single"/>
        </w:rPr>
        <w:t>14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u w:val="single"/>
        </w:rPr>
        <w:t>июля</w:t>
      </w:r>
      <w:r>
        <w:rPr>
          <w:b/>
          <w:sz w:val="22"/>
          <w:szCs w:val="22"/>
        </w:rPr>
        <w:t xml:space="preserve">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бщестроительные работы: замена дверных блоков, ремонт стен и полов, установка унитазов, бачков и перегоро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ОУ «Основная общеобразовательная школа № 73» г.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>Заказчик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ОУ «Основная общеобразовательная школа № 73» г. 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чтовый адрес: </w:t>
      </w:r>
      <w:r>
        <w:rPr>
          <w:sz w:val="20"/>
          <w:szCs w:val="20"/>
          <w:u w:val="single"/>
        </w:rPr>
        <w:t>614 032, г. Пермь, ул. Ямпольская, 16;  тел./факс: 292-02-1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u w:val="single"/>
        </w:rPr>
        <w:t>E-mail: s73.perm@mail.ru</w:t>
      </w:r>
      <w:r>
        <w:rPr>
          <w:sz w:val="22"/>
        </w:rPr>
        <w:t xml:space="preserve">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  <w:u w:val="single"/>
        </w:rPr>
        <w:t>Соколова Татьяна Сергеевна.</w:t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МОУ «ООШ № 73» предусматривает осуществить за счет средств бюджета общестроительные работы: замена дверных блоков, ремонт стен и полов, установка унитазов, бачков и перегородок в здании МОУ «ООШ № 73» согласно приложению № 1 (локальный сметный расчет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общестроительных работ: замена дверных блоков, ремонт стен и полов, установка унитазов, бачков и перегородок в здании МОУ «ООШ № 73» - 20 дней со дня заключе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Место проведения работ  МОУ «ООШ № 73»,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. Пермь, ул. Ямпольская, 16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497173 рубля 11 копее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:</w:t>
      </w:r>
    </w:p>
    <w:p>
      <w:pPr>
        <w:pStyle w:val="Normal"/>
        <w:jc w:val="both"/>
        <w:rPr/>
      </w:pPr>
      <w:r>
        <w:rPr>
          <w:sz w:val="20"/>
          <w:szCs w:val="20"/>
        </w:rPr>
        <w:t>- 30% от стоимости Контракта в течение 10 банковских дней с момента подписания акта приемки объекта в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70% в течение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запросе котировок на общестроительные работы: замена дверных блоков, ремонт стен и полов, установка унитазов, бачков и перегородок в здании МОУ «Основная общеобразовательная школа № 73» просим представить котировочную заявку по форме согласно приложения № 1  курьером  по вышеуказанному адресу </w:t>
      </w:r>
      <w:r>
        <w:rPr>
          <w:b/>
          <w:sz w:val="20"/>
          <w:szCs w:val="20"/>
        </w:rPr>
        <w:t xml:space="preserve">до 10 часов 00 минут  «21»  </w:t>
      </w:r>
      <w:r>
        <w:rPr>
          <w:b/>
          <w:sz w:val="20"/>
          <w:szCs w:val="20"/>
          <w:u w:val="single"/>
        </w:rPr>
        <w:t>июля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№ 73 </w:t>
        <w:tab/>
        <w:tab/>
        <w:tab/>
        <w:tab/>
        <w:tab/>
        <w:tab/>
        <w:tab/>
        <w:t>Т.С. Соко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980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_обычный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tyle15">
    <w:name w:val="Света"/>
    <w:basedOn w:val="Normal"/>
    <w:qFormat/>
    <w:pPr>
      <w:widowControl w:val="false"/>
      <w:ind w:firstLine="709"/>
      <w:jc w:val="both"/>
    </w:pPr>
    <w:rPr>
      <w:color w:val="000000"/>
      <w:szCs w:val="20"/>
    </w:rPr>
  </w:style>
  <w:style w:type="paragraph" w:styleId="31">
    <w:name w:val="аголовок 31"/>
    <w:basedOn w:val="Normal"/>
    <w:next w:val="Normal"/>
    <w:qFormat/>
    <w:pPr>
      <w:keepNext w:val="true"/>
      <w:widowControl w:val="false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34:00Z</dcterms:created>
  <dc:creator>АА</dc:creator>
  <dc:description/>
  <dc:language>en-US</dc:language>
  <cp:lastModifiedBy>АА</cp:lastModifiedBy>
  <cp:lastPrinted>2008-07-11T11:30:00Z</cp:lastPrinted>
  <dcterms:modified xsi:type="dcterms:W3CDTF">2008-07-11T05:34:00Z</dcterms:modified>
  <cp:revision>2</cp:revision>
  <dc:subject/>
  <dc:title>Муниципальное образовательное </dc:title>
</cp:coreProperties>
</file>