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№</w:t>
      </w:r>
      <w:r>
        <w:rPr>
          <w:sz w:val="22"/>
          <w:szCs w:val="22"/>
        </w:rPr>
        <w:t>8 от «14» июл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бщестроительные работы: замена дверных блоков, ремонт стен и полов, установка унитазов, бачков и перегородок</w:t>
      </w:r>
    </w:p>
    <w:p>
      <w:pPr>
        <w:pStyle w:val="Normal"/>
        <w:jc w:val="center"/>
        <w:rPr/>
      </w:pPr>
      <w:r>
        <w:rPr/>
        <w:t>для МОУ «ООШ №73» г.Перми</w:t>
      </w:r>
    </w:p>
    <w:tbl>
      <w:tblPr>
        <w:tblW w:w="105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51"/>
        <w:gridCol w:w="5040"/>
        <w:gridCol w:w="2700"/>
        <w:gridCol w:w="656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основание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. изм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  <w:lang w:eastAsia="ru-RU"/>
              </w:rPr>
              <w:t>Раздел 2. Замена дверей.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2-024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ицовка гипсовыми и гипсоволокнистыми листами: откосов при отделке под окраск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тделываем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44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1-07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тремонтированн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50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4-012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9-04-014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2 прое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айс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оки дверные металлические утепленные(ручка,замок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3-00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бивка проемов в конструкциях из кирпич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32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06-01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бетонных ступе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3 бетона, бутобетона и железобетона в дел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,016</w:t>
            </w:r>
          </w:p>
        </w:tc>
      </w:tr>
      <w:tr>
        <w:trPr>
          <w:trHeight w:val="30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57-02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покрытий полов: из керамических плит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окры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36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1-01-02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окры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2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1-01-01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стяжек цементных толщиной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стяж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35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3-07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2</w:t>
            </w:r>
          </w:p>
        </w:tc>
      </w:tr>
      <w:tr>
        <w:trPr>
          <w:trHeight w:val="83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1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цементном растворе: по кирпичу и бетон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оверхности облицов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2</w:t>
            </w:r>
          </w:p>
        </w:tc>
      </w:tr>
      <w:tr>
        <w:trPr>
          <w:trHeight w:val="29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2-3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мывка поверхности окрашенной масляными красками: стен и фаса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ромыт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4</w:t>
            </w:r>
          </w:p>
        </w:tc>
      </w:tr>
      <w:tr>
        <w:trPr>
          <w:trHeight w:val="57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1-02-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тремонтированн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84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1-01-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6</w:t>
            </w:r>
          </w:p>
        </w:tc>
      </w:tr>
      <w:tr>
        <w:trPr>
          <w:trHeight w:val="5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05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4</w:t>
            </w:r>
          </w:p>
        </w:tc>
      </w:tr>
      <w:tr>
        <w:trPr>
          <w:trHeight w:val="34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2-39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мывка поверхности окрашенной масляными красками: потол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ромыт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46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05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7-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на светильников : с люминесцентными лампами,защитного исполн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4-012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6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0-01-03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прое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78</w:t>
            </w:r>
          </w:p>
        </w:tc>
      </w:tr>
      <w:tr>
        <w:trPr>
          <w:trHeight w:val="8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25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учшенная окраска масляными составами по дереву: заполнений проемов дверных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Новый коэффициент ПЗ=2,7; ОЗП=2,7; ЭМ=2,7; ЗПМ=2,7; МАТ=2,7; ТЗ=2,7; ТЗМ=2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78</w:t>
            </w:r>
          </w:p>
        </w:tc>
      </w:tr>
      <w:tr>
        <w:trPr>
          <w:trHeight w:val="17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1-09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ки врезные оцинкованные с цилиндровым механизм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1-09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чки-скобы из алюминиевого сплава анодированн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5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7-01-001-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умывальников одиночных0: с подводкой холодной и горячей в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компл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7-01-003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унитазов: с бачком непосредственно присоединенны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компл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7-01-002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смеси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17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5-06-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на санитарных приборов: умывальник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прибор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31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5-04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монтаж санитарных приборов: унитазов и писсуа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прибор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2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7-01-001-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бид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компл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7-01-002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смесителей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300-0617-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сители общие  для  ванн  и  умывальников  с  душевой  сетко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5-08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на полиэтиленовых канализационных труб диаметром до: 10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 трубопровода с фасонными част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3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5-08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на полиэтиленовых канализационных труб диаметром до: 5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 трубопровода с фасонными част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5</w:t>
            </w:r>
          </w:p>
        </w:tc>
      </w:tr>
      <w:tr>
        <w:trPr>
          <w:trHeight w:val="10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6-03-002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кладка трубопроводов водоснабжения в типовых сантехкабинах из многослойных металл- полимерных труб диаметром 15 мм</w:t>
            </w:r>
            <w:r>
              <w:rPr>
                <w:i/>
                <w:iCs/>
                <w:sz w:val="14"/>
                <w:szCs w:val="14"/>
                <w:lang w:eastAsia="ru-RU"/>
              </w:rPr>
              <w:br/>
              <w:t>КОЭФ. К ПОЗИЦИИ:</w:t>
              <w:br/>
              <w:t>Новый коэффициент МАТ=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 трубопрово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3-9001-5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убы металлопластиковые, диам.16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60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6-05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3-9001-18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ойники для холодной воды КВ-КВ-КВ диам.15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3-9001-1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гольники для холодной воды 45 КВ-КВ диам.15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3-00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бивка в кирпичных стенах гнезд размером до 130х130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0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3-017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м3 задел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4</w:t>
            </w:r>
          </w:p>
        </w:tc>
      </w:tr>
      <w:tr>
        <w:trPr>
          <w:trHeight w:val="6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6-05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ш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46-04-01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204</w:t>
            </w:r>
          </w:p>
        </w:tc>
      </w:tr>
      <w:tr>
        <w:trPr>
          <w:trHeight w:val="7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0-01-034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двухстворчатых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204</w:t>
            </w:r>
          </w:p>
        </w:tc>
      </w:tr>
      <w:tr>
        <w:trPr>
          <w:trHeight w:val="34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203-9095-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4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0-01-034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м.п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3</w:t>
            </w:r>
          </w:p>
        </w:tc>
      </w:tr>
      <w:tr>
        <w:trPr>
          <w:trHeight w:val="33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101-1497-2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литы подоконные пластиковые Альта-профиль,длиной 6 метров,шириной700 мм(Россия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.п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3</w:t>
            </w:r>
          </w:p>
        </w:tc>
      </w:tr>
      <w:tr>
        <w:trPr>
          <w:trHeight w:val="44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58-2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на обделок из листовой стали, поясков, сандриков, отливов, карнизов, шириной до: 0,4 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1-049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лицовка откосов по готовому каркасу щитами-картинами из древесно-стружечных плит: облицованных слоистым пластико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блицовки сте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25</w:t>
            </w:r>
          </w:p>
        </w:tc>
      </w:tr>
      <w:tr>
        <w:trPr>
          <w:trHeight w:val="7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1-2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тремонтированн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53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5-04-01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раска фасадов с лесов с подготовкой поверхности: перхлорвинилова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м2 окрашиваемой поверх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10-01-047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ановка перегородок из ПВХ с дверца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1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М-203-9057-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городки из ПВХ,двери (комплект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1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ЕРр67-0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мена выключател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 шт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0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  <w:lang w:eastAsia="ru-RU"/>
              </w:rPr>
              <w:t>Раздел 4. Вывоз мусора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П1-3-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 т груз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ЦП3-3-25-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ксимальная контрактная стоимость: 497173, 11 рубл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14" w:type="dxa"/>
        <w:jc w:val="left"/>
        <w:tblInd w:w="10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21"/>
        <w:gridCol w:w="688"/>
        <w:gridCol w:w="43"/>
        <w:gridCol w:w="52"/>
        <w:gridCol w:w="752"/>
        <w:gridCol w:w="783"/>
        <w:gridCol w:w="21"/>
        <w:gridCol w:w="42"/>
        <w:gridCol w:w="636"/>
        <w:gridCol w:w="147"/>
        <w:gridCol w:w="21"/>
        <w:gridCol w:w="492"/>
        <w:gridCol w:w="186"/>
        <w:gridCol w:w="105"/>
        <w:gridCol w:w="320"/>
        <w:gridCol w:w="235"/>
        <w:gridCol w:w="144"/>
        <w:gridCol w:w="281"/>
        <w:gridCol w:w="186"/>
        <w:gridCol w:w="193"/>
        <w:gridCol w:w="467"/>
        <w:gridCol w:w="144"/>
        <w:gridCol w:w="660"/>
      </w:tblGrid>
      <w:tr>
        <w:trPr>
          <w:trHeight w:val="540" w:hRule="atLeast"/>
        </w:trPr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5,7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,48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73,2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9,3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,7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11</w:t>
            </w:r>
          </w:p>
        </w:tc>
        <w:tc>
          <w:tcPr>
            <w:tcW w:w="1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88,79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5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83,0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8,3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16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12</w:t>
            </w:r>
          </w:p>
        </w:tc>
        <w:tc>
          <w:tcPr>
            <w:tcW w:w="1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80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84,65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,4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14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2,9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2,31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17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9</w:t>
            </w:r>
          </w:p>
        </w:tc>
        <w:tc>
          <w:tcPr>
            <w:tcW w:w="16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71,88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15,28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6,6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9,06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3,91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8,7</w:t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7,74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39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041,2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69,98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44,7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9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4,74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9800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4,7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23,12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2,78</w:t>
            </w:r>
          </w:p>
        </w:tc>
        <w:tc>
          <w:tcPr>
            <w:tcW w:w="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60,34</w:t>
            </w:r>
          </w:p>
        </w:tc>
        <w:tc>
          <w:tcPr>
            <w:tcW w:w="7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3,9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2,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,92</w:t>
            </w:r>
          </w:p>
        </w:tc>
        <w:tc>
          <w:tcPr>
            <w:tcW w:w="6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,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,02</w:t>
            </w:r>
          </w:p>
        </w:tc>
      </w:tr>
      <w:tr>
        <w:trPr>
          <w:trHeight w:val="540" w:hRule="atLeast"/>
        </w:trPr>
        <w:tc>
          <w:tcPr>
            <w:tcW w:w="1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82,96</w:t>
            </w:r>
          </w:p>
        </w:tc>
        <w:tc>
          <w:tcPr>
            <w:tcW w:w="7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81,12</w:t>
            </w:r>
          </w:p>
        </w:tc>
        <w:tc>
          <w:tcPr>
            <w:tcW w:w="8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1,91</w:t>
            </w:r>
          </w:p>
        </w:tc>
        <w:tc>
          <w:tcPr>
            <w:tcW w:w="84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6,44</w:t>
            </w:r>
          </w:p>
        </w:tc>
        <w:tc>
          <w:tcPr>
            <w:tcW w:w="7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,53</w:t>
            </w:r>
          </w:p>
        </w:tc>
        <w:tc>
          <w:tcPr>
            <w:tcW w:w="6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80</w:t>
            </w:r>
          </w:p>
        </w:tc>
        <w:tc>
          <w:tcPr>
            <w:tcW w:w="6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,88</w:t>
            </w:r>
          </w:p>
        </w:tc>
        <w:tc>
          <w:tcPr>
            <w:tcW w:w="6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5:00Z</dcterms:created>
  <dc:creator>АА</dc:creator>
  <dc:description/>
  <dc:language>en-US</dc:language>
  <cp:lastModifiedBy>АА</cp:lastModifiedBy>
  <dcterms:modified xsi:type="dcterms:W3CDTF">2008-07-11T05:35:00Z</dcterms:modified>
  <cp:revision>2</cp:revision>
  <dc:subject/>
  <dc:title/>
</cp:coreProperties>
</file>