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на общестроительные работы по смене плитки пола холл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0"/>
        </w:rPr>
        <w:t xml:space="preserve">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4»ию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горова Наталь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Екатерина Макс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естроительные работы по смене плитки пола холл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rFonts w:eastAsia="Times New Roman"/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3 от 08 ию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rFonts w:eastAsia="Times New Roman"/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________ 2008 года)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: 150 965. 02 (сто пятьдесят тысяч девятьсот шестьдесят пять рублей 02 копейки)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товары должны иметь все необходимые сертификаты, работы выполнены в соответствии с дефектными ведомостями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«СОШ № 19» г. Перм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0 дней 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  <w:tab/>
        <w:tab/>
        <w:tab/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длении срока  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50"/>
        <w:gridCol w:w="2683"/>
        <w:gridCol w:w="255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 СК «Возрождение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8 785. 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120" w:after="60"/>
        <w:ind w:left="900" w:hanging="61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длении срока подачи котировочных заявок, и приняла на основании полученных результатов следующее решение (выбрать нужно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длении срока подачи  котировочных заявок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2. Отклонить котировочные заявки следующих участников размещения заказа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000 СК «Возрождение»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Times New Roman"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2832" w:hanging="2832"/>
        <w:rPr>
          <w:sz w:val="24"/>
        </w:rPr>
      </w:pPr>
      <w:r>
        <w:rPr>
          <w:sz w:val="24"/>
        </w:rPr>
        <w:t>ООО СК «Возрождение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61400</w:t>
      </w:r>
      <w:r>
        <w:rPr>
          <w:sz w:val="24"/>
        </w:rPr>
        <w:t xml:space="preserve"> г. Пермь ул. Коммунистическая, 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  <w:lang w:val="en-US"/>
        </w:rPr>
        <w:t>A</w:t>
      </w:r>
      <w:r>
        <w:rPr>
          <w:sz w:val="24"/>
          <w:lang w:val="en-US"/>
        </w:rPr>
        <w:t>refa</w:t>
      </w:r>
      <w:r>
        <w:rPr>
          <w:sz w:val="24"/>
        </w:rPr>
        <w:t xml:space="preserve"> 2005 @ </w:t>
      </w:r>
      <w:r>
        <w:rPr>
          <w:sz w:val="24"/>
          <w:lang w:val="en-US"/>
        </w:rPr>
        <w:t>maiI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138</w:t>
      </w:r>
      <w:r>
        <w:rPr>
          <w:sz w:val="24"/>
        </w:rPr>
        <w:t> 785.1 (сто тридцать восемь тысяч семьсот восемьдесят пять рублей  01 копейк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ыче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чагин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7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TitleChar">
    <w:name w:val="Title Char"/>
    <w:basedOn w:val="Style13"/>
    <w:qFormat/>
    <w:rPr>
      <w:rFonts w:eastAsia="Calibri"/>
      <w:b/>
      <w:smallCaps/>
      <w:sz w:val="32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02:00Z</dcterms:created>
  <dc:creator>СОК</dc:creator>
  <dc:description/>
  <cp:keywords/>
  <dc:language>en-US</dc:language>
  <cp:lastModifiedBy>СОК</cp:lastModifiedBy>
  <dcterms:modified xsi:type="dcterms:W3CDTF">2008-07-14T05:02:00Z</dcterms:modified>
  <cp:revision>1</cp:revision>
  <dc:subject/>
  <dc:title>ПРОТОКОЛ №  01</dc:title>
</cp:coreProperties>
</file>