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 от «14» июля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 закупку вакцины против гепатита  А  для взрослых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 средств местного бюджета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: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46"/>
        <w:gridCol w:w="1619"/>
        <w:gridCol w:w="837"/>
        <w:gridCol w:w="1117"/>
        <w:gridCol w:w="416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това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характеристи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ие свойства товар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цина «Хаврикс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эквивален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спензия д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ъекций по 1мл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доза в шприц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рослая доз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инактивированный вирус гепатита А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–доз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зрослые и подростки старше 16 ле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вместима со всеми инактивирован-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ыми прививками Национ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ендаря вакцинации РФ и календар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вок по эпидемическим  показани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торная вакцинация  в период от 6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сяцев до 5 лет для завершения курс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акцин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зможность применения для план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кцинации и для борьбы со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спышк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ок годности 3 год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таточный срок годности не менее 1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сяце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ставка в условиях  соблюдения Холодовой цеп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МУЗ «ГП № 9» ул. Писарева, 56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с 31.07.2008 г. по 01.09.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230400,00 (Двести тридцать тысяч четыреста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      безналичным перечислением  денежных средств  в течение 20  банковских  дней после приемки товара и подписания накладных, акта приема – передачи товара, на основании счета – фактуры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1» июл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закупки, доставки, разгрузки, налогов, сборов и других обязательных платежей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7-11T10:00:00Z</dcterms:modified>
  <cp:revision>31</cp:revision>
  <dc:subject/>
  <dc:title>ЗАПРОС КОТИРОВОЧНОЙ ЦЕНЫ</dc:title>
</cp:coreProperties>
</file>