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9 от « 14 »  июля  2008 г. 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(по капитальному ремонту полов, коридор, 1 этаж)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по ремонту полов, коридор, 1 этаж согласно локальному сметному расчету (техническому заданию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не более 20 рабочих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278 971, 5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ключая аванс 30 % и в течение 20 банковских дней остаток денежных средств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выполнение подрядных работ по ремонту полов, коридор, 1 этаж в МОУ «СОШ № 42» просим представить котировочную заявку в письменном виде по форме согласно приложения № 1  по  адресу г. Пермь, ул. Нестерова,18 </w:t>
      </w:r>
      <w:r>
        <w:rPr>
          <w:b/>
        </w:rPr>
        <w:t xml:space="preserve">с 9.00 часов до 17.00 часов с 15.07.08 г до 23.07.08 г. </w:t>
      </w:r>
      <w:r>
        <w:rPr/>
        <w:t>в приемную директора школы, 2 эта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45"/>
        <w:gridCol w:w="2166"/>
        <w:gridCol w:w="216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абот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Ед. изме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Раздел 1. Ремонт полов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: плинтус цементны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8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кирпичных стенах борозд площадью сечения до 20 кв.с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 бороз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 8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 подстилающих слоев и набето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02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бетонных толщиной 20 м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стяж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стяж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етоносмесители 4 куб. 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.-ч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перемещение сверх предусмотренного сборником, м: 150, на расстояние, м, до: 2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9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ое приготовление растворов в построечных условиях: цемент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уб.м. раство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4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 плинтус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: конструкций люков съемных на проемы ото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 конструкц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36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Раздел 2. Вывоз мусора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очные работы при автомобильных перевозках: мусор строительный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 гру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 – самосвалами (работающими вне карьера), расстояние перевозки 26 км: класс груза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у размещения котировочной заявки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Директор                                                                           Л.Н. Калинч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7-11T11:13:00Z</cp:lastPrinted>
  <dcterms:modified xsi:type="dcterms:W3CDTF">2007-07-11T05:14:00Z</dcterms:modified>
  <cp:revision>54</cp:revision>
  <dc:subject/>
  <dc:title>ЗАПРОС КОТИРОВОЧНОЙ ЦЕНЫ</dc:title>
</cp:coreProperties>
</file>